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оминация «Герои гражданского общества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черк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Лебединая песня Владимира Свечкарева»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411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олнили: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4111" w:hanging="0"/>
        <w:rPr>
          <w:sz w:val="26"/>
          <w:szCs w:val="26"/>
        </w:rPr>
      </w:pPr>
      <w:r>
        <w:rPr>
          <w:sz w:val="26"/>
          <w:szCs w:val="26"/>
        </w:rPr>
        <w:t>Чернышова Елизавета, ученица 9б класса, МБОУ СОШ № 123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4111" w:hanging="0"/>
        <w:rPr>
          <w:sz w:val="26"/>
          <w:szCs w:val="26"/>
        </w:rPr>
      </w:pPr>
      <w:r>
        <w:rPr>
          <w:sz w:val="26"/>
          <w:szCs w:val="26"/>
        </w:rPr>
        <w:t>Левашова Светлана, ученица 10а класса, МБОУ СОШ № 123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4111" w:hanging="0"/>
        <w:rPr/>
      </w:pPr>
      <w:r>
        <w:rPr>
          <w:color w:val="000000"/>
          <w:sz w:val="26"/>
          <w:szCs w:val="26"/>
        </w:rPr>
        <w:t>Сусяев Евгений, ученик 10а класса, МБОУ вечерняя (сменная) общеобразовательная школа № 28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411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ители: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4111" w:hanging="0"/>
        <w:rPr/>
      </w:pPr>
      <w:r>
        <w:rPr>
          <w:b/>
          <w:color w:val="000000"/>
          <w:sz w:val="26"/>
          <w:szCs w:val="26"/>
        </w:rPr>
        <w:t>Р</w:t>
      </w:r>
      <w:r>
        <w:rPr>
          <w:color w:val="000000"/>
          <w:sz w:val="26"/>
          <w:szCs w:val="26"/>
        </w:rPr>
        <w:t xml:space="preserve">азуваева Галина Алексеевна, учитель истории, </w:t>
      </w:r>
      <w:r>
        <w:rPr>
          <w:sz w:val="26"/>
          <w:szCs w:val="26"/>
        </w:rPr>
        <w:t xml:space="preserve">МБОУ СОШ № 123 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411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игорьева Екатерина Николаевна, учитель русского языка и литературы, МБОУ вечерняя (сменная) общеобразовательная школа № 28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4111" w:hanging="0"/>
        <w:rPr>
          <w:b/>
          <w:b/>
          <w:i/>
          <w:i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Разуваева Наталья Евгеньевна, учитель английского языка, МБОУ вечерняя (сменная) общеобразовательная школа № 28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ий Новгород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01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43990" cy="193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чкарев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ладимир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ладимирович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бединая песня Владимира Свечкарева</w:t>
      </w:r>
    </w:p>
    <w:p>
      <w:pPr>
        <w:pStyle w:val="I40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ена не выбирают. Каждому поколению, его воинам выпадают свои испытания. И нашим сегодняшним защитникам Отечества, их матерям, родным и близким – всем нам! – выпали тоже…</w:t>
      </w:r>
    </w:p>
    <w:p>
      <w:pPr>
        <w:pStyle w:val="I40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то сказал, что мы живем в мирное время? Увы! Иначе как объяснить, почему по всей стране растут новые обелиски, открываются памятники, мемориальные доски погибшим героям? Как оправдать, что в наши дни идет война, льется кровь ни в чем не повинных мирных жителей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I4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ивые, мертвые, любимые,</w:t>
      </w:r>
    </w:p>
    <w:p>
      <w:pPr>
        <w:pStyle w:val="I4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рови своей, как яркий сон,</w:t>
      </w:r>
    </w:p>
    <w:p>
      <w:pPr>
        <w:pStyle w:val="I4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раню Вас, чтоб назвать по имени,</w:t>
      </w:r>
    </w:p>
    <w:p>
      <w:pPr>
        <w:pStyle w:val="I4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гда придет пора имен.</w:t>
      </w:r>
    </w:p>
    <w:p>
      <w:pPr>
        <w:pStyle w:val="I4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список ваш зияет дырами,</w:t>
      </w:r>
    </w:p>
    <w:p>
      <w:pPr>
        <w:pStyle w:val="I4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сквозняки со всех сторон.</w:t>
      </w:r>
    </w:p>
    <w:p>
      <w:pPr>
        <w:pStyle w:val="I4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не есть кого назвать по имени,</w:t>
      </w:r>
    </w:p>
    <w:p>
      <w:pPr>
        <w:pStyle w:val="I4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придет пора имен. </w:t>
      </w:r>
    </w:p>
    <w:p>
      <w:pPr>
        <w:pStyle w:val="I40"/>
        <w:spacing w:lineRule="auto" w:line="360" w:before="0" w:after="0"/>
        <w:jc w:val="righ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ина Ямпольская</w:t>
      </w:r>
      <w:r>
        <w:rPr>
          <w:sz w:val="28"/>
          <w:szCs w:val="28"/>
        </w:rPr>
        <w:t>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I40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каждым из этих имен жизнь, оборвавшаяся на взлете… Это лебединая песня героев…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ладимир Свечкарев родился 3 февраля 1973 года в городе Горьком. Рос здоровым, жизнерадостным ребенком, любил играть в кораблики. С удовольствием участвовал в праздниках в детском сад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80 году поступил в 1-й класс средней школы №100 Ленинского района города Горького, а в 3-м классе перешел в школу №123, в которой получил среднее образование. В школе учился легко. Любил математику, занимался на 4 и 5, увлекался радиотехникой. Вместе с другом Алексеем Соловьевым и преподавателями А.Н. Яшковым и А.В. Торуновым организовали первые дискотеки в школ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чшие мужские качества проявлялись в нем еще в детстве, когда он был командиром районного штаба «Гренада». Владимир всегда вызывал эмоциональный взрыв, мог найти выход из любой непредвиденной ситуации, знал меру всему, когда грустить и смеяться. С ним было легко и просто. Владимира любили и уважали, с ним считались. Лидер по жизни – он относился к любому делу с огромной ответственностью, будь то увлечение радиотехникой, ремонт школьной музыкальной аппаратуры или прохождение практики на заводе «Красная Этна» фрезеровщиком. Он всегда занимал активную жизненную и гражданскую позиц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амяти друзей он останется веселым и неунывающим, любящим жизнь и дающим радость людям. В те годы его без гитары и представить себе было трудн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ьные годы чудесные… Но они проходят – и впереди жизнь, полная надежд на будущее. Владимир поступил на вечернее отделение Политехнического института, а днем работал в ГНИИРСе (НПП «Полет»). Семья жила скромно. Мама, Валентина Ивановна одна воспитывала Владимира и его сестр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мая 1991 года был призван в армию. Владимир мог и не идти служить, имея право на отсрочку. Но к армии он относился как к дополнительному вузу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имир попал на Черноморский флот. Из Севастополя – в Киев, в школу мичманов. Через 2 года он получил специальность радиста. После этого он по договоренности должен был отслужить на флоте 5 лет. Свечкарева отправили работать на Северный флот, на атомную подводную лодку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дном из писем матери Володя с гордостью, стараясь передать всю значимость того, что он переживал, писал, как его посвящали в подводники: «Недавно мы ходили в моря на две недели к берегам Норвегии на ученья. Получил, так сказать, «боевое крещение». С задачей мы справились, я тоже показал себя с хорошей стороны. Зам.командира даже свидетельство дал, что, мол, товарищ Свечкарев В.В. принят в семью подводников и прошел крещение под водой. Здесь тоже есть свои интересные традиции. Когда погружаешься под воду первый раз в новом экипаже, должен выпить пол-литра морской воды, тогда ты считаешься настоящим подводником. Что я и сделал. Так что меня можно поздравить…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й контракт он отработал с 1993 по 1998 гг. Потом заключил еще один контракт на 5 лет. Служить на атомной подводной лодке было нелегко, но он хотел отслужить 10 лет и заработать пенси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02946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том 2000 года Владимир собирался в отпуск, но свыше было уготовано иное…. Судьба выписывает каждому свой паспорт, предопределяя нашу мисс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ладимира не должно было быть на АПЛ «Курск» в том роковом августе 2000 года. Он входил в состав другого сменного 150 экипажа, но за два дня до выхода в море пришлось заменить заболевшего старшего мичмана первого экипажа АПЛ «Курск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одный атомный крейсер «Курск» затонул 12 августа 2000 года в Баренцевом море, в 157 километрах к северо-западу от Североморска. Вся страна, не отрываясь от экранов телевизора, с надеждой ждала новостей, уповая на чудо и спасение моряков. Причиной гибели АПЛ «Курск» был пожар, вспыхнувший в результате взрыва торпеды. Пожар охватил практически всю лодку. На борту «Курска» находились 118 членов экипажа, все моряки погибли. Большинство подводников умерло от отравления угарным газ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взрыва Владимир находился в рубке – это спасло его от мгновенной смерти. Как вспоминала его мать, Владимир приснился своей жене Юле на девятый день после взрыва 12 августа и сказал: «Юльчик, я умирал тяжело»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шего мичмана Свечкарева нашли при разборе завалов на АПЛ «Курск» в 3 отсеке лишь через 1,5 года после гибели и «груз 200» доставили в Нижний Новгород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о старшего мичмана Свечкарева Владимира Владимировича с военными почестями было предано земле 1 февраля 2002 года на Аллее Героев на кладбище «Марьина роща» рядом с братскими могилами времен Великой Отечественной войны, с теми, кто погиб в Афганистане и Чечне и с его сослуживцами с «Курска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Сыночек мой, прости меня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Я не смогла спасти тебя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 твой час последний на земле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Моя душа неслась к тебе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ыночек мой, прости меня 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 пусто в доме без тебя  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Ты пожалей меня, сынок,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иди хотя бы на часок.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Ты не вернешься, не оглянешься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Не станешь мудрым и седым</w:t>
      </w:r>
    </w:p>
    <w:p>
      <w:pPr>
        <w:pStyle w:val="Normal"/>
        <w:spacing w:lineRule="auto" w:line="36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ы в нашей памяти останешься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  <w:szCs w:val="26"/>
        </w:rPr>
        <w:t xml:space="preserve">Всегда живым и молодым. </w:t>
      </w:r>
    </w:p>
    <w:p>
      <w:pPr>
        <w:pStyle w:val="Normal"/>
        <w:spacing w:lineRule="auto" w:line="36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Анна Пясецкая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I40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димир ушел безвременно. Он с честью и достоинством выполнил свой долг истинного гражданина, погиб как герой при исполнении своих обязанностей.</w:t>
      </w:r>
    </w:p>
    <w:p>
      <w:pPr>
        <w:pStyle w:val="I40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одное предание гласит: родная земля может накормить человека своим хлебом, напоить водой из своих родников, но защитить сама себя не может. Вот почему профессия воина, защитника Отечества всегда была почетной на Руси.</w:t>
      </w:r>
    </w:p>
    <w:p>
      <w:pPr>
        <w:pStyle w:val="I40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Чем сильны защитники, помимо собственных талантов и умений? Уважением общества к делу, которому они служат, заботой и любовью близких и, конечно, памятью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03 года в 12 часов состоялось торжественное открытие мемориальной доски Свечкареву Владимиру, погибшему при исполнении воинского долга на АПЛ «Курск» 12 августа 2000 го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960" cy="1686560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 митинге присутствовали администрация и работники завода «Красная Этна», администрация Ленинского района, комитет солдатских матерей, родители, друзья и одноклассники Владимира Свечкарева, капита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нга, командир связи Военно-морского флота С.И. Чуев, председатель Совета Нижегородской региональной общественной организации моряков-подводников, капита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нга А.А. Яниковский, ветераны-подводники и, конечно же, учителя и ученики школы № 123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открыть мемориальную Доску было предоставлено классному руководителю В. Свечкарева Вере Серафимовне Балаевой. Было сказано много добрых и теплых слов в адрес Владмимира от родных, близких и друзей. Военный оркестр, почетный караул и салют в честь героя создавали атмосферу торжественности, и все понимали в тот момент значимость этого события. А иначе и быть не могло. Как это противоестественно: матерям открывать мемориальные доски с именами детей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оем выступлении на митинге капитан первого ранга, ветеран подводников, командир части связи ВМФ Сергей Иванович Чуев сказал: «Старший мичман Военно-морского флота России Владимир Свечкарев не был героем в классическом понимании этого слова. Он не летал в космос, не закрывал грудью амбразуру, не спасал людей от пожара. Он до конца выполнил свой долг, просто выполнил свой долг. Но это дорогого стоит. На таких, как Владимир, стояла, стоит и будет стоять наша страна, наша Россия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ла духа, мера гражданской ответственности Владимира по праву могут быть примером для молодежи. И сейчас среди нас живут герои, настоящие сыны своей страны.</w:t>
      </w:r>
    </w:p>
    <w:p>
      <w:pPr>
        <w:pStyle w:val="I40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нам, живым, обращены бессмертные слова писателя Юлиуса Фучика, которыми мы и заканчиваем очерк: «Об одном прошу тех, кто переживет это время: не забудьте! Не забудьте ни добрых, ни злых. Терпеливо собирайте свидетельства о тех, кто пал за себя и за вас.</w:t>
      </w:r>
    </w:p>
    <w:p>
      <w:pPr>
        <w:pStyle w:val="I40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Придет день, когда настоящее станет прошедшим, когда будут говорить о великом времени и безымянных героях, творивших историю. Я хотел бы, чтобы все знали: не было безымянных героев. </w:t>
      </w:r>
      <w:r>
        <w:rPr>
          <w:i/>
          <w:iCs/>
          <w:sz w:val="28"/>
          <w:szCs w:val="28"/>
        </w:rPr>
        <w:t>Были</w:t>
      </w:r>
      <w:r>
        <w:rPr>
          <w:sz w:val="28"/>
          <w:szCs w:val="28"/>
        </w:rPr>
        <w:t xml:space="preserve"> люди, у каждого свое имя, свой облик, свои чаяния и надежды, и муки самого незаметного из них были не меньше, чем муки того, чье имя войдет в историю.</w:t>
      </w:r>
    </w:p>
    <w:p>
      <w:pPr>
        <w:pStyle w:val="I4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сть же эти люди будут всегда близки Вам, как друзья, как родные, как Вы сами...»</w:t>
      </w:r>
    </w:p>
    <w:p>
      <w:pPr>
        <w:pStyle w:val="I4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Список источников и литературы</w:t>
      </w:r>
    </w:p>
    <w:p>
      <w:pPr>
        <w:pStyle w:val="I40"/>
        <w:spacing w:lineRule="auto" w:line="360" w:before="0" w:after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сточники</w:t>
      </w:r>
    </w:p>
    <w:p>
      <w:pPr>
        <w:pStyle w:val="I4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Воспоминания Вакиной Валентины Ивановны (матери Владимира Свечкарева).</w:t>
      </w:r>
    </w:p>
    <w:p>
      <w:pPr>
        <w:pStyle w:val="I40"/>
        <w:spacing w:lineRule="auto" w:line="360" w:before="0" w:after="0"/>
        <w:jc w:val="both"/>
        <w:rPr/>
      </w:pPr>
      <w:r>
        <w:rPr>
          <w:sz w:val="28"/>
          <w:szCs w:val="28"/>
        </w:rPr>
        <w:t>2. Воспоминания Балаевой Веры Серафимовны (классного руководителя, учителя математики).</w:t>
      </w:r>
    </w:p>
    <w:p>
      <w:pPr>
        <w:pStyle w:val="I40"/>
        <w:spacing w:lineRule="auto" w:line="360" w:before="0" w:after="0"/>
        <w:jc w:val="both"/>
        <w:rPr/>
      </w:pPr>
      <w:r>
        <w:rPr>
          <w:sz w:val="28"/>
          <w:szCs w:val="28"/>
        </w:rPr>
        <w:t>3. Воспоминания Аксеновой Антонины Юрьевны (учителя биологии).</w:t>
      </w:r>
    </w:p>
    <w:p>
      <w:pPr>
        <w:pStyle w:val="I4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споминания одноклассников // </w:t>
      </w:r>
      <w:hyperlink r:id="rId5">
        <w:r>
          <w:rPr>
            <w:rStyle w:val="InternetLink"/>
            <w:sz w:val="28"/>
            <w:szCs w:val="28"/>
          </w:rPr>
          <w:t>http://ok.ru/</w:t>
        </w:r>
      </w:hyperlink>
    </w:p>
    <w:p>
      <w:pPr>
        <w:pStyle w:val="I40"/>
        <w:spacing w:lineRule="auto" w:line="360" w:before="0" w:after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Литература</w:t>
      </w:r>
    </w:p>
    <w:p>
      <w:pPr>
        <w:pStyle w:val="I40"/>
        <w:spacing w:lineRule="auto" w:line="360" w:before="0" w:after="0"/>
        <w:jc w:val="both"/>
        <w:rPr/>
      </w:pPr>
      <w:r>
        <w:rPr>
          <w:sz w:val="28"/>
          <w:szCs w:val="28"/>
        </w:rPr>
        <w:t>5. Барцева С., Солдатова Н. Как я забуду о войне?..  – Нижний Новгород: ТЕРРА-ТИК, 2005, с.136-140</w:t>
      </w:r>
    </w:p>
    <w:p>
      <w:pPr>
        <w:pStyle w:val="I40"/>
        <w:spacing w:lineRule="auto" w:line="360" w:before="0" w:after="0"/>
        <w:jc w:val="both"/>
        <w:rPr/>
      </w:pPr>
      <w:r>
        <w:rPr>
          <w:sz w:val="28"/>
          <w:szCs w:val="28"/>
        </w:rPr>
        <w:t>6.  Волгина Н. «Буду жить в Нижнем. Вова так хотел» // Нижегородский рабочий. - 26 октября 2000. - № 206/14577. - с.3-4</w:t>
      </w:r>
    </w:p>
    <w:p>
      <w:pPr>
        <w:pStyle w:val="I4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Кашина Н.В. Он выбрал дорогу морскую // Искра. - сентябрь 2000. - № 16 (5612). - с.4</w:t>
      </w:r>
    </w:p>
    <w:p>
      <w:pPr>
        <w:pStyle w:val="I40"/>
        <w:spacing w:lineRule="auto" w:line="360" w:before="0" w:after="0"/>
        <w:jc w:val="both"/>
        <w:rPr/>
      </w:pPr>
      <w:r>
        <w:rPr>
          <w:sz w:val="28"/>
          <w:szCs w:val="28"/>
        </w:rPr>
        <w:t>8. Киселева П. Он ушел в море, чтобы не вернуться // Новое дело. - 10-16 ноября 2000. - с.8</w:t>
      </w:r>
    </w:p>
    <w:p>
      <w:pPr>
        <w:pStyle w:val="I4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4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4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4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4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40">
    <w:name w:val="i4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o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7:21:00Z</dcterms:created>
  <dc:creator>наташа</dc:creator>
  <dc:description/>
  <cp:keywords/>
  <dc:language>en-US</dc:language>
  <cp:lastModifiedBy>Юльчик</cp:lastModifiedBy>
  <dcterms:modified xsi:type="dcterms:W3CDTF">2015-04-17T15:08:00Z</dcterms:modified>
  <cp:revision>218</cp:revision>
  <dc:subject/>
  <dc:title>Были они, как совесть</dc:title>
</cp:coreProperties>
</file>