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НОД в подготовительной к школе группе "В поисках сокровищ Джека Воробья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ид непрерывно непосредственно образовательной деятельности: </w:t>
      </w:r>
      <w:r>
        <w:rPr>
          <w:sz w:val="28"/>
          <w:szCs w:val="28"/>
        </w:rPr>
        <w:t>интегрированная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деятельности: </w:t>
      </w:r>
      <w:r>
        <w:rPr>
          <w:sz w:val="28"/>
          <w:szCs w:val="28"/>
        </w:rPr>
        <w:t>совместная деятельность взрослых и дет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иды деятельности: </w:t>
      </w:r>
      <w:r>
        <w:rPr>
          <w:sz w:val="28"/>
          <w:szCs w:val="28"/>
        </w:rPr>
        <w:t>игровая, коммуникативная, познавательна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дуктивная, чтение.</w:t>
      </w:r>
    </w:p>
    <w:p>
      <w:pPr>
        <w:pStyle w:val="Normal"/>
        <w:rPr/>
      </w:pPr>
      <w:r>
        <w:rPr>
          <w:i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упражнять детей анализировать и воссоздавать предметы сложной формы, составленные из моделей геометрических фигур; развивать умение ориентироваться на листе бумаги в клетку и отсчете клеток, закрепить пространственные представления справа, слева, вверх, вниз; закреплять названия дней недели; закрепить цифры от 1 до 20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утылка с запиской от моряков; карта с изображением острова;  иллюстрации с изображением пленников, составленные из геометрических фигур;  геометрические фигуры; цифры от 1 до 20 для ремонта сломанного моста; игрушка попугай; карандаши, тетради</w:t>
      </w:r>
    </w:p>
    <w:p>
      <w:pPr>
        <w:pStyle w:val="Normal"/>
        <w:rPr/>
      </w:pPr>
      <w:r>
        <w:rPr>
          <w:i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: уточнение: за бортом; палуба; ходит важно. </w:t>
      </w:r>
    </w:p>
    <w:p>
      <w:pPr>
        <w:pStyle w:val="Normal"/>
        <w:rPr/>
      </w:pPr>
      <w:r>
        <w:rPr>
          <w:i/>
          <w:sz w:val="28"/>
          <w:szCs w:val="28"/>
        </w:rPr>
        <w:t>Активизация:</w:t>
      </w:r>
      <w:r>
        <w:rPr>
          <w:sz w:val="28"/>
          <w:szCs w:val="28"/>
        </w:rPr>
        <w:t xml:space="preserve"> моряки; пираты; понедельник, вторник, среда, четверг, пятница, суббота, воскресенье; геометрические фиг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хочу пригласить вас в морское путешествие,  а на каком виде транспорта можно отправиться в морское путешествие? (ответы детей).  Хотите узнать, на каком транспорте мы с вами оправимся в путешествие? (ответы детей). Тогда обратите внимание на карточки с цифрами у вас на столах. Вы должны соединить цифры и тогда вы отгадаете вид транспорта, на котором мы поедем в путешествие. Догадались (ответы детей).  «Ходит важно великан, на работу в океан » (кораб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 вами и вышли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многие моряки путешествуют долгими месяцами, неделями, а кто из вас знает дни недели? (ответы детей).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такое плавает у нас за бортом? Это бутылка, а в ней записка: «Дорогие ребята! Меня зовут Джек Воробей. Я узнал, что у вас скоро праздник в детском саду «Выпускной» и я решил сделать вам небольшой сюрприз. Я спрятали для вас сокровища, но чтобы найти их вам надо пройти сложные испытания. Будьте внимательны! Счастливого пути! Моряки». Ребята, вы хотите найти сокровища? Ну, тогда отправляемся навстречу приключениям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ля того чтобы отправится в путь нам чего не хватает и кажется я знаю чего. Видимо это первое испытание. У вас на столах лежит наборное полотно. А на нём заколдованные буквы. Из этих букв нужно составить слово (дети составляют слово «карта»). Что у вас вышло?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у крепится карта, по которой дети будут передвигаться, и приближаться к сокровищ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поплывём мы по морям и океанам. Сколько всего на нашей Земле океанов? (ответы детей). Кто сможет мне их назвать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задание.</w:t>
      </w:r>
    </w:p>
    <w:p>
      <w:pPr>
        <w:pStyle w:val="2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ы - </w:t>
      </w:r>
      <w:r>
        <w:rPr>
          <w:sz w:val="28"/>
          <w:szCs w:val="28"/>
          <w:lang w:val="ru-RU"/>
        </w:rPr>
        <w:t>мореплаватели</w:t>
      </w:r>
      <w:r>
        <w:rPr>
          <w:sz w:val="28"/>
          <w:szCs w:val="28"/>
        </w:rPr>
        <w:t>, пере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м как отправиться в пут</w:t>
      </w:r>
      <w:r>
        <w:rPr>
          <w:sz w:val="28"/>
          <w:szCs w:val="28"/>
          <w:lang w:val="ru-RU"/>
        </w:rPr>
        <w:t xml:space="preserve">ь, </w:t>
      </w:r>
      <w:r>
        <w:rPr>
          <w:sz w:val="28"/>
          <w:szCs w:val="28"/>
        </w:rPr>
        <w:t>надо проверить</w:t>
      </w:r>
      <w:r>
        <w:rPr>
          <w:sz w:val="28"/>
          <w:szCs w:val="28"/>
          <w:lang w:val="ru-RU"/>
        </w:rPr>
        <w:t xml:space="preserve"> наш корабль.</w:t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rStyle w:val="1"/>
          <w:b/>
          <w:b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rStyle w:val="1"/>
          <w:b/>
          <w:b/>
          <w:sz w:val="28"/>
          <w:szCs w:val="28"/>
          <w:u w:val="none"/>
          <w:lang w:val="ru-RU"/>
        </w:rPr>
      </w:pPr>
      <w:r>
        <w:rPr>
          <w:rStyle w:val="1"/>
          <w:b/>
          <w:sz w:val="28"/>
          <w:szCs w:val="28"/>
          <w:u w:val="none"/>
        </w:rPr>
        <w:t>Пальчиковая гимнастика</w:t>
      </w:r>
      <w:r>
        <w:rPr>
          <w:rStyle w:val="1"/>
          <w:b/>
          <w:sz w:val="28"/>
          <w:szCs w:val="28"/>
          <w:u w:val="none"/>
          <w:lang w:val="ru-RU"/>
        </w:rPr>
        <w:t>:</w:t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u w:val="single"/>
        </w:rPr>
        <w:t>КОРАБЛИК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е плывёт кораблик,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рижимаем нижние части ладошек друг к другу, верхние открыты - показываем "кораблик")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лывёт издалека,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ставляем горизонтально левую руку к глазам - "смотрим вдаль")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раблике четыре очень храбрых моряка.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казать 4 пальца)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ушки на макушке,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риставляем обе ладошки к своим ушам)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длинные хвосты,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Кончики пальцев обеих рук соединяем вместе и далее медленно разводим руки в стороны)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ашны им только кошки, только кошки да коты!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оказываем две открытые от себя ладошки, затем пальчики слегка сгибаем - получаются "коготки")</w:t>
      </w:r>
    </w:p>
    <w:p>
      <w:pPr>
        <w:pStyle w:val="Basic"/>
        <w:shd w:fill="FFFFFF" w:val="clear"/>
        <w:spacing w:before="90" w:after="90"/>
        <w:ind w:firstLine="180"/>
        <w:rPr/>
      </w:pPr>
      <w:r>
        <w:rPr>
          <w:color w:val="000000"/>
          <w:sz w:val="28"/>
          <w:szCs w:val="28"/>
        </w:rPr>
        <w:t>В конце этой игры можно спросить у детей: - Что за моряки были на кораблике?</w:t>
      </w:r>
    </w:p>
    <w:p>
      <w:pPr>
        <w:pStyle w:val="Basic"/>
        <w:shd w:fill="FFFFFF" w:val="clear"/>
        <w:spacing w:before="90" w:after="90"/>
        <w:ind w:firstLine="180"/>
        <w:rPr>
          <w:color w:val="000000"/>
          <w:sz w:val="28"/>
          <w:szCs w:val="28"/>
        </w:rPr>
      </w:pPr>
      <w:r>
        <w:rPr/>
        <w:t>Ответ: мышки</w:t>
      </w:r>
    </w:p>
    <w:p>
      <w:pPr>
        <w:pStyle w:val="2"/>
        <w:shd w:fill="auto" w:val="clear"/>
        <w:spacing w:lineRule="auto" w:line="240" w:before="0" w:after="0"/>
        <w:ind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Вам нужно провести </w:t>
      </w:r>
      <w:r>
        <w:rPr>
          <w:sz w:val="28"/>
          <w:szCs w:val="28"/>
          <w:lang w:val="ru-RU"/>
        </w:rPr>
        <w:t>корабл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 острова не налетев на рифы и скалы</w:t>
      </w:r>
      <w:r>
        <w:rPr>
          <w:sz w:val="28"/>
          <w:szCs w:val="28"/>
        </w:rPr>
        <w:t>. Нельзя отрывать карандаш от бумаги, вести линию соединяя каждую точк</w:t>
      </w:r>
      <w:r>
        <w:rPr>
          <w:sz w:val="28"/>
          <w:szCs w:val="28"/>
          <w:lang w:val="ru-RU"/>
        </w:rPr>
        <w:t>у.</w:t>
      </w:r>
    </w:p>
    <w:p>
      <w:pPr>
        <w:pStyle w:val="Normal"/>
        <w:ind w:firstLine="567"/>
        <w:rPr>
          <w:sz w:val="28"/>
          <w:szCs w:val="28"/>
        </w:rPr>
      </w:pPr>
      <w:r>
        <w:rPr>
          <w:rStyle w:val="Style15"/>
          <w:rFonts w:eastAsia="Times New Roman"/>
          <w:sz w:val="28"/>
          <w:szCs w:val="28"/>
        </w:rPr>
        <w:t xml:space="preserve"> </w:t>
      </w:r>
      <w:r>
        <w:rPr>
          <w:rStyle w:val="2pt"/>
          <w:rFonts w:eastAsia="Arial Unicode MS"/>
          <w:sz w:val="28"/>
          <w:szCs w:val="28"/>
        </w:rPr>
        <w:t>(на</w:t>
      </w:r>
      <w:r>
        <w:rPr>
          <w:sz w:val="28"/>
          <w:szCs w:val="28"/>
        </w:rPr>
        <w:t xml:space="preserve"> разложенных листах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3 зада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ыв на остров, воспитатель достаёт карточки с изображение человечков (пленники) составленные из геометрических фигур. Ребята это пленники, которых захватил в плен  злой пират «Чёрная борода». Чтобы их освободить мы должны выполнить задание. Назовите все геометрические фигуры и тела, которые вы знаете (ответы детей). А теперь нужно сложить фигуры из нескольких частей (дети выполняют зададание). Ну, вот мы и освободили пленников, а теперь чтобы помочь им найти свои домики нужно выполнить задание (упражнение на ориентировку на листе бумаги). Будьте внимательны! (дети выполнят задание; после того, как  человечки нашли свои домики, отправляемся дальш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.</w:t>
      </w:r>
    </w:p>
    <w:p>
      <w:pPr>
        <w:pStyle w:val="Normal"/>
        <w:rPr/>
      </w:pPr>
      <w:r>
        <w:rPr>
          <w:sz w:val="28"/>
          <w:szCs w:val="28"/>
        </w:rPr>
        <w:t xml:space="preserve">На карте нарисован ручей. Ребята, чтобы пройти дальше, нам надо переправиться через ручей. Но мост сломан, вы должны его отремонтировать. Только мост этот не простой. На нем есть  дощечки с цифрами, вы должны подставить  дощечки, но не в разнобой, а по порядку, а затем посчитать их обратным счётом. (Дети выставляют числовой ряд от 1 до 20, после передвигаются дальш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зада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Ребята на этом острове живёт птица «Кивин». Недавно она летала на соседние острова и решила сравнить, на каком из островов больше улиток, карандашей и флажков, но сама никак этого сделать не смогла. Давайте поможем «Кивину» сравнить число этих предметов на двух островах. Перед вами карточки Вы должны сосчитать предметы и насекомых на них, записать цифрами и поставить знак «&lt;» или « &gt;». Передвигаемся дальше по карте, прощаются с пт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есёлая 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ый вопрос дети хором отвечают «Вот так!» и жестом показывают нужное движение.</w:t>
        <w:br/>
        <w:t>- Как живёшь?</w:t>
        <w:br/>
        <w:t xml:space="preserve">- Вот так! </w:t>
      </w:r>
      <w:r>
        <w:rPr>
          <w:i/>
          <w:sz w:val="28"/>
          <w:szCs w:val="28"/>
        </w:rPr>
        <w:t>(Показывают большой палец.)</w:t>
      </w:r>
      <w:r>
        <w:rPr>
          <w:sz w:val="28"/>
          <w:szCs w:val="28"/>
        </w:rPr>
        <w:br/>
        <w:t>- Как идёшь?</w:t>
        <w:br/>
        <w:t xml:space="preserve">- Вот так! </w:t>
      </w:r>
      <w:r>
        <w:rPr>
          <w:i/>
          <w:sz w:val="28"/>
          <w:szCs w:val="28"/>
        </w:rPr>
        <w:t>(Ходьба на месте.)</w:t>
      </w:r>
      <w:r>
        <w:rPr>
          <w:sz w:val="28"/>
          <w:szCs w:val="28"/>
        </w:rPr>
        <w:br/>
        <w:t>- А бежишь?</w:t>
        <w:br/>
        <w:t xml:space="preserve">- Вот так! </w:t>
      </w:r>
      <w:r>
        <w:rPr>
          <w:i/>
          <w:sz w:val="28"/>
          <w:szCs w:val="28"/>
        </w:rPr>
        <w:t>(Бег на месте.)</w:t>
      </w:r>
      <w:r>
        <w:rPr>
          <w:sz w:val="28"/>
          <w:szCs w:val="28"/>
        </w:rPr>
        <w:br/>
        <w:t>- Ночью спишь?</w:t>
        <w:br/>
        <w:t xml:space="preserve">- Вот так! </w:t>
      </w:r>
      <w:r>
        <w:rPr>
          <w:i/>
          <w:sz w:val="28"/>
          <w:szCs w:val="28"/>
        </w:rPr>
        <w:t>(Руки под щёку.)</w:t>
      </w:r>
      <w:r>
        <w:rPr>
          <w:sz w:val="28"/>
          <w:szCs w:val="28"/>
        </w:rPr>
        <w:br/>
        <w:t>- Как берёшь?</w:t>
        <w:br/>
        <w:t xml:space="preserve">- Вот так! </w:t>
      </w:r>
      <w:r>
        <w:rPr>
          <w:i/>
          <w:sz w:val="28"/>
          <w:szCs w:val="28"/>
        </w:rPr>
        <w:t>(Обнять себя.)</w:t>
      </w:r>
      <w:r>
        <w:rPr>
          <w:sz w:val="28"/>
          <w:szCs w:val="28"/>
        </w:rPr>
        <w:br/>
        <w:t>- А даёшь?</w:t>
        <w:br/>
        <w:t>- Вот так! (Руки протянуть вперёд.)</w:t>
        <w:br/>
        <w:t>- Как шалишь?</w:t>
        <w:br/>
        <w:t xml:space="preserve">- Вот так! </w:t>
      </w:r>
      <w:r>
        <w:rPr>
          <w:i/>
          <w:sz w:val="28"/>
          <w:szCs w:val="28"/>
        </w:rPr>
        <w:t>(Надуть щёки и разом стукнуть по ним.)</w:t>
      </w:r>
      <w:r>
        <w:rPr>
          <w:sz w:val="28"/>
          <w:szCs w:val="28"/>
        </w:rPr>
        <w:br/>
        <w:t>- А грозишь?</w:t>
        <w:br/>
        <w:t xml:space="preserve">- Вот так! </w:t>
      </w:r>
      <w:r>
        <w:rPr>
          <w:i/>
          <w:sz w:val="28"/>
          <w:szCs w:val="28"/>
        </w:rPr>
        <w:t>(Погрозить пальцем сосед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дание.</w:t>
      </w:r>
    </w:p>
    <w:p>
      <w:pPr>
        <w:pStyle w:val="Normal"/>
        <w:rPr/>
      </w:pPr>
      <w:r>
        <w:rPr>
          <w:sz w:val="28"/>
          <w:szCs w:val="28"/>
        </w:rPr>
        <w:t xml:space="preserve">Теперь пришло время подкрепиться и сварить кашу. Но не такую, как Мишка в рассказе Николая Носова, а вкусную. Для этого нам надо решить задачу. Итак, слушайте внимательно и запоминайте, для того чтобы сварить кашу вы должны положить в кастрюлю 5 столовых ложек крупы, 1 ложку сахара, маленькую ложечку соли и налить молока. Сколько всего ингредиентов мы положили в кашу? Молодцы у нас получилась отличная каша! (двигаемся дальше по карт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мы и добрались до 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ткрыть сундук с сокровищами нам понадобиться один волшебный предмет. И если вы будете внимательно слушать, вы узнаете что это за предмет. Графический диктант (ключ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крывают сундук, берут угощения! Путешествие за сокровищами закончено. Ребята, а какое из заданий вам понравилось больше всего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31"/>
      <w:szCs w:val="31"/>
      <w:shd w:fill="FFFFFF" w:val="clear"/>
      <w:lang w:bidi="ar-SA"/>
    </w:rPr>
  </w:style>
  <w:style w:type="character" w:styleId="1">
    <w:name w:val="Основной текст1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2pt">
    <w:name w:val="Основной текст + Интервал 2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40"/>
    </w:rPr>
  </w:style>
  <w:style w:type="character" w:styleId="Style15">
    <w:name w:val="Подпись к картинке_"/>
    <w:basedOn w:val="Style13"/>
    <w:qFormat/>
    <w:rPr>
      <w:sz w:val="31"/>
      <w:szCs w:val="31"/>
      <w:shd w:fill="FFFFFF" w:val="clear"/>
      <w:lang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422" w:before="1020" w:after="180"/>
      <w:ind w:hanging="340"/>
      <w:jc w:val="both"/>
    </w:pPr>
    <w:rPr>
      <w:sz w:val="31"/>
      <w:szCs w:val="31"/>
      <w:shd w:fill="FFFFFF" w:val="clear"/>
      <w:lang w:val="en-US" w:eastAsia="en-US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0"/>
    </w:pPr>
    <w:rPr>
      <w:sz w:val="31"/>
      <w:szCs w:val="31"/>
      <w:shd w:fill="FFFFFF" w:val="clear"/>
      <w:lang w:val="en-US" w:eastAsia="en-US"/>
    </w:rPr>
  </w:style>
  <w:style w:type="paragraph" w:styleId="Basic">
    <w:name w:val="basi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27:00Z</dcterms:created>
  <dc:creator>Ксения</dc:creator>
  <dc:description/>
  <cp:keywords/>
  <dc:language>en-US</dc:language>
  <cp:lastModifiedBy>Home</cp:lastModifiedBy>
  <cp:lastPrinted>2012-05-14T19:28:00Z</cp:lastPrinted>
  <dcterms:modified xsi:type="dcterms:W3CDTF">2015-04-19T12:19:00Z</dcterms:modified>
  <cp:revision>8</cp:revision>
  <dc:subject/>
  <dc:title>Конспект занятия по формированию элементарных математических представлений в подготовительной к школе группе "Остров сокровищ"</dc:title>
</cp:coreProperties>
</file>