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Поможем Красной Шапочке и бабушке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идумывание нового конца сказки)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занят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Научить детей придумывать свой конец знакомой сказки.</w:t>
      </w:r>
    </w:p>
    <w:p>
      <w:pPr>
        <w:pStyle w:val="Normal"/>
        <w:autoSpaceDE w:val="false"/>
        <w:spacing w:lineRule="auto" w:line="252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I уровень – самостоятельно;</w:t>
      </w:r>
    </w:p>
    <w:p>
      <w:pPr>
        <w:pStyle w:val="Normal"/>
        <w:autoSpaceDE w:val="false"/>
        <w:spacing w:lineRule="auto" w:line="252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II уровень – с помощью воспитателя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2. Уметь отображать придуманный рассказ в рисунке, грамматически правильно строить предложения, применять ранее усвоенные правила для анализа рассказов.</w:t>
      </w:r>
    </w:p>
    <w:p>
      <w:pPr>
        <w:pStyle w:val="Normal"/>
        <w:autoSpaceDE w:val="false"/>
        <w:spacing w:lineRule="auto" w:line="252"/>
        <w:ind w:left="0" w:righ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I уровень – воспитывать умение работать в коллективе.</w:t>
      </w:r>
    </w:p>
    <w:p>
      <w:pPr>
        <w:pStyle w:val="Normal"/>
        <w:autoSpaceDE w:val="false"/>
        <w:spacing w:lineRule="auto" w:line="252"/>
        <w:ind w:left="0" w:right="0" w:firstLine="85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II уровень – оценивать значимость своих работ.</w:t>
      </w:r>
    </w:p>
    <w:p>
      <w:pPr>
        <w:pStyle w:val="Normal"/>
        <w:autoSpaceDE w:val="false"/>
        <w:spacing w:lineRule="auto" w:line="252" w:before="120" w:after="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ки Ш. Перро «Красная Шапочка», рисование кадров диафильма по сказк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60" w:after="60"/>
        <w:ind w:left="0" w:right="0" w:firstLine="57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II. Инсценировка сказки «Красная Шапочка»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вучит музыка.)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Сказка – это удивительный, волшебный мир, в котором происходят самые необыкновенные чудеса и превращения. С давних времен сказки бережно хранились в людской памяти. Они переходили от дедов и бабушек к внукам, а от них – к их внукам. Сказку любили. Ее любят и сегодня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ткрывается занавес, дети I уровня вместе с воспитателем показывают настольный театр «Красная Шапочка».)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sz w:val="28"/>
          <w:szCs w:val="28"/>
        </w:rPr>
        <w:t xml:space="preserve"> Жила-была девочка. Звали ее Красная Шапочка. Как-то раз попросила ее мама отнести бабушке пирожки и горшочек масла. Идет Красная Шапочка по лесу и поет свою песенку. А навстречу идет волк и поет свою песенку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Ля-ля-ля… </w:t>
      </w:r>
      <w:r>
        <w:rPr>
          <w:i/>
          <w:iCs/>
          <w:sz w:val="28"/>
          <w:szCs w:val="28"/>
        </w:rPr>
        <w:t>(Песенная импровизация.)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. </w:t>
      </w:r>
      <w:r>
        <w:rPr>
          <w:sz w:val="28"/>
          <w:szCs w:val="28"/>
        </w:rPr>
        <w:t>Увидел волк Красную Шапочку и решил с ней поздороваться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Здравствуй, Красная Шапочка!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Здравствуй, серый волк!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sz w:val="28"/>
          <w:szCs w:val="28"/>
        </w:rPr>
        <w:t xml:space="preserve"> Захотелось волку узнать, куда идет Красная Шапочка одна по лесу, и он спросил…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Куда идешь, Красная Шапочка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sz w:val="28"/>
          <w:szCs w:val="28"/>
        </w:rPr>
        <w:t xml:space="preserve"> Красная Шапочка ответила…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Я иду к бабушке, несу пирожки и горшочек масла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sz w:val="28"/>
          <w:szCs w:val="28"/>
        </w:rPr>
        <w:t xml:space="preserve"> Решил волк проведать бабушку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Я тоже хочу проведать твою бабушку. Ты иди по самой длинной дорожке, а я пойду по самой короткой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sz w:val="28"/>
          <w:szCs w:val="28"/>
        </w:rPr>
        <w:t xml:space="preserve"> Так они и сделали. Красная Шапочка пошла по самой длинной дорожке, а волк пошел по самой короткой дорожке. Прибежал он к дому бабушки и давай стучать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Тук, тук!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абушка.</w:t>
      </w:r>
      <w:r>
        <w:rPr>
          <w:sz w:val="28"/>
          <w:szCs w:val="28"/>
        </w:rPr>
        <w:t xml:space="preserve"> Кто там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Это я, Ваша внучка, Красная Шапочка. Принесла пирожки и горшочек масла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sz w:val="28"/>
          <w:szCs w:val="28"/>
        </w:rPr>
        <w:t xml:space="preserve"> Бабушка отвечает…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абушка.</w:t>
      </w:r>
      <w:r>
        <w:rPr>
          <w:sz w:val="28"/>
          <w:szCs w:val="28"/>
        </w:rPr>
        <w:t xml:space="preserve"> Дерни за веревочку, дверь и откроется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sz w:val="28"/>
          <w:szCs w:val="28"/>
        </w:rPr>
        <w:t xml:space="preserve"> Волк так и сделал. Дернул за веревочку, дверь и открылась. Увидел волк бабушку, набросился на нее и съел. Надел бабушкин чепчик и стал ждать прихода Красной Шапочки. А Красная Шапочка, ничего не подозревая, шла по лесной дорожке и пела свою песенку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Ля-ля-ля… </w:t>
      </w:r>
      <w:r>
        <w:rPr>
          <w:i/>
          <w:iCs/>
          <w:sz w:val="28"/>
          <w:szCs w:val="28"/>
        </w:rPr>
        <w:t>(Песенная импровизация.)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sz w:val="28"/>
          <w:szCs w:val="28"/>
        </w:rPr>
        <w:t xml:space="preserve"> Подошла Красная Шапочка к дому бабушки и давай стучать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Тук, тук!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лк. </w:t>
      </w:r>
      <w:r>
        <w:rPr>
          <w:sz w:val="28"/>
          <w:szCs w:val="28"/>
        </w:rPr>
        <w:t>Кто там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Это я, внучка Ваша, Красная Шапочка! Принесла Вам пирожки и горшочек масла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Дерни за веревочку, дверь и откроется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sz w:val="28"/>
          <w:szCs w:val="28"/>
        </w:rPr>
        <w:t xml:space="preserve"> Красная Шапочка так и сделала. Дернула за веревочку, дверь и открылась. Вошла в дом, увидела бабушку. Не узнала ее и стала расспрашивать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Бабушка, бабушка! А почему у Вас такие большие уши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Чтобы тебя лучше слышать, дитя моё!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Бабушка, бабушка! А почему у Вас такие большие глаза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Чтобы тебя лучше видеть, дитя моё!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Бабушка, бабушка! А почему у Вас такие большие руки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Чтобы тебя покрепче обнять, дитя моё!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Бабушка, бабушка! А почему у Вас такие большие зубы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.</w:t>
      </w:r>
      <w:r>
        <w:rPr>
          <w:sz w:val="28"/>
          <w:szCs w:val="28"/>
        </w:rPr>
        <w:t xml:space="preserve"> Чтобы тебя быстрее съесть, дитя моё!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sz w:val="28"/>
          <w:szCs w:val="28"/>
        </w:rPr>
        <w:t xml:space="preserve"> Накинулся волк на Красную Шапочку, она испугалась и начала кричать. А мимо дома бабушки шел дровосек. Услышал он крики, вошел в дом и прогнал волка. Волк махнул хвостом и пустился наутек. Убегая, ударился животом о дверь. Живот лопнул, и оттуда вышла бабушка. Стали они с Красной Шапочкой благодарить дровосека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ую сказку вы сейчас посмотрели? Кто автор? Эту сказку мы читали, видели мультфильм, художественный фильм, рисовали и из ваших рисунков составили диафильм. Можно его показать ребятам из других групп? </w:t>
      </w:r>
    </w:p>
    <w:p>
      <w:pPr>
        <w:pStyle w:val="Normal"/>
        <w:autoSpaceDE w:val="false"/>
        <w:spacing w:lineRule="auto" w:line="252" w:before="0" w:after="120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ли дети отвечают:</w:t>
      </w:r>
    </w:p>
    <w:tbl>
      <w:tblPr>
        <w:tblW w:w="888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8"/>
        <w:gridCol w:w="4776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776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чему? </w:t>
            </w:r>
            <w:r>
              <w:rPr>
                <w:i/>
                <w:iCs/>
                <w:sz w:val="28"/>
                <w:szCs w:val="28"/>
              </w:rPr>
              <w:t>(Нет конца, последнего кадра.)</w:t>
            </w:r>
          </w:p>
        </w:tc>
        <w:tc>
          <w:tcPr>
            <w:tcW w:w="4776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ем кадры и подходим к тому, что нет конца. 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left="0" w:right="0" w:firstLine="57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Я предлагаю вам закончить диафильм, чтобы его можно было показать. Придумывая и рисуя сказку, постарайтесь придать своему кадру непохожую ситуацию. Так вы поможете бабушке и Красной Шапочке спастись от волка.</w:t>
      </w:r>
    </w:p>
    <w:p>
      <w:pPr>
        <w:pStyle w:val="Normal"/>
        <w:autoSpaceDE w:val="false"/>
        <w:spacing w:lineRule="auto" w:line="252" w:before="0" w:after="120"/>
        <w:ind w:left="0" w:right="0" w:firstLine="57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Дети рисуют, пока звучит музыка.)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74"/>
        <w:gridCol w:w="4626"/>
      </w:tblGrid>
      <w:tr>
        <w:trPr/>
        <w:tc>
          <w:tcPr>
            <w:tcW w:w="4374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уровень</w:t>
            </w:r>
          </w:p>
        </w:tc>
        <w:tc>
          <w:tcPr>
            <w:tcW w:w="4626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 уровень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амостоятельно, используют шаблоны.</w:t>
            </w:r>
          </w:p>
        </w:tc>
        <w:tc>
          <w:tcPr>
            <w:tcW w:w="4626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оспитателя наводящими вопросами.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то хочет продолжить сказку? </w:t>
      </w:r>
      <w:r>
        <w:rPr>
          <w:i/>
          <w:iCs/>
          <w:sz w:val="28"/>
          <w:szCs w:val="28"/>
        </w:rPr>
        <w:t>(Рассказы детей.)</w:t>
      </w:r>
    </w:p>
    <w:p>
      <w:pPr>
        <w:pStyle w:val="Normal"/>
        <w:autoSpaceDE w:val="false"/>
        <w:spacing w:lineRule="auto" w:line="252" w:before="120" w:after="6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. Итоги занятия: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Что нового для себя вы услышали, узнали на занятии? Что для этого мы делали?</w:t>
      </w:r>
    </w:p>
    <w:p>
      <w:pPr>
        <w:pStyle w:val="Normal"/>
        <w:autoSpaceDE w:val="false"/>
        <w:spacing w:lineRule="auto" w:line="256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е открытие мы сделали? </w:t>
      </w:r>
      <w:r>
        <w:rPr>
          <w:i/>
          <w:iCs/>
          <w:sz w:val="28"/>
          <w:szCs w:val="28"/>
        </w:rPr>
        <w:t>(Можно придумать новый конец сказки и стать авторами этой сказ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 вы можете показать свой диафильм другим де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2:15:00Z</dcterms:created>
  <dc:creator/>
  <dc:description/>
  <dc:language>en-US</dc:language>
  <cp:lastModifiedBy/>
  <dcterms:modified xsi:type="dcterms:W3CDTF">2015-04-19T12:15:32Z</dcterms:modified>
  <cp:revision>1</cp:revision>
  <dc:subject/>
  <dc:title/>
</cp:coreProperties>
</file>