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лан мероприятий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42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артин «Теа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подготовке к с/р игре «Театр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южетно ролевая игр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атр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ая 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альчикового театра из бума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южетно-ролевая игра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Сыграем в театр?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алой подви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лодисменты по кругу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воспит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вила поведения в театре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ситуа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оро-премьера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билетиков, афиш, программ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оро премьера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ка сказки по выбору воспит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 по теме д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Барто «Квартет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из собственного опы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каких театрах  я  бывал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игр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ем быть»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воспит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стория создания кукольного театра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 на развитие творческого вообра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антастические гипотезы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Барто « На школьном утреннике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южетно-ролевая игр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левидение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льный теат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Вохринцев «Сказка за сказкой», «Как коза избушку построила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Я. Маршак «В театре для  детей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для 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образи меня»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 энциклопед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ир цирка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воспит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менитый артист Юрий  Никулин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уси - лебеди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ческая бесе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брые волшебники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мплименты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детьми театрального представления в ДОУ Тверского театра «Малыш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художественная  деятельность рис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мы видели в театре»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вы знаете  о театре?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удожники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ая игра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утешествие по городам  страны Искусств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показ сказки для детей детского сад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 по теме д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атр» В. Миодушевски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художественная деятельность с  различными материал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и впечатления»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66666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6" w:space="0" w:color="E78F08"/>
        <w:left w:val="single" w:sz="6" w:space="0" w:color="E78F08"/>
        <w:bottom w:val="single" w:sz="6" w:space="0" w:color="E78F08"/>
        <w:right w:val="single" w:sz="6" w:space="0" w:color="E78F08"/>
      </w:pBdr>
      <w:shd w:fill="F6A82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1C94C4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EB8F00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000000" w:val="clear"/>
      <w:spacing w:lineRule="auto" w:line="240" w:before="0" w:after="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electablehelper">
    <w:name w:val="ui-selectable-helper"/>
    <w:basedOn w:val="Normal"/>
    <w:qFormat/>
    <w:pPr>
      <w:pBdr>
        <w:top w:val="dotted" w:sz="6" w:space="0" w:color="000000"/>
        <w:left w:val="dotted" w:sz="6" w:space="0" w:color="000000"/>
        <w:bottom w:val="dotted" w:sz="6" w:space="0" w:color="000000"/>
        <w:right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">
    <w:name w:val="ui-accord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">
    <w:name w:val="ui-men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">
    <w:name w:val="ui-button"/>
    <w:basedOn w:val="Normal"/>
    <w:qFormat/>
    <w:pPr>
      <w:spacing w:lineRule="auto" w:line="240" w:before="280" w:after="280"/>
      <w:ind w:right="2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only">
    <w:name w:val="ui-button-icon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sonly">
    <w:name w:val="ui-button-icons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set">
    <w:name w:val="ui-buttonset"/>
    <w:basedOn w:val="Normal"/>
    <w:qFormat/>
    <w:pPr>
      <w:spacing w:lineRule="auto" w:line="240" w:before="280" w:after="280"/>
      <w:ind w:right="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datepickerrtl">
    <w:name w:val="ui-datepicker-rtl"/>
    <w:basedOn w:val="Normal"/>
    <w:qFormat/>
    <w:pPr>
      <w:bidi w:val="1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cover">
    <w:name w:val="ui-datepicker-c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">
    <w:name w:val="ui-accordion-li-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">
    <w:name w:val="ui-menu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">
    <w:name w:val="ui-butt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">
    <w:name w:val="ui-tabs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1">
    <w:name w:val="ui-widget1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1C94C4"/>
      <w:sz w:val="24"/>
      <w:szCs w:val="24"/>
    </w:rPr>
  </w:style>
  <w:style w:type="paragraph" w:styleId="Uistatedefault2">
    <w:name w:val="ui-state-default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1C94C4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hover2">
    <w:name w:val="ui-state-hover2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focus2">
    <w:name w:val="ui-state-focus2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EB8F00"/>
      <w:sz w:val="24"/>
      <w:szCs w:val="24"/>
    </w:rPr>
  </w:style>
  <w:style w:type="paragraph" w:styleId="Uistateactive2">
    <w:name w:val="ui-state-active2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EB8F00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highlight2">
    <w:name w:val="ui-state-highlight2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2">
    <w:name w:val="ui-state-error2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2">
    <w:name w:val="ui-state-error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primary2">
    <w:name w:val="ui-priority-prim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2">
    <w:name w:val="ui-priority-second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1">
    <w:name w:val="ui-accordion-li-fi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3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1">
    <w:name w:val="ui-menu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1">
    <w:name w:val="ui-menu-ite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1">
    <w:name w:val="ui-button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2">
    <w:name w:val="ui-button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3">
    <w:name w:val="ui-button-text3"/>
    <w:basedOn w:val="Normal"/>
    <w:qFormat/>
    <w:pPr>
      <w:spacing w:lineRule="auto" w:line="240" w:before="280" w:after="28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4">
    <w:name w:val="ui-button-text4"/>
    <w:basedOn w:val="Normal"/>
    <w:qFormat/>
    <w:pPr>
      <w:spacing w:lineRule="auto" w:line="240" w:before="280" w:after="28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5">
    <w:name w:val="ui-button-tex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6">
    <w:name w:val="ui-button-tex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7">
    <w:name w:val="ui-button-tex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1">
    <w:name w:val="ui-icon11"/>
    <w:basedOn w:val="Normal"/>
    <w:qFormat/>
    <w:pPr>
      <w:spacing w:lineRule="auto" w:line="240" w:before="0" w:after="280"/>
      <w:ind w:left="-120"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2">
    <w:name w:val="ui-icon12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3">
    <w:name w:val="ui-icon13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4">
    <w:name w:val="ui-icon14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5">
    <w:name w:val="ui-icon15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button1">
    <w:name w:val="ui-button1"/>
    <w:basedOn w:val="Normal"/>
    <w:qFormat/>
    <w:pPr>
      <w:spacing w:lineRule="auto" w:line="240" w:before="280" w:after="280"/>
      <w:ind w:right="-7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24" w:after="24"/>
      <w:ind w:righ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1">
    <w:name w:val="ui-slider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1">
    <w:name w:val="ui-tabs-h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12:00Z</dcterms:created>
  <dc:creator>Customer</dc:creator>
  <dc:description/>
  <cp:keywords/>
  <dc:language>en-US</dc:language>
  <cp:lastModifiedBy>олег</cp:lastModifiedBy>
  <cp:lastPrinted>2014-03-19T14:28:00Z</cp:lastPrinted>
  <dcterms:modified xsi:type="dcterms:W3CDTF">2015-04-19T15:38:00Z</dcterms:modified>
  <cp:revision>3</cp:revision>
  <dc:subject/>
  <dc:title/>
</cp:coreProperties>
</file>