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автономное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ндинская средняя общеобразовательная школа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ме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ориентационная работа в 9 «Б» классе 2013-2014 учебный год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u w:val="single"/>
          <w:shd w:fill="FFFFFF" w:val="clear"/>
        </w:rPr>
        <w:t>Цель профориентационной работы в классе: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shd w:fill="FFFFFF" w:val="clear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оказания профориентационной поддержки обучающимся  в процессе выбора профиля обучения и сферы будущей профессиональной деятельности;</w:t>
        <w:br/>
        <w:t>- выработка у школьников профессионального самоопределения в условиях свободы выбора сферы деятельности, в соответствии со своими возможностями, способностями и с учетом требований рынка труда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08"/>
        <w:gridCol w:w="2407"/>
        <w:gridCol w:w="241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проведения и название мероприят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участник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в колледж водного транспорт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2.20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ая беседа  «Востребованные профессии Тюменской области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.20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 по профессиональной определенности выпускников  9х класс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9.20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а с ведущим специалистом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УТО ЦЗН г.Тюмени и Тюменского района  Ракитиной Л. Н. «Из 100 профессий – одна твоя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1.20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еча с представителями Государственного университета Северного Заураль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2.20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а «Математика в профессиях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2.20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u w:val="single"/>
          <w:shd w:fill="FFFFFF" w:val="clear"/>
        </w:rPr>
        <w:t>Работа с обучающимися: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u w:val="single"/>
          <w:shd w:fill="FFFFFF" w:val="clear"/>
        </w:rPr>
        <w:t>Работа с родител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11.2013 родительское собрание класса  «Основы выбора профессии», 12  челове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12.2013 общешкольное родительское собрание «Нововведения в государственной итоговой аттестации в 2013-2014 учебном году», 15 челов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е оформлен уголок «Выбор профессий», в которых размещена информация об учебных заведениях Тюменской области. Каждому обучающемуся выдана информационная таблица с профессиональными учреждениями Тюменской области (см.приложени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: _______________ /Подласова А.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58:00Z</dcterms:created>
  <dc:creator>кабинет 35</dc:creator>
  <dc:description/>
  <cp:keywords/>
  <dc:language>en-US</dc:language>
  <cp:lastModifiedBy>кабинет 35</cp:lastModifiedBy>
  <dcterms:modified xsi:type="dcterms:W3CDTF">2014-03-15T04:51:00Z</dcterms:modified>
  <cp:revision>3</cp:revision>
  <dc:subject/>
  <dc:title/>
</cp:coreProperties>
</file>