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нятие 1</w:t>
      </w:r>
    </w:p>
    <w:p>
      <w:pPr>
        <w:pStyle w:val="Normal"/>
        <w:tabs>
          <w:tab w:val="clear" w:pos="720"/>
          <w:tab w:val="left" w:pos="3261" w:leader="none"/>
          <w:tab w:val="left" w:pos="8647" w:leader="none"/>
        </w:tabs>
        <w:spacing w:lineRule="auto" w:line="360"/>
        <w:ind w:left="1134" w:right="7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28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404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1854" w:right="722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чувство принадлежности к группе;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ind w:left="185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ть навыки позитивного социального поведения.</w:t>
      </w:r>
    </w:p>
    <w:p>
      <w:pPr>
        <w:sectPr>
          <w:type w:val="nextPage"/>
          <w:pgSz w:w="11906" w:h="16838"/>
          <w:pgMar w:left="284" w:right="3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7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right="7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Материалы:</w:t>
      </w:r>
    </w:p>
    <w:p>
      <w:pPr>
        <w:sectPr>
          <w:type w:val="continuous"/>
          <w:pgSz w:w="11906" w:h="16838"/>
          <w:pgMar w:left="284" w:right="36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ind w:left="149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и кассета с записью спокойной музыки;</w:t>
      </w:r>
    </w:p>
    <w:p>
      <w:pPr>
        <w:pStyle w:val="Normal"/>
        <w:numPr>
          <w:ilvl w:val="0"/>
          <w:numId w:val="6"/>
        </w:numPr>
        <w:spacing w:lineRule="auto" w:line="360"/>
        <w:ind w:left="149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локольчик;</w:t>
      </w:r>
    </w:p>
    <w:p>
      <w:pPr>
        <w:pStyle w:val="Normal"/>
        <w:numPr>
          <w:ilvl w:val="0"/>
          <w:numId w:val="6"/>
        </w:numPr>
        <w:spacing w:lineRule="auto" w:line="360"/>
        <w:ind w:left="149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чка в безопасном подсвечнике;</w:t>
      </w:r>
    </w:p>
    <w:p>
      <w:pPr>
        <w:pStyle w:val="Normal"/>
        <w:numPr>
          <w:ilvl w:val="0"/>
          <w:numId w:val="6"/>
        </w:numPr>
        <w:spacing w:lineRule="auto" w:line="360"/>
        <w:ind w:left="149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дин большой обруч и маленькие обручи по количеству детей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лубки разноцветных шерстяных ниток по количеству детей;</w:t>
      </w:r>
    </w:p>
    <w:p>
      <w:pPr>
        <w:pStyle w:val="Normal"/>
        <w:numPr>
          <w:ilvl w:val="0"/>
          <w:numId w:val="6"/>
        </w:numPr>
        <w:spacing w:lineRule="auto" w:line="360"/>
        <w:ind w:left="1494" w:right="72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усинки, шнурки, палочки, камешки, круглые пластинки.</w:t>
      </w:r>
    </w:p>
    <w:p>
      <w:pPr>
        <w:pStyle w:val="Normal"/>
        <w:spacing w:lineRule="auto" w:line="360"/>
        <w:ind w:left="1134" w:right="7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Ход занятия:</w:t>
      </w:r>
    </w:p>
    <w:p>
      <w:pPr>
        <w:sectPr>
          <w:type w:val="nextPage"/>
          <w:pgSz w:w="11906" w:h="16838"/>
          <w:pgMar w:left="28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Звучит спокойная музыка. В центре зала лежит большой обруч </w:t>
      </w:r>
      <w:r>
        <w:rPr>
          <w:rFonts w:cs="Times New Roman" w:ascii="Times New Roman" w:hAnsi="Times New Roman"/>
          <w:i/>
          <w:iCs/>
          <w:sz w:val="28"/>
          <w:szCs w:val="28"/>
        </w:rPr>
        <w:t>на нем — обручи поменьше (по одному на каждого ребенка).</w:t>
      </w:r>
    </w:p>
    <w:p>
      <w:pPr>
        <w:pStyle w:val="Normal"/>
        <w:spacing w:lineRule="auto" w:line="360"/>
        <w:ind w:left="1134" w:right="7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оходите, я рада вас видеть! Давайте подойдем поближе  и по</w:t>
      </w:r>
      <w:r>
        <w:rPr>
          <w:rFonts w:cs="Times New Roman" w:ascii="Times New Roman" w:hAnsi="Times New Roman"/>
          <w:spacing w:val="-1"/>
          <w:sz w:val="28"/>
          <w:szCs w:val="28"/>
        </w:rPr>
        <w:t>смотрим, на что похожа фигура в центре зала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усть каждый из вас возьмет по обручу. Отнесит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вой обруч туда, где вы хотите сидеть во время нашего занятия.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будет ваше место... Кто уже нашел свое место, пусть обойдет </w:t>
      </w:r>
      <w:r>
        <w:rPr>
          <w:rFonts w:cs="Times New Roman" w:ascii="Times New Roman" w:hAnsi="Times New Roman"/>
          <w:spacing w:val="-2"/>
          <w:sz w:val="28"/>
          <w:szCs w:val="28"/>
        </w:rPr>
        <w:t>вокруг своего обруча... А теперь закройте глаза, и попробуйте с закрытыми глазами отойти от обруча и вновь приблизится к нему. Откр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 глаза, посмотрите внимательно на свой обруч и определит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редину... Все нашли середину? А теперь сядьте в центр обруча, </w:t>
      </w:r>
      <w:r>
        <w:rPr>
          <w:rFonts w:cs="Times New Roman" w:ascii="Times New Roman" w:hAnsi="Times New Roman"/>
          <w:spacing w:val="-1"/>
          <w:sz w:val="28"/>
          <w:szCs w:val="28"/>
        </w:rPr>
        <w:t>лично! У всех получилось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1134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ab/>
        <w:t xml:space="preserve">   Закройте глаза и попробуйте почувствовать себя в обруче как </w:t>
      </w:r>
      <w:r>
        <w:rPr>
          <w:rFonts w:cs="Times New Roman" w:ascii="Times New Roman" w:hAnsi="Times New Roman"/>
          <w:spacing w:val="-2"/>
          <w:sz w:val="28"/>
        </w:rPr>
        <w:t>я дома... Все представили круг своим домиком? Расскажите, у ко</w:t>
        <w:softHyphen/>
        <w:t>го</w:t>
      </w:r>
      <w:r>
        <w:rPr>
          <w:rFonts w:cs="Times New Roman" w:ascii="Times New Roman" w:hAnsi="Times New Roman"/>
          <w:sz w:val="28"/>
        </w:rPr>
        <w:t xml:space="preserve"> домик получился, на что он похож, где находится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right="-5427" w:hanging="0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right="-5427" w:hanging="0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113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чень хорошо! Подумайте, как можно ваш домик украсить?.. Подойд</w:t>
        <w:softHyphen/>
      </w:r>
      <w:r>
        <w:rPr>
          <w:rFonts w:cs="Times New Roman" w:ascii="Times New Roman" w:hAnsi="Times New Roman"/>
          <w:sz w:val="28"/>
          <w:szCs w:val="28"/>
        </w:rPr>
        <w:t>ите к столам и возьмите то, что я приготовила для украшения ваш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 домов. Вы должны украшать свой домик, начиная с центра. На это </w:t>
      </w:r>
      <w:r>
        <w:rPr>
          <w:rFonts w:cs="Times New Roman" w:ascii="Times New Roman" w:hAnsi="Times New Roman"/>
          <w:spacing w:val="-1"/>
          <w:sz w:val="28"/>
          <w:szCs w:val="28"/>
        </w:rPr>
        <w:t>я даю вам 10 минут. Когда услышите звон колокольчика, ваша рабо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лжна быть законче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hanging="0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Пока дети украшают свой дом, привяжите к каждому обручу по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клубку нит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right="-5427" w:hanging="0"/>
        <w:jc w:val="both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Звенит колокольчи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hanging="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 сейчас возьмите клубочек и, разматывая его, соедините свой доми</w:t>
      </w:r>
      <w:r>
        <w:rPr>
          <w:rFonts w:cs="Times New Roman" w:ascii="Times New Roman" w:hAnsi="Times New Roman"/>
          <w:spacing w:val="-1"/>
          <w:sz w:val="28"/>
          <w:szCs w:val="28"/>
        </w:rPr>
        <w:t>к с любым другим домиком, потом — с большим обручем, который лежит</w:t>
      </w:r>
      <w:r>
        <w:rPr>
          <w:rFonts w:cs="Times New Roman" w:ascii="Times New Roman" w:hAnsi="Times New Roman"/>
          <w:sz w:val="28"/>
          <w:szCs w:val="28"/>
        </w:rPr>
        <w:t xml:space="preserve"> в центре, и возвращайтесь снова в свой д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hanging="0"/>
        <w:jc w:val="both"/>
        <w:outlineLvl w:val="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Давайте придумаем, как можно оформить обруч в центре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сть каждый положит в него что-то из своего домика. А в середину </w:t>
      </w:r>
      <w:r>
        <w:rPr>
          <w:rFonts w:cs="Times New Roman" w:ascii="Times New Roman" w:hAnsi="Times New Roman"/>
          <w:spacing w:val="-3"/>
          <w:sz w:val="28"/>
          <w:szCs w:val="28"/>
        </w:rPr>
        <w:t>поставим свечку, чтобы дом был теплым и живым... Замечательно! Тепе</w:t>
      </w:r>
      <w:r>
        <w:rPr>
          <w:rFonts w:cs="Times New Roman" w:ascii="Times New Roman" w:hAnsi="Times New Roman"/>
          <w:spacing w:val="-2"/>
          <w:sz w:val="28"/>
          <w:szCs w:val="28"/>
        </w:rPr>
        <w:t>рь давайте встанем на стульчики и посмотрим, что у нас получилос</w:t>
      </w:r>
      <w:r>
        <w:rPr>
          <w:rFonts w:cs="Times New Roman" w:ascii="Times New Roman" w:hAnsi="Times New Roman"/>
          <w:spacing w:val="-1"/>
          <w:sz w:val="28"/>
          <w:szCs w:val="28"/>
        </w:rPr>
        <w:t>ь. У каждого из нас есть свой домик, от каждого домика идут дорожки 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ругим домам, и от всех домиков идут дороги в один большой дом. А большой дом состоит из множества разных кусочков. Каждый из вас пол</w:t>
      </w:r>
      <w:r>
        <w:rPr>
          <w:rFonts w:cs="Times New Roman" w:ascii="Times New Roman" w:hAnsi="Times New Roman"/>
          <w:spacing w:val="1"/>
          <w:sz w:val="28"/>
          <w:szCs w:val="28"/>
        </w:rPr>
        <w:t>ожил туда что-то свое, значит, у всех нас есть один большой общий</w:t>
      </w:r>
      <w:r>
        <w:rPr>
          <w:rFonts w:cs="Times New Roman" w:ascii="Times New Roman" w:hAnsi="Times New Roman"/>
          <w:sz w:val="28"/>
          <w:szCs w:val="28"/>
        </w:rPr>
        <w:t xml:space="preserve"> дом, где все могут жить вмес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>Давайте встанем вокруг большого дома и поблагодарим друг друг</w:t>
      </w:r>
      <w:r>
        <w:rPr>
          <w:rFonts w:cs="Times New Roman" w:ascii="Times New Roman" w:hAnsi="Times New Roman"/>
          <w:spacing w:val="-1"/>
          <w:sz w:val="28"/>
          <w:szCs w:val="28"/>
        </w:rPr>
        <w:t>а за отличную работу. Я возьму в руки свечку, и мы будем переда</w:t>
        <w:softHyphen/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ть ее друг другу и говорить при этом своим соседям добрые слова.</w:t>
      </w:r>
    </w:p>
    <w:p>
      <w:pPr>
        <w:sectPr>
          <w:type w:val="nextPage"/>
          <w:pgSz w:w="11906" w:h="16838"/>
          <w:pgMar w:left="567" w:right="1703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right="-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асибо, Саша, мне было очень приятно с тобой работать! </w:t>
      </w:r>
      <w:r>
        <w:rPr>
          <w:rFonts w:cs="Times New Roman" w:ascii="Times New Roman" w:hAnsi="Times New Roman"/>
          <w:i/>
          <w:iCs/>
          <w:sz w:val="28"/>
          <w:szCs w:val="28"/>
        </w:rPr>
        <w:t>(Ребен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, чье имя было названо, передает свечку со словами благодарност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своему соседу, и так до завершения круга.)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left="1134" w:right="-48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 сейчас пришла п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щаться. До свидания!</w:t>
      </w:r>
    </w:p>
    <w:p>
      <w:pPr>
        <w:sectPr>
          <w:type w:val="nextPage"/>
          <w:pgSz w:w="11906" w:h="16838"/>
          <w:pgMar w:left="567" w:right="6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284" w:right="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0" w:right="5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Занятие 2</w:t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Цели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дать ребенку возможность ощутить свою принадлежности к </w:t>
        <w:br/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группе, выразить свое настроение;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ь детей ощущать близость, тепло другого.</w:t>
      </w:r>
    </w:p>
    <w:p>
      <w:pPr>
        <w:pStyle w:val="Normal"/>
        <w:spacing w:lineRule="auto" w:line="36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5" w:right="-170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Материалы:</w:t>
      </w:r>
    </w:p>
    <w:p>
      <w:pPr>
        <w:pStyle w:val="Normal"/>
        <w:numPr>
          <w:ilvl w:val="2"/>
          <w:numId w:val="4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гнитофон и кассета с записью спокойной музыки;</w:t>
      </w:r>
    </w:p>
    <w:p>
      <w:pPr>
        <w:pStyle w:val="Normal"/>
        <w:numPr>
          <w:ilvl w:val="2"/>
          <w:numId w:val="4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ольшой обруч;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212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и-канаты разной длины и разного цвета — по количеств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детей;</w:t>
      </w:r>
    </w:p>
    <w:p>
      <w:pPr>
        <w:pStyle w:val="Normal"/>
        <w:numPr>
          <w:ilvl w:val="2"/>
          <w:numId w:val="4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рехи, бусинки, шнурки, клубочки, мячики, палочки и т.д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Звучит спокойная музыка, дети проходят в зал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Здравствуйте! Проходите, пожалуйста.</w:t>
      </w:r>
    </w:p>
    <w:p>
      <w:pPr>
        <w:pStyle w:val="Normal"/>
        <w:spacing w:lineRule="auto" w:line="360"/>
        <w:ind w:left="1134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вайте сядем вокруг обруча и возьмемся за руки. У нас получилось два круга: один — внутри, это обруч, а другой — снаружи, это мы с вами. Предлагаю вам поздороваться со мной и друг с другом, здо</w:t>
      </w:r>
      <w:r>
        <w:rPr>
          <w:rFonts w:cs="Times New Roman" w:ascii="Times New Roman" w:hAnsi="Times New Roman"/>
          <w:spacing w:val="-1"/>
          <w:sz w:val="28"/>
          <w:szCs w:val="28"/>
        </w:rPr>
        <w:t>роваться мы с вами будем не словами, а с помощью рук.</w:t>
      </w:r>
    </w:p>
    <w:p>
      <w:pPr>
        <w:pStyle w:val="Normal"/>
        <w:spacing w:lineRule="auto" w:line="360"/>
        <w:ind w:left="1134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ройте глаза. Сейчас я дотронусь до того, кто сидит спра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меня, он примет мое приветствие и точно таким же образ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ронется до своего соседа, передавая привет ему, и так далее, пока </w:t>
      </w:r>
      <w:r>
        <w:rPr>
          <w:rFonts w:cs="Times New Roman" w:ascii="Times New Roman" w:hAnsi="Times New Roman"/>
          <w:spacing w:val="-5"/>
          <w:sz w:val="28"/>
          <w:szCs w:val="28"/>
        </w:rPr>
        <w:t>мое приветствие опять ко мне не вернется, только уже с другой сто</w:t>
      </w:r>
      <w:r>
        <w:rPr>
          <w:rFonts w:cs="Times New Roman" w:ascii="Times New Roman" w:hAnsi="Times New Roman"/>
          <w:spacing w:val="-4"/>
          <w:sz w:val="28"/>
          <w:szCs w:val="28"/>
        </w:rPr>
        <w:t>роны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Отлично! А сейчас мы с вами, уже открыв глаза, будем, жеста</w:t>
      </w:r>
      <w:r>
        <w:rPr>
          <w:rFonts w:cs="Times New Roman" w:ascii="Times New Roman" w:hAnsi="Times New Roman"/>
          <w:spacing w:val="-3"/>
          <w:sz w:val="28"/>
          <w:szCs w:val="28"/>
        </w:rPr>
        <w:t>ми передавать друг другу воду, цветок, бабочку... Давайте теперь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ючим наше дыхание и передадим друг другу "змею". Для этого надо </w:t>
      </w:r>
      <w:r>
        <w:rPr>
          <w:rFonts w:cs="Times New Roman" w:ascii="Times New Roman" w:hAnsi="Times New Roman"/>
          <w:spacing w:val="-3"/>
          <w:sz w:val="28"/>
          <w:szCs w:val="28"/>
        </w:rPr>
        <w:t>глубоко вздохнуть, набрать воздух, повернуть две руки ладонями вверх</w:t>
      </w:r>
    </w:p>
    <w:p>
      <w:pPr>
        <w:sectPr>
          <w:type w:val="nextPage"/>
          <w:pgSz w:w="11906" w:h="16838"/>
          <w:pgMar w:left="56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соседу слева (меняем направление) и выдувать воздух в его сторо</w:t>
      </w:r>
      <w:r>
        <w:rPr>
          <w:rFonts w:cs="Times New Roman" w:ascii="Times New Roman" w:hAnsi="Times New Roman"/>
          <w:spacing w:val="-2"/>
          <w:sz w:val="28"/>
          <w:szCs w:val="28"/>
        </w:rPr>
        <w:t>ну на звук "С"... Очень хорошо. Теперь погладим щечку своего соседа теплым, нежным ветерком. Сложим губки трубочкой и плавно выдохне</w:t>
      </w:r>
      <w:r>
        <w:rPr>
          <w:rFonts w:cs="Times New Roman" w:ascii="Times New Roman" w:hAnsi="Times New Roman"/>
          <w:spacing w:val="-3"/>
          <w:sz w:val="28"/>
          <w:szCs w:val="28"/>
        </w:rPr>
        <w:t>м воздух. Здорово!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сейчас давайте посмотрим на обруч, вокруг которого мы сидим. </w:t>
      </w:r>
      <w:r>
        <w:rPr>
          <w:rFonts w:cs="Times New Roman" w:ascii="Times New Roman" w:hAnsi="Times New Roman"/>
          <w:spacing w:val="-3"/>
          <w:sz w:val="28"/>
          <w:szCs w:val="28"/>
        </w:rPr>
        <w:t>На что он похож?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мотрите, на столе лежат веревки (канаты) разных цветов, Сейч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с тот, кого я назову (можно звать детей парами), возьмет веревку положит ее около большого обруча так, чтобы получился как бы </w:t>
      </w:r>
      <w:r>
        <w:rPr>
          <w:rFonts w:cs="Times New Roman" w:ascii="Times New Roman" w:hAnsi="Times New Roman"/>
          <w:spacing w:val="2"/>
          <w:sz w:val="28"/>
          <w:szCs w:val="28"/>
        </w:rPr>
        <w:t>лепесток. Когда это сделают все, у нас получится цветок с разноцвет</w:t>
      </w:r>
      <w:r>
        <w:rPr>
          <w:rFonts w:cs="Times New Roman" w:ascii="Times New Roman" w:hAnsi="Times New Roman"/>
          <w:spacing w:val="-1"/>
          <w:sz w:val="28"/>
          <w:szCs w:val="28"/>
        </w:rPr>
        <w:t>ными лепестками. Первым свой канат будет укладывать Денис, пот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йдет следующий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у нас получилось?.. Давайте "раскрасим" лепе</w:t>
      </w:r>
      <w:r>
        <w:rPr>
          <w:rFonts w:cs="Times New Roman" w:ascii="Times New Roman" w:hAnsi="Times New Roman"/>
          <w:spacing w:val="-2"/>
          <w:sz w:val="28"/>
          <w:szCs w:val="28"/>
        </w:rPr>
        <w:t>стки. Возьмите материалы, которые я вам приготовила, и заполните ими пространство внутри своего лепестка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Пока дети выполняют задание, выложите на ковре еще один круг из ка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ата. Круг должен быть таким, чтобы внутри него смогли разместиться в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ети группы.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канчивайте работу. Давайте встанем на стулья и полюбуемся н</w:t>
      </w:r>
      <w:r>
        <w:rPr>
          <w:rFonts w:cs="Times New Roman" w:ascii="Times New Roman" w:hAnsi="Times New Roman"/>
          <w:spacing w:val="-1"/>
          <w:sz w:val="28"/>
          <w:szCs w:val="28"/>
        </w:rPr>
        <w:t>а то, что у нас с вами получилось. Красота!</w:t>
      </w:r>
    </w:p>
    <w:p>
      <w:pPr>
        <w:pStyle w:val="Normal"/>
        <w:spacing w:lineRule="auto" w:line="360"/>
        <w:ind w:left="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теперь я предлагаю вам сесть внутрь круга, который я выложил</w:t>
      </w:r>
      <w:r>
        <w:rPr>
          <w:rFonts w:cs="Times New Roman" w:ascii="Times New Roman" w:hAnsi="Times New Roman"/>
          <w:spacing w:val="-1"/>
          <w:sz w:val="28"/>
          <w:szCs w:val="28"/>
        </w:rPr>
        <w:t>а из веревки. Представьте себе, что это дом, где все могут найти с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сто. Сядьте поближе друг к другу так, чтобы чувствовать тепл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воих соседей. Закройте глаза. Тот, до кого я дотронусь, может отк</w:t>
      </w:r>
      <w:r>
        <w:rPr>
          <w:rFonts w:cs="Times New Roman" w:ascii="Times New Roman" w:hAnsi="Times New Roman"/>
          <w:spacing w:val="-2"/>
          <w:sz w:val="28"/>
          <w:szCs w:val="28"/>
        </w:rPr>
        <w:t>рыть глаза и выйти из круга. Кто почувствует, что его сосед уходит</w:t>
      </w:r>
      <w:r>
        <w:rPr>
          <w:rFonts w:cs="Times New Roman" w:ascii="Times New Roman" w:hAnsi="Times New Roman"/>
          <w:spacing w:val="-1"/>
          <w:sz w:val="28"/>
          <w:szCs w:val="28"/>
        </w:rPr>
        <w:t>, тоже может открыть глаза, встать и уйти... На этом наше заняти</w:t>
      </w:r>
      <w:r>
        <w:rPr>
          <w:rFonts w:cs="Times New Roman" w:ascii="Times New Roman" w:hAnsi="Times New Roman"/>
          <w:spacing w:val="-2"/>
          <w:sz w:val="28"/>
          <w:szCs w:val="28"/>
        </w:rPr>
        <w:t>е заканчивается.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</w:tabs>
        <w:spacing w:lineRule="auto" w:line="360"/>
        <w:ind w:left="1134" w:righ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 свидания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3687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134" w:right="-563" w:hanging="0"/>
        <w:rPr/>
      </w:pPr>
      <w:r>
        <w:rPr/>
        <w:t>Занятие 3</w:t>
      </w:r>
    </w:p>
    <w:p>
      <w:pPr>
        <w:sectPr>
          <w:type w:val="nextPage"/>
          <w:pgSz w:w="11906" w:h="16838"/>
          <w:pgMar w:left="28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-5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right="-5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Цели:</w:t>
      </w:r>
    </w:p>
    <w:p>
      <w:pPr>
        <w:sectPr>
          <w:type w:val="continuous"/>
          <w:pgSz w:w="11906" w:h="16838"/>
          <w:pgMar w:left="28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pacing w:lineRule="auto" w:line="360"/>
        <w:ind w:left="1494" w:right="-5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чувство единства, сплоченности;</w:t>
      </w:r>
    </w:p>
    <w:p>
      <w:pPr>
        <w:pStyle w:val="Normal"/>
        <w:numPr>
          <w:ilvl w:val="0"/>
          <w:numId w:val="40"/>
        </w:numPr>
        <w:spacing w:lineRule="auto" w:line="360"/>
        <w:ind w:left="1494" w:right="-56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ь детей действовать согласованно.</w:t>
      </w:r>
    </w:p>
    <w:p>
      <w:pPr>
        <w:sectPr>
          <w:type w:val="continuous"/>
          <w:pgSz w:w="11906" w:h="16838"/>
          <w:pgMar w:left="28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-5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right="-5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атериал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360" w:right="-563"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убок достаточно прочных ниток.</w:t>
      </w:r>
    </w:p>
    <w:p>
      <w:pPr>
        <w:pStyle w:val="Normal"/>
        <w:spacing w:lineRule="auto" w:line="360"/>
        <w:ind w:left="1134" w:right="-5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right="-563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ети сидят на стульчиках в кругу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дравствуйте! Я рада вас видеть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Давайте начнем наше сегодняшнее занятие с игры "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Эхо"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Цель этого упражнения — настроить детей друг на друга, дать каждому ребе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у почувствовать себя в центре внимания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от, кто сидит справа от меня, называет свое имя и прохлоп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ет его в ладоши, вот так: Ва-ся, Ва-ся", а мы дружно, как эхо, за ним повторяем. Затем свое имя прохлопывает Васина соседка справа Ира, </w:t>
      </w:r>
      <w:r>
        <w:rPr>
          <w:rFonts w:cs="Times New Roman" w:ascii="Times New Roman" w:hAnsi="Times New Roman"/>
          <w:spacing w:val="-3"/>
          <w:sz w:val="28"/>
          <w:szCs w:val="28"/>
        </w:rPr>
        <w:t>а мы снова повторяем. Таким образом, все по очереди назовут и прохло</w:t>
      </w:r>
      <w:r>
        <w:rPr>
          <w:rFonts w:cs="Times New Roman" w:ascii="Times New Roman" w:hAnsi="Times New Roman"/>
          <w:spacing w:val="-2"/>
          <w:sz w:val="28"/>
          <w:szCs w:val="28"/>
        </w:rPr>
        <w:t>пают свое им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перь, когда мы с вами проговорили наши имена, я спою песен</w:t>
      </w:r>
      <w:r>
        <w:rPr>
          <w:rFonts w:cs="Times New Roman" w:ascii="Times New Roman" w:hAnsi="Times New Roman"/>
          <w:sz w:val="28"/>
          <w:szCs w:val="28"/>
        </w:rPr>
        <w:t xml:space="preserve">ку про то, как я рада вас видеть. "Я очень рада, что Сережа в группе </w:t>
      </w:r>
      <w:r>
        <w:rPr>
          <w:rFonts w:cs="Times New Roman" w:ascii="Times New Roman" w:hAnsi="Times New Roman"/>
          <w:spacing w:val="-3"/>
          <w:sz w:val="28"/>
          <w:szCs w:val="28"/>
        </w:rPr>
        <w:t>есть..." В руках я держу клубочек. Когда я начну петь, то отдам его 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, про кого спою. Кто клубочек получает, обматывает нитку вокруг </w:t>
      </w:r>
      <w:r>
        <w:rPr>
          <w:rFonts w:cs="Times New Roman" w:ascii="Times New Roman" w:hAnsi="Times New Roman"/>
          <w:spacing w:val="-3"/>
          <w:sz w:val="28"/>
          <w:szCs w:val="28"/>
        </w:rPr>
        <w:t>пальца и передает его следующему, сидящему справа от него, ребенку. Когда моя песенка закончится, мы с вами будем соединены одной нито</w:t>
      </w:r>
      <w:r>
        <w:rPr>
          <w:rFonts w:cs="Times New Roman" w:ascii="Times New Roman" w:hAnsi="Times New Roman"/>
          <w:spacing w:val="-2"/>
          <w:sz w:val="28"/>
          <w:szCs w:val="28"/>
        </w:rPr>
        <w:t>чкой. Я начинаю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Клубочек ко мне вернулся. А сейчас давайте все, вместе под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м руки вверх, опустим их вниз, положим на колени. Старайтесь все </w:t>
      </w:r>
      <w:r>
        <w:rPr>
          <w:rFonts w:cs="Times New Roman" w:ascii="Times New Roman" w:hAnsi="Times New Roman"/>
          <w:spacing w:val="-3"/>
          <w:sz w:val="28"/>
          <w:szCs w:val="28"/>
        </w:rPr>
        <w:t>делать одновременно, ведь если кто-то замешкается, наш круг разрушится. А теперь аккуратно положим ниточку, которая нас соединяет, н</w:t>
      </w:r>
      <w:r>
        <w:rPr>
          <w:rFonts w:cs="Times New Roman" w:ascii="Times New Roman" w:hAnsi="Times New Roman"/>
          <w:spacing w:val="-8"/>
          <w:sz w:val="28"/>
          <w:szCs w:val="28"/>
        </w:rPr>
        <w:t>а пол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следующее упражнение называется "</w:t>
      </w:r>
      <w:r>
        <w:rPr>
          <w:rFonts w:cs="Times New Roman" w:ascii="Times New Roman" w:hAnsi="Times New Roman"/>
          <w:sz w:val="28"/>
          <w:szCs w:val="28"/>
          <w:u w:val="single"/>
        </w:rPr>
        <w:t>Солнечный зайчик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134" w:right="-56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Цель — снятие эмоционального напряжения.)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лнечный зайчик заглянул тебе в глаза. Закрой их. Он побежал </w:t>
      </w:r>
      <w:r>
        <w:rPr>
          <w:rFonts w:cs="Times New Roman" w:ascii="Times New Roman" w:hAnsi="Times New Roman"/>
          <w:spacing w:val="-1"/>
          <w:sz w:val="28"/>
          <w:szCs w:val="28"/>
        </w:rPr>
        <w:t>дальше по лицу, нежно погладь его ладонями: на лбу, на носу, на роти</w:t>
        <w:softHyphen/>
        <w:t xml:space="preserve">ке, на щечках, на подбородке. Поглаживай его аккуратно, чтобы не спугнуть. Погладь голову, шею, руки, ноги... Он забрался на животик, </w:t>
      </w:r>
      <w:r>
        <w:rPr>
          <w:rFonts w:cs="Times New Roman" w:ascii="Times New Roman" w:hAnsi="Times New Roman"/>
          <w:sz w:val="28"/>
          <w:szCs w:val="28"/>
        </w:rPr>
        <w:t>погладь его там. Солнечный зайчик любит и ласкает тебя, а ты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ладь его и подружись с ним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Наша следующая игра называется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Спаси птенца"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Цель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гры — ознакомить детей с методами саморегуляции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ьте себе, что у вас в руках маленький, беспомощный </w:t>
      </w:r>
      <w:r>
        <w:rPr>
          <w:rFonts w:cs="Times New Roman" w:ascii="Times New Roman" w:hAnsi="Times New Roman"/>
          <w:spacing w:val="-2"/>
          <w:sz w:val="28"/>
          <w:szCs w:val="28"/>
        </w:rPr>
        <w:t>птенец. Вытяните руки вперед ладонями верх. А теперь согните руки в локтях и приблизьте их к себе. Медленно, по одному пальчику, слож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 ладони, спрячьте в них птенца, подышите на него, согревая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им ровным, спокойным дыханием. А теперь раскройте ладони, и вы </w:t>
      </w:r>
      <w:r>
        <w:rPr>
          <w:rFonts w:cs="Times New Roman" w:ascii="Times New Roman" w:hAnsi="Times New Roman"/>
          <w:spacing w:val="-3"/>
          <w:sz w:val="28"/>
          <w:szCs w:val="28"/>
        </w:rPr>
        <w:t>увидите, что ваш птенец радостно взлетел. Улыбнитесь ему и не гр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ите. Он еще прилетит к вам.</w:t>
      </w:r>
    </w:p>
    <w:p>
      <w:pPr>
        <w:pStyle w:val="Normal"/>
        <w:spacing w:lineRule="auto" w:line="360"/>
        <w:ind w:left="1134" w:right="-56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8"/>
          <w:szCs w:val="28"/>
        </w:rPr>
        <w:t>А сейчас мы разделимся на пары, и будем играть в "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>Ладуш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Цель — развитие межполушарных взаимодействи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апомните детям потешку:</w:t>
      </w:r>
    </w:p>
    <w:p>
      <w:pPr>
        <w:pStyle w:val="Normal"/>
        <w:spacing w:lineRule="auto" w:line="360"/>
        <w:ind w:left="1134" w:firstLine="2268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Ладушки, ладушки! </w:t>
      </w:r>
    </w:p>
    <w:p>
      <w:pPr>
        <w:pStyle w:val="Normal"/>
        <w:spacing w:lineRule="auto" w:line="360"/>
        <w:ind w:left="1134" w:firstLine="226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де были? — У бабушки. </w:t>
      </w:r>
    </w:p>
    <w:p>
      <w:pPr>
        <w:pStyle w:val="Normal"/>
        <w:spacing w:lineRule="auto" w:line="360"/>
        <w:ind w:left="1134" w:firstLine="226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ели? — Кашку. </w:t>
      </w:r>
    </w:p>
    <w:p>
      <w:pPr>
        <w:pStyle w:val="Normal"/>
        <w:spacing w:lineRule="auto" w:line="360"/>
        <w:ind w:left="1134"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то пили? — Бражку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1134" w:right="-563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Пусть ребята сядут друг напротив друга, образуя пары, и перекр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тно хлопают в ладоши, проговаривая слова потешки.</w:t>
      </w:r>
    </w:p>
    <w:p>
      <w:pPr>
        <w:pStyle w:val="Normal"/>
        <w:spacing w:lineRule="auto" w:line="360"/>
        <w:ind w:left="1134" w:right="-56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У вас здорово получается. А вы помните потешку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Сорока-вор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?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Цель — снятие эмоционального напряжения.)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а-ворона кашу варила,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ока-ворона деток кормила.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ому дала, и этому дала,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этому дала, и этому дала.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амому маленькому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ольшой миски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 большой ложкой.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х накормила!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ети сидят в парах, проговаривают слова потешки и по очереди  массируют друг другу пальчики правой руки, начиная с большого пальца и заканчивая мизинцем, а в конце потешки поглаживают друг у друга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ладошк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ше последнее упражнение называется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"Клубоче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right="16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Цель -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азвивать умение действовать согласованно, создать ощущение единст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в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ша Мария Ивановна (воспитатель) будет выполнять роль "катушки", а вы все возьмитесь за руки. Тот, кто стоит первым, пусть </w:t>
      </w:r>
      <w:r>
        <w:rPr>
          <w:rFonts w:cs="Times New Roman" w:ascii="Times New Roman" w:hAnsi="Times New Roman"/>
          <w:spacing w:val="-3"/>
          <w:sz w:val="28"/>
          <w:szCs w:val="28"/>
        </w:rPr>
        <w:t>даст руку воспитателю. У нас получилась ниточка, закрепленная на 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шке. Я возьму за руку последнего из вас, и буду водить всех по круг, </w:t>
      </w:r>
      <w:r>
        <w:rPr>
          <w:rFonts w:cs="Times New Roman" w:ascii="Times New Roman" w:hAnsi="Times New Roman"/>
          <w:spacing w:val="-1"/>
          <w:sz w:val="28"/>
          <w:szCs w:val="28"/>
        </w:rPr>
        <w:t>до тех пор, пока вся нитка не "намотается" на катушк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перь почувствуйте, какой у нас получился крепкий, друж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убок. Давайте немножко поживем в нем, вместе подышим. А сейчас </w:t>
      </w:r>
      <w:r>
        <w:rPr>
          <w:rFonts w:cs="Times New Roman" w:ascii="Times New Roman" w:hAnsi="Times New Roman"/>
          <w:spacing w:val="-3"/>
          <w:sz w:val="28"/>
          <w:szCs w:val="28"/>
        </w:rPr>
        <w:t>руки не отпускаем, я снова беру последнего ребенка за руку, и мы начинаем разматыватьс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этом наше занятие заканчивается, всем — большое спаси</w:t>
      </w:r>
      <w:r>
        <w:rPr>
          <w:rFonts w:cs="Times New Roman" w:ascii="Times New Roman" w:hAnsi="Times New Roman"/>
          <w:spacing w:val="-1"/>
          <w:sz w:val="28"/>
          <w:szCs w:val="28"/>
        </w:rPr>
        <w:t>бо!</w:t>
      </w:r>
    </w:p>
    <w:p>
      <w:pPr>
        <w:sectPr>
          <w:type w:val="nextPage"/>
          <w:pgSz w:w="11906" w:h="16838"/>
          <w:pgMar w:left="284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134" w:hanging="0"/>
        <w:rPr>
          <w:spacing w:val="-8"/>
        </w:rPr>
      </w:pPr>
      <w:r>
        <w:rPr>
          <w:spacing w:val="-8"/>
        </w:rPr>
        <w:t>Занятие 4</w:t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Цели:</w:t>
      </w:r>
    </w:p>
    <w:p>
      <w:pPr>
        <w:sectPr>
          <w:type w:val="continuous"/>
          <w:pgSz w:w="11906" w:h="16838"/>
          <w:pgMar w:left="567" w:right="7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60"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ть групповую сплоченность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вышать у детей уверенность в себе.</w:t>
      </w:r>
    </w:p>
    <w:p>
      <w:pPr>
        <w:sectPr>
          <w:type w:val="continuous"/>
          <w:pgSz w:w="11906" w:h="16838"/>
          <w:pgMar w:left="567" w:right="7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Материалы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гнитофон и кассета с записью спокойной музыки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шочек, в котором находится воздушный шарик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чка в безопасном подсвечнике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Здравствуйте, я рада вас видеть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авайте поприветствуем, друг друга и поиграем в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Эх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см. занятие </w:t>
      </w:r>
      <w:r>
        <w:rPr>
          <w:rFonts w:cs="Times New Roman" w:ascii="Times New Roman" w:hAnsi="Times New Roman"/>
          <w:sz w:val="28"/>
          <w:szCs w:val="28"/>
        </w:rPr>
        <w:t>.3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А сейчас покажите мне свою правую руку, а теперь — левую руку. 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вайте подружим наши пальчики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Цель упражнения — координация движ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ний и развитие мелкой моторики, развитие памяти.)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ружат в нашей группе девочки и мальчики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ы с тобой подружим маленькие пальчики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!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чинаем счет опять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два, три, четыре, пять!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и считать.</w:t>
      </w:r>
    </w:p>
    <w:p>
      <w:pPr>
        <w:pStyle w:val="TextBodyIndent"/>
        <w:ind w:left="1134" w:hanging="0"/>
        <w:rPr>
          <w:i w:val="false"/>
          <w:i w:val="false"/>
          <w:iCs w:val="false"/>
          <w:spacing w:val="0"/>
          <w:w w:val="100"/>
        </w:rPr>
      </w:pPr>
      <w:r>
        <w:rPr>
          <w:i w:val="false"/>
          <w:iCs w:val="false"/>
          <w:spacing w:val="0"/>
          <w:w w:val="100"/>
        </w:rPr>
        <w:t>Дети складывают руки в замок и поочередно соединяют пальчики правой и левой рук, начиная с мизинцев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мотрите, что я вам принесла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(Упражнение "</w:t>
      </w:r>
      <w:r>
        <w:rPr>
          <w:rFonts w:cs="Times New Roman" w:ascii="Times New Roman" w:hAnsi="Times New Roman"/>
          <w:sz w:val="28"/>
          <w:szCs w:val="28"/>
          <w:u w:val="single"/>
        </w:rPr>
        <w:t>Волшебный мешочек</w:t>
      </w:r>
      <w:r>
        <w:rPr>
          <w:rFonts w:cs="Times New Roman" w:ascii="Times New Roman" w:hAnsi="Times New Roman"/>
          <w:sz w:val="28"/>
          <w:szCs w:val="28"/>
        </w:rPr>
        <w:t xml:space="preserve">", </w:t>
      </w:r>
      <w:r>
        <w:rPr>
          <w:rFonts w:cs="Times New Roman" w:ascii="Times New Roman" w:hAnsi="Times New Roman"/>
          <w:i/>
          <w:sz w:val="28"/>
          <w:szCs w:val="28"/>
        </w:rPr>
        <w:t>цель — активизация тактильного восприятия, развитие произвольности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лшебный мешочек. Сейчас вы по очереди опустите руку внутрь мешочка и, не заглядывая туда, наощупь определите, что в нем лежит. Кто потрогал и догадался, хранит свой секрет, пока мешочек не окажется у меня в руках... Кто догадался, что лежит в мешочке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, это воздушный шарик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Игра "</w:t>
      </w:r>
      <w:r>
        <w:rPr>
          <w:rFonts w:cs="Times New Roman" w:ascii="Times New Roman" w:hAnsi="Times New Roman"/>
          <w:sz w:val="28"/>
          <w:szCs w:val="28"/>
          <w:u w:val="single"/>
        </w:rPr>
        <w:t>Воздушный шарик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ель — развитие у детей способное расслабления мышц живота.)</w:t>
        <w:tab/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я буду его надувать... А сейчас мы представим, что воздушный шарик находится у нас в животе, и мы его должны надуть. Положите руку на живот. Шарик сейчас не надут. Теперь набираем в него воздух, надуваем живот, будто он большой воздушный шар. Почувствуйте рукой, как он растет. А теперь сделаем выдох и сдуем животик... Отлично! Давайте повторим еще раз. Вдох-выдох, еще один вдох-выдох. Молодцы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сейчас встаньте в круг и возьмитесь за руки. Поиграем в игру, которая называется "</w:t>
      </w:r>
      <w:r>
        <w:rPr>
          <w:rFonts w:cs="Times New Roman" w:ascii="Times New Roman" w:hAnsi="Times New Roman"/>
          <w:sz w:val="28"/>
          <w:szCs w:val="28"/>
          <w:u w:val="single"/>
        </w:rPr>
        <w:t>Доброе животное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1134" w:hanging="0"/>
        <w:rPr>
          <w:iCs w:val="false"/>
          <w:spacing w:val="0"/>
          <w:w w:val="100"/>
        </w:rPr>
      </w:pPr>
      <w:r>
        <w:rPr>
          <w:iCs w:val="false"/>
          <w:spacing w:val="0"/>
          <w:w w:val="100"/>
        </w:rPr>
        <w:t>(Цель — развитие чувства  единств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одно большое, доброе животное. Давайте послушаем, как оно дышит. А теперь подышим вместе. Вдох — все делают шаг вперед. Выдох — шаг назад. Наше животное дышит очень ровно и спокойно. А теперь давайте, изобразим и послушаем, как бьется его большое сердце. Стук — шаг вперед, стук — шаг назад и т.д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Теперь представьте себе, что мы с вами находимся в магазине, тор</w:t>
      </w:r>
      <w:r>
        <w:rPr>
          <w:rFonts w:cs="Times New Roman" w:ascii="Times New Roman" w:hAnsi="Times New Roman"/>
          <w:sz w:val="28"/>
          <w:szCs w:val="28"/>
        </w:rPr>
        <w:t xml:space="preserve">гующем зеркалами. Игра </w:t>
      </w:r>
      <w:r>
        <w:rPr>
          <w:rFonts w:cs="Times New Roman" w:ascii="Times New Roman" w:hAnsi="Times New Roman"/>
          <w:sz w:val="28"/>
          <w:szCs w:val="28"/>
          <w:u w:val="single"/>
        </w:rPr>
        <w:t>"Зеркало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TextBodyIndent"/>
        <w:tabs>
          <w:tab w:val="clear" w:pos="720"/>
          <w:tab w:val="left" w:pos="1134" w:leader="none"/>
        </w:tabs>
        <w:ind w:left="1134" w:hanging="0"/>
        <w:rPr>
          <w:spacing w:val="0"/>
          <w:w w:val="100"/>
        </w:rPr>
      </w:pPr>
      <w:r>
        <w:rPr>
          <w:spacing w:val="0"/>
          <w:w w:val="100"/>
        </w:rPr>
        <w:t>(Цель игры — развитие внимания, координация движений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мы — зеркала, и должны точно отражать движения и выражение лица маленькой обезьянки, которая сюда при</w:t>
      </w:r>
      <w:r>
        <w:rPr>
          <w:rFonts w:cs="Times New Roman" w:ascii="Times New Roman" w:hAnsi="Times New Roman"/>
          <w:spacing w:val="-2"/>
          <w:sz w:val="28"/>
          <w:szCs w:val="28"/>
        </w:rPr>
        <w:t>бежала. Кто хочет быть обезьянкой?.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Следующая игра называется "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Морщинк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Цель — снятие напряжения).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16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раз вдохните и выдохните. Вдох-выдох, вдох-выдох, И п</w:t>
      </w:r>
      <w:r>
        <w:rPr>
          <w:rFonts w:cs="Times New Roman" w:ascii="Times New Roman" w:hAnsi="Times New Roman"/>
          <w:spacing w:val="-2"/>
          <w:sz w:val="28"/>
          <w:szCs w:val="28"/>
        </w:rPr>
        <w:t>оследний раз — вдох-выдох. Отлично... Широко улыбнитесь своему сосе</w:t>
      </w:r>
      <w:r>
        <w:rPr>
          <w:rFonts w:cs="Times New Roman" w:ascii="Times New Roman" w:hAnsi="Times New Roman"/>
          <w:spacing w:val="-3"/>
          <w:sz w:val="28"/>
          <w:szCs w:val="28"/>
        </w:rPr>
        <w:t>ду справа, а теперь — соседу слева. Наморщите лоб — удивитесь, нахм</w:t>
      </w:r>
      <w:r>
        <w:rPr>
          <w:rFonts w:cs="Times New Roman" w:ascii="Times New Roman" w:hAnsi="Times New Roman"/>
          <w:sz w:val="28"/>
          <w:szCs w:val="28"/>
        </w:rPr>
        <w:t>урьте брови — рассердитесь, наморщите нос — вам что-то не нрави</w:t>
      </w:r>
      <w:r>
        <w:rPr>
          <w:rFonts w:cs="Times New Roman" w:ascii="Times New Roman" w:hAnsi="Times New Roman"/>
          <w:spacing w:val="-3"/>
          <w:sz w:val="28"/>
          <w:szCs w:val="28"/>
        </w:rPr>
        <w:t>тся. Расслабьте мышцы лица, лицо спокойное. Поднимите и опусти</w:t>
      </w:r>
      <w:r>
        <w:rPr>
          <w:rFonts w:cs="Times New Roman" w:ascii="Times New Roman" w:hAnsi="Times New Roman"/>
          <w:spacing w:val="-2"/>
          <w:sz w:val="28"/>
          <w:szCs w:val="28"/>
        </w:rPr>
        <w:t>те плечи. Вдох-выдох, вдох-выдох, вдох—выдох. Молодцы!</w:t>
      </w:r>
    </w:p>
    <w:p>
      <w:pPr>
        <w:pStyle w:val="Normal"/>
        <w:spacing w:lineRule="auto" w:line="360"/>
        <w:ind w:left="1134" w:right="162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 сейчас мы с вами будем фантазировать. Наша игра будет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аться "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Земля, небо, огонь и вод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right="1626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Цель — развитие сенсомоторной коо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инации, развитие воображения.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1134" w:righ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умайте и с помощью движений покажите землю, небо, огонь и воду.</w:t>
      </w:r>
      <w:r>
        <w:rPr>
          <w:rFonts w:cs="Times New Roman" w:ascii="Times New Roman" w:hAnsi="Times New Roman"/>
          <w:spacing w:val="2"/>
          <w:sz w:val="28"/>
          <w:szCs w:val="28"/>
        </w:rPr>
        <w:t>.. У вас замечательно получилось. Сейчас я включу музыку, и тот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кто захочет, сможет выйти в круг и изобразить что-нибудь од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3"/>
          <w:sz w:val="28"/>
          <w:szCs w:val="28"/>
        </w:rPr>
        <w:t>землю, небо, огонь или воду, а все остальные попробуют угадать, ч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м показывают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right="16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е занятие заканчивается. Я вас всех благодарю. Мне было очен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ятно с вами работать.</w:t>
      </w:r>
    </w:p>
    <w:p>
      <w:pPr>
        <w:pStyle w:val="Style13"/>
        <w:ind w:left="1134" w:right="1626" w:hanging="0"/>
        <w:rPr/>
      </w:pPr>
      <w:r>
        <w:rPr/>
        <w:t xml:space="preserve">   </w:t>
      </w:r>
      <w:r>
        <w:rPr/>
        <w:t>А сейчас я зажгу свечку, и все мы будем передавать ее друг другу и говорить спасибо за совместную работу.</w:t>
      </w:r>
    </w:p>
    <w:p>
      <w:pPr>
        <w:pStyle w:val="Normal"/>
        <w:spacing w:lineRule="auto" w:line="360"/>
        <w:ind w:left="1134" w:hanging="142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45" w:leader="none"/>
        </w:tabs>
        <w:ind w:hanging="142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sectPr>
          <w:type w:val="nextPage"/>
          <w:pgSz w:w="11906" w:h="16838"/>
          <w:pgMar w:left="28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276" w:hanging="0"/>
        <w:rPr>
          <w:spacing w:val="-8"/>
        </w:rPr>
      </w:pPr>
      <w:r>
        <w:rPr>
          <w:spacing w:val="-8"/>
        </w:rPr>
        <w:t>Занятие 5</w:t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Цели:</w:t>
      </w:r>
    </w:p>
    <w:p>
      <w:pPr>
        <w:sectPr>
          <w:type w:val="continuous"/>
          <w:pgSz w:w="11906" w:h="16838"/>
          <w:pgMar w:left="567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вышать у детей уверенность в себе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координацию движений;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слуховое восприятие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ети сидят в кругу на стульях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!</w:t>
      </w:r>
    </w:p>
    <w:p>
      <w:pPr>
        <w:pStyle w:val="Normal"/>
        <w:spacing w:lineRule="auto" w:line="360"/>
        <w:ind w:left="1134" w:right="-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начнем нашу встречу и игры </w:t>
      </w:r>
      <w:r>
        <w:rPr>
          <w:rFonts w:cs="Times New Roman" w:ascii="Times New Roman" w:hAnsi="Times New Roman"/>
          <w:sz w:val="28"/>
          <w:szCs w:val="28"/>
          <w:u w:val="single"/>
        </w:rPr>
        <w:t>«Паровозик с именем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134" w:right="-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Цель – настроить детей на совместную работу).</w:t>
      </w:r>
    </w:p>
    <w:p>
      <w:pPr>
        <w:pStyle w:val="Normal"/>
        <w:spacing w:lineRule="auto" w:line="360"/>
        <w:ind w:left="1134" w:right="-8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йчас каждый будет превращаться в паровозик. Когда «паровоз» будет ехать по кругу, он будет хлопать в ладоши и называть свое имя. Я начну: «Све-та, Све-та…». Я проехала целый круг, а теперь выберу одного из вас, и он станет паровозиком вместо меня. Я выбираю Олю. Теперь она будет называть свое имя и хлопать в ладоши, а я стану ее вагончиком, положу руки ей на плечи и вместе с ней буду повторять ее имя… Поехали!</w:t>
      </w:r>
    </w:p>
    <w:p>
      <w:pPr>
        <w:pStyle w:val="Normal"/>
        <w:spacing w:lineRule="auto" w:line="360"/>
        <w:ind w:left="1134" w:right="-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мы и проехали целый круг, теперь Оля выберет того, кто станет «паровозиком», и мы уже втроем будем повторять его имя.</w:t>
      </w:r>
    </w:p>
    <w:p>
      <w:pPr>
        <w:pStyle w:val="Normal"/>
        <w:spacing w:lineRule="auto" w:line="360"/>
        <w:ind w:left="1134" w:right="-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И так до тех пор, пока все дети не примут участие в игре. </w:t>
      </w:r>
    </w:p>
    <w:p>
      <w:pPr>
        <w:pStyle w:val="Normal"/>
        <w:spacing w:lineRule="auto" w:line="360"/>
        <w:ind w:left="1134" w:right="-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right="-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иехали на нашем поезде на солнечную полянку и теперь поиграем в игру, которая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«Узнай по голос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-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Цель – развитие слухового восприятия).</w:t>
      </w:r>
    </w:p>
    <w:p>
      <w:pPr>
        <w:pStyle w:val="Normal"/>
        <w:spacing w:lineRule="auto" w:line="360"/>
        <w:ind w:left="1134"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вайте встанем в круг, возьмемся за руки. Нам нужен один человек внутри круга. Кто хочет встать в центр?.. Отлично, Вася! Все ост</w:t>
      </w:r>
      <w:r>
        <w:rPr>
          <w:rFonts w:cs="Times New Roman" w:ascii="Times New Roman" w:hAnsi="Times New Roman"/>
          <w:spacing w:val="-1"/>
          <w:sz w:val="28"/>
          <w:szCs w:val="28"/>
        </w:rPr>
        <w:t>альные будут вокруг тебя водить хоровод и петь песенку. А Вася пусть ее внимательно слушает и делает то, о чем мы будем его просит</w:t>
      </w:r>
      <w:r>
        <w:rPr>
          <w:rFonts w:cs="Times New Roman" w:ascii="Times New Roman" w:hAnsi="Times New Roman"/>
          <w:spacing w:val="-3"/>
          <w:sz w:val="28"/>
          <w:szCs w:val="28"/>
        </w:rPr>
        <w:t>ь. Слушайте песенку..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ася, ты сейчас в лесу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овем тебя: "Ау!"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глазки закрывай, не робей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то зовет тебя — узнай поскорей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Теперь, Вася, закрой глаза, а тот, до кого я дотронусь, сделает шаг вперед и позовет: "Вася! Ау!" А ты попробуешь угадать, кто тебя звал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Если ребенок отгадал правильно, то он займет место ведущего, </w:t>
      </w:r>
      <w:r>
        <w:rPr>
          <w:rFonts w:cs="Times New Roman" w:ascii="Times New Roman" w:hAnsi="Times New Roman"/>
          <w:i/>
          <w:sz w:val="28"/>
          <w:szCs w:val="28"/>
        </w:rPr>
        <w:t>нет, можно позвать ребенка еще раз. Игра повторяется несколько раз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А теперь давайте оглядимся вокруг. Какое сейчас время года? Пра</w:t>
      </w:r>
      <w:r>
        <w:rPr>
          <w:rFonts w:cs="Times New Roman" w:ascii="Times New Roman" w:hAnsi="Times New Roman"/>
          <w:spacing w:val="-2"/>
          <w:sz w:val="28"/>
          <w:szCs w:val="28"/>
        </w:rPr>
        <w:t>вильно, осень... Представьте себе, что мы стоим возле сливы. Давай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ее рассмотрим..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Цель игры — развитие координации движени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Я всем предлагаю потанцевать возле нее. Запомните, что когд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 хлопну в ладоши, вы должны будете быстро сесть на свои мест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ы танцуем возле сливы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 мы кружимся на месте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мы топаем ногами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мы хлопаем руками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вот так мы моем руки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мы руки вытираем (3 раза) — солнечным осенним днем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к мы руки вытираем и бежим скорее к маме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По хлопку все дети бегут и садятся на стульчик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А сейчас, когда мы с вами дома, давайте соберем все необходимо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отправимся на охоту. Игра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"Мы охотимся на ль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Цель — развити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е межполушарного взаимодействия.)</w:t>
      </w:r>
    </w:p>
    <w:p>
      <w:pPr>
        <w:sectPr>
          <w:type w:val="nextPage"/>
          <w:pgSz w:w="11906" w:h="16838"/>
          <w:pgMar w:left="65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-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Это упражнение на ритмизацию, чередование темпа и громкости речи. Необходимо построчно выразительно проговаривать текст, сопро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ождая его движениями, соответствующими происходящим событиям. А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ети должны повторять за Вами текст и движения или импровизировать, совершая свои движения в такт произносимому тексту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ы охотимся на льва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 боимся мы его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 нас длинное ружье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подзорная труба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й! А что это?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 это — поле: топ-топ-топ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й! А что это?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это — болото: чав – чав — чав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й! А что это?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 это — море: буль – буль - буль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й! А что это?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 это тропинка: шур – шур - шур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 ней не проползти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д ней не пролететь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е не обойти, а дорожка напрямик.</w:t>
      </w:r>
    </w:p>
    <w:p>
      <w:pPr>
        <w:pStyle w:val="Normal"/>
        <w:spacing w:lineRule="auto" w:line="360"/>
        <w:ind w:left="1276" w:firstLine="2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ышли на полянку.</w:t>
      </w:r>
    </w:p>
    <w:p>
      <w:pPr>
        <w:pStyle w:val="Normal"/>
        <w:spacing w:lineRule="auto" w:line="360"/>
        <w:ind w:left="1134" w:right="-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то это здесь лежит? Давайте его потрогаем. (Дети "трогают" воображаемого льва.) Да это же лев! Ой, мамочки! Испугались его и по</w:t>
        <w:softHyphen/>
        <w:t>бежали домой.</w:t>
      </w:r>
    </w:p>
    <w:p>
      <w:pPr>
        <w:pStyle w:val="Normal"/>
        <w:spacing w:lineRule="auto" w:line="360"/>
        <w:ind w:left="3402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тропинке: шур-шур-шур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 морю: буль-буль-буль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 болоту: чав-чав-чав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 полю: топ-топ-топ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бежали домой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верь закрыли.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х! (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 выдохе</w:t>
      </w:r>
      <w:r>
        <w:rPr>
          <w:rFonts w:cs="Times New Roman" w:ascii="Times New Roman" w:hAnsi="Times New Roman"/>
          <w:spacing w:val="-3"/>
          <w:sz w:val="28"/>
          <w:szCs w:val="28"/>
        </w:rPr>
        <w:t>) Устали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лодцы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этом наше занятие заканчивается, до свидания.</w:t>
      </w:r>
    </w:p>
    <w:p>
      <w:pPr>
        <w:sectPr>
          <w:type w:val="nextPage"/>
          <w:pgSz w:w="11906" w:h="16838"/>
          <w:pgMar w:left="300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jc w:val="center"/>
        <w:rPr/>
      </w:pPr>
      <w:r>
        <w:rPr>
          <w:rFonts w:cs="Times New Roman" w:ascii="Times New Roman" w:hAnsi="Times New Roman"/>
          <w:spacing w:val="11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е 6.</w:t>
      </w:r>
    </w:p>
    <w:p>
      <w:pPr>
        <w:sectPr>
          <w:type w:val="nextPage"/>
          <w:pgSz w:w="11906" w:h="16838"/>
          <w:pgMar w:left="0" w:right="2270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" w:right="7618" w:gutter="0" w:header="0" w:top="360" w:footer="0" w:bottom="360"/>
          <w:pgNumType w:fmt="decimal"/>
          <w:cols w:num="3" w:equalWidth="false" w:sep="false">
            <w:col w:w="718" w:space="2"/>
            <w:col w:w="720" w:space="2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вышать у детей уверенность в себе;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произвольность;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ть позитивное отношение к сверстникам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ети сидят на стульчиках в круг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оброе утро!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чинаем нашу встречу с песенки-приветствия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"Я очень рада..."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Ц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ель — установление положительного эмоционального фона) 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См. заня</w:t>
      </w:r>
      <w:r>
        <w:rPr>
          <w:rFonts w:cs="Times New Roman" w:ascii="Times New Roman" w:hAnsi="Times New Roman"/>
          <w:i/>
          <w:iCs/>
          <w:spacing w:val="-3"/>
          <w:w w:val="113"/>
          <w:sz w:val="28"/>
          <w:szCs w:val="28"/>
        </w:rPr>
        <w:t>тие 3)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сейчас приготовьте свои ручки для работы. Давайте попроб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ем прочитать стихи и выполнить под них движения.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Упражнение напр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лено на развитие произвольности, межполушарное взаимодействие, ритм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ацию, настраивает детей на совместные действия, умение слушат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и слышать друг друга, работать в одном ритме.)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в такт произносимому тексту менять местами лежащие на коленях ладони (можно перемещать ладони с одного плеча на друг</w:t>
      </w:r>
      <w:r>
        <w:rPr>
          <w:rFonts w:cs="Times New Roman" w:ascii="Times New Roman" w:hAnsi="Times New Roman"/>
          <w:spacing w:val="-9"/>
          <w:sz w:val="28"/>
          <w:szCs w:val="28"/>
        </w:rPr>
        <w:t>ое).</w:t>
      </w:r>
    </w:p>
    <w:p>
      <w:pPr>
        <w:pStyle w:val="Normal"/>
        <w:spacing w:lineRule="auto" w:line="360"/>
        <w:ind w:left="2694" w:right="-14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и мудреца в одном тазу </w:t>
      </w:r>
    </w:p>
    <w:p>
      <w:pPr>
        <w:pStyle w:val="Normal"/>
        <w:spacing w:lineRule="auto" w:line="360"/>
        <w:ind w:left="2694" w:right="-14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плыли по морю в грозу. </w:t>
      </w:r>
    </w:p>
    <w:p>
      <w:pPr>
        <w:pStyle w:val="Normal"/>
        <w:spacing w:lineRule="auto" w:line="360"/>
        <w:ind w:left="2694" w:right="-14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удь попрочнее старый таз, </w:t>
      </w:r>
    </w:p>
    <w:p>
      <w:pPr>
        <w:pStyle w:val="Normal"/>
        <w:spacing w:lineRule="auto" w:line="360"/>
        <w:ind w:left="269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иннее был бы наш рассказ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еперь, когда мы с вами разогрелись, давайте успокоим свое д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ание и поиграем в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Солнечного зайчика"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м. занятие 3).</w:t>
      </w:r>
    </w:p>
    <w:p>
      <w:pPr>
        <w:pStyle w:val="Normal"/>
        <w:spacing w:lineRule="auto" w:line="360"/>
        <w:ind w:left="1276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сейчас я расскажу вам сказку. Она называется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Заяц-хваста</w:t>
      </w:r>
      <w:r>
        <w:rPr>
          <w:rFonts w:cs="Times New Roman" w:ascii="Times New Roman" w:hAnsi="Times New Roman"/>
          <w:spacing w:val="-1"/>
          <w:sz w:val="28"/>
          <w:szCs w:val="28"/>
        </w:rPr>
        <w:t>".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В одном лесу жил-был заяц. Он считал себя самым умным, с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м красивым, самым храбрым зверем в лесу. Бегает заяц по лесу, </w:t>
      </w:r>
      <w:r>
        <w:rPr>
          <w:rFonts w:cs="Times New Roman" w:ascii="Times New Roman" w:hAnsi="Times New Roman"/>
          <w:sz w:val="28"/>
          <w:szCs w:val="28"/>
        </w:rPr>
        <w:t>красуется, а никто из зверей на него внимания не обращает. Ну, разве не обидно? Влез он на пенек и давай хвастаться: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Я — самый храбрый, я — самый красивый, я — самый умны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верь в лесу! Я никого не боюсь, ни волка, ни лису. Вот если бы я их</w:t>
        <w:br/>
      </w:r>
      <w:r>
        <w:rPr>
          <w:rFonts w:cs="Times New Roman" w:ascii="Times New Roman" w:hAnsi="Times New Roman"/>
          <w:sz w:val="28"/>
          <w:szCs w:val="28"/>
        </w:rPr>
        <w:t>встретил, все сразу бы узнали, кто из нас сильнее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А в это время пролетала мимо ворона. Услышала она, как заяц хвастается, и разозлилась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Это кто это самый умный? Это кто это самый смелый?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то кто это самый красивый? — спросила ворона и села прямо пе</w:t>
        <w:softHyphen/>
      </w:r>
      <w:r>
        <w:rPr>
          <w:rFonts w:cs="Times New Roman" w:ascii="Times New Roman" w:hAnsi="Times New Roman"/>
          <w:sz w:val="28"/>
          <w:szCs w:val="28"/>
        </w:rPr>
        <w:t>ред зайцем. — Ну, какой же ты красивый? Уши-то у тебя длинные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хвост — куцый! Волка он не боится. Да стоит ему только появить</w:t>
      </w:r>
      <w:r>
        <w:rPr>
          <w:rFonts w:cs="Times New Roman" w:ascii="Times New Roman" w:hAnsi="Times New Roman"/>
          <w:spacing w:val="-1"/>
          <w:sz w:val="28"/>
          <w:szCs w:val="28"/>
        </w:rPr>
        <w:t>ся, тебя как не бывало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>Обиделся заяц и решил доказать вороне, что зря она его высм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ивает, да где там! Ворона сама на пенек залезла и давай хвалит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я: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Вот если есть в нашем лесу кто-то красивый, так это я!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Клюв у меня длинный, сильный, перышки черненькие, на солнышк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ереливаются! А если волк появится, то я уж не растеряюсь. Как в</w:t>
        <w:br/>
      </w:r>
      <w:r>
        <w:rPr>
          <w:rFonts w:cs="Times New Roman" w:ascii="Times New Roman" w:hAnsi="Times New Roman"/>
          <w:sz w:val="28"/>
          <w:szCs w:val="28"/>
        </w:rPr>
        <w:t>нос его клюну, так он и был таков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 в это время шел мимо волк. Услышал он слова хвастливой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оны и сильно рассердился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Это кто смеет надо мной смеяться? Откуда взялась эта</w:t>
        <w:br/>
      </w:r>
      <w:r>
        <w:rPr>
          <w:rFonts w:cs="Times New Roman" w:ascii="Times New Roman" w:hAnsi="Times New Roman"/>
          <w:sz w:val="28"/>
          <w:szCs w:val="28"/>
        </w:rPr>
        <w:t>пташка залетная? Ну, берегись, сейчас я тебя проучу, — так с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л волк и бросился прямо на хвастунишку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спугалась ворона и закричала: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—</w:t>
      </w:r>
      <w:r>
        <w:rPr>
          <w:rFonts w:cs="Times New Roman" w:ascii="Times New Roman" w:hAnsi="Times New Roman"/>
          <w:sz w:val="28"/>
          <w:szCs w:val="28"/>
        </w:rPr>
        <w:tab/>
        <w:t>Спасите! Помогите! Волк меня сейчас съест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слышал заяц, что рядом волк, и от страха прыгнул в сторону, да прямо на волка и угодил. Испугался волк: "Что это сверху на 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 упало?" Бросил он ворону и убежал прямо в лес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ворона глаза открыла и видит, волка нет, а перед ней заяц </w:t>
      </w:r>
      <w:r>
        <w:rPr>
          <w:rFonts w:cs="Times New Roman" w:ascii="Times New Roman" w:hAnsi="Times New Roman"/>
          <w:spacing w:val="-2"/>
          <w:sz w:val="28"/>
          <w:szCs w:val="28"/>
        </w:rPr>
        <w:t>стоит, сам от страха дрожит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—</w:t>
      </w:r>
      <w:r>
        <w:rPr>
          <w:rFonts w:cs="Times New Roman" w:ascii="Times New Roman" w:hAnsi="Times New Roman"/>
          <w:sz w:val="28"/>
          <w:szCs w:val="28"/>
        </w:rPr>
        <w:tab/>
        <w:t>Ой, спасибо тебе, косой! Если бы не ты, съел бы меня волк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ы и вправду самый храбрый, самый сильный, самый красивый зверь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 лесу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яц сразу приободрился. Влез на пенек и говорит:</w:t>
      </w:r>
    </w:p>
    <w:p>
      <w:pPr>
        <w:pStyle w:val="Normal"/>
        <w:spacing w:lineRule="auto" w:line="360"/>
        <w:ind w:left="1134" w:right="-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 ты как думала? Я и вправду самый смелый, самый красивый</w:t>
        <w:br/>
      </w:r>
      <w:r>
        <w:rPr>
          <w:rFonts w:cs="Times New Roman" w:ascii="Times New Roman" w:hAnsi="Times New Roman"/>
          <w:sz w:val="28"/>
          <w:szCs w:val="28"/>
        </w:rPr>
        <w:t>и самый сильный зверь в лесу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 этого дня заяц начал сам верить, что он самый, самый, самый…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Вот такая сказка. А сейчас мы с вами будем изображать зайца. Дава</w:t>
      </w:r>
      <w:r>
        <w:rPr>
          <w:rFonts w:cs="Times New Roman" w:ascii="Times New Roman" w:hAnsi="Times New Roman"/>
          <w:spacing w:val="-3"/>
          <w:sz w:val="28"/>
          <w:szCs w:val="28"/>
        </w:rPr>
        <w:t>йте показывать его по очереди, по кругу. Для этого надо зайчиком прос</w:t>
      </w:r>
      <w:r>
        <w:rPr>
          <w:rFonts w:cs="Times New Roman" w:ascii="Times New Roman" w:hAnsi="Times New Roman"/>
          <w:spacing w:val="1"/>
          <w:sz w:val="28"/>
          <w:szCs w:val="28"/>
        </w:rPr>
        <w:t>какать по кругу, встать на "пенек" (на стул) и похвастаться: "Я сам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расивый, я самый умный, я самый храбрый, я никого не боюсь"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тлично у вас получилось! 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 сейчас появляется ворона. Она встане</w:t>
      </w:r>
      <w:r>
        <w:rPr>
          <w:rFonts w:cs="Times New Roman" w:ascii="Times New Roman" w:hAnsi="Times New Roman"/>
          <w:sz w:val="28"/>
          <w:szCs w:val="28"/>
        </w:rPr>
        <w:t>т перед пеньком, и будет говорить: "Да какой же ты красивый? Хво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о у тебя куцый, уши длинные! Да какой же ты храбрый? Тебе только</w:t>
      </w:r>
      <w:r>
        <w:rPr>
          <w:rFonts w:cs="Times New Roman" w:ascii="Times New Roman" w:hAnsi="Times New Roman"/>
          <w:sz w:val="28"/>
          <w:szCs w:val="28"/>
        </w:rPr>
        <w:t xml:space="preserve"> скажи, что рядом волка видели, ты сразу убежишь". А заяц будет стоять на пеньке и дальше себя нахваливать: "А я все равно самый лу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ий зверь в лесу!" А мы с вами будем зайца поддерживать. Кто хочет </w:t>
      </w:r>
      <w:r>
        <w:rPr>
          <w:rFonts w:cs="Times New Roman" w:ascii="Times New Roman" w:hAnsi="Times New Roman"/>
          <w:spacing w:val="-2"/>
          <w:sz w:val="28"/>
          <w:szCs w:val="28"/>
        </w:rPr>
        <w:t>быть зайцем? Вороной?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Замечательно! А теперь давайте попробуем хвалить не себя, а соседа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Я начну. "Самый лучший сосед — мой сосед справа. Он очень добрый, вн</w:t>
      </w:r>
      <w:r>
        <w:rPr>
          <w:rFonts w:cs="Times New Roman" w:ascii="Times New Roman" w:hAnsi="Times New Roman"/>
          <w:spacing w:val="-1"/>
          <w:sz w:val="28"/>
          <w:szCs w:val="28"/>
        </w:rPr>
        <w:t>имательный мальчик, помогает малышам..." А теперь вы похвалит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руг друга по очереди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На этом наше занятие заканчивается, до свидания!</w:t>
      </w:r>
    </w:p>
    <w:p>
      <w:pPr>
        <w:sectPr>
          <w:type w:val="nextPage"/>
          <w:pgSz w:w="11906" w:h="16838"/>
          <w:pgMar w:left="567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09" w:right="34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65" w:leader="none"/>
        </w:tabs>
        <w:spacing w:lineRule="auto" w:line="360"/>
        <w:ind w:left="113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Это занятие завершает программу. Лучше проводить его в зале, </w:t>
      </w:r>
      <w:r>
        <w:rPr>
          <w:rFonts w:cs="Times New Roman" w:ascii="Times New Roman" w:hAnsi="Times New Roman"/>
          <w:i/>
          <w:spacing w:val="-1"/>
          <w:sz w:val="28"/>
          <w:szCs w:val="28"/>
          <w:u w:val="single"/>
        </w:rPr>
        <w:t>где достаточно места для свободного передвижения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креплять чувство единства;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тактильное восприятие;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вать воображение.</w:t>
      </w:r>
    </w:p>
    <w:p>
      <w:pPr>
        <w:sectPr>
          <w:type w:val="continuous"/>
          <w:pgSz w:w="11906" w:h="16838"/>
          <w:pgMar w:left="567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териалы:</w:t>
      </w:r>
    </w:p>
    <w:p>
      <w:pPr>
        <w:sectPr>
          <w:type w:val="continuous"/>
          <w:pgSz w:w="11906" w:h="16838"/>
          <w:pgMar w:left="567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локольчик;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ухие листья по количеству детей;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роздь винограда;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гнитофон и кассета с записью спокойной музыки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Звучит спокойная музыка. Дети входят в зал и рассаживаются на ковре вокруг выложенного в форме круга каната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Здравствуйте!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Я предлагаю вам поиграть в новую игру. Давайте возьмемся за </w:t>
      </w:r>
      <w:r>
        <w:rPr>
          <w:rFonts w:cs="Times New Roman" w:ascii="Times New Roman" w:hAnsi="Times New Roman"/>
          <w:spacing w:val="-1"/>
          <w:sz w:val="28"/>
          <w:szCs w:val="28"/>
        </w:rPr>
        <w:t>руки. Нас много, а все вместе мы — одна группа. Давайте почувству</w:t>
      </w:r>
      <w:r>
        <w:rPr>
          <w:rFonts w:cs="Times New Roman" w:ascii="Times New Roman" w:hAnsi="Times New Roman"/>
          <w:spacing w:val="-3"/>
          <w:sz w:val="28"/>
          <w:szCs w:val="28"/>
        </w:rPr>
        <w:t>ем, как мы связаны друг с другом, сидя в кругу на полу... А теперь давай</w:t>
      </w:r>
      <w:r>
        <w:rPr>
          <w:rFonts w:cs="Times New Roman" w:ascii="Times New Roman" w:hAnsi="Times New Roman"/>
          <w:spacing w:val="-1"/>
          <w:sz w:val="28"/>
          <w:szCs w:val="28"/>
        </w:rPr>
        <w:t>те встанем, не нарушая эту связь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зявшись за руки, мы идем по кругу и чувствуем связь. Мы ид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кругу один за другим, положив правую руку на левое плечо вперед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дущего, и чувствуем связь... А теперь положите левую руку на правое </w:t>
      </w:r>
      <w:r>
        <w:rPr>
          <w:rFonts w:cs="Times New Roman" w:ascii="Times New Roman" w:hAnsi="Times New Roman"/>
          <w:spacing w:val="-2"/>
          <w:sz w:val="28"/>
          <w:szCs w:val="28"/>
        </w:rPr>
        <w:t>плечо впереди идущего...</w:t>
      </w:r>
    </w:p>
    <w:p>
      <w:pPr>
        <w:pStyle w:val="Normal"/>
        <w:spacing w:lineRule="auto" w:line="360"/>
        <w:ind w:left="113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!</w:t>
      </w:r>
    </w:p>
    <w:p>
      <w:pPr>
        <w:pStyle w:val="Normal"/>
        <w:spacing w:lineRule="auto" w:line="360"/>
        <w:ind w:left="127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теперь садитесь в круг и закройте глаза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рикоснитесь рукой к какой-либо части тела ребенка: ладони, ру</w:t>
        <w:softHyphen/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ке, лицу, голове, плечам, спине. (Цель упражнения — развитие осязания.)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Кто почувствует прикосновение, должен, не открывая глаз, пе</w:t>
        <w:softHyphen/>
        <w:t>редать его своему соседу справа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Молодцы!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осле того, как круг замкнется, прикоснитесь по очереди к каждо</w:t>
        <w:softHyphen/>
        <w:t>му ребенку мягким мехом (платком, перышком и т.п.).</w:t>
      </w:r>
    </w:p>
    <w:p>
      <w:pPr>
        <w:pStyle w:val="Normal"/>
        <w:spacing w:lineRule="auto" w:line="360"/>
        <w:ind w:left="1134" w:right="1484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>А теперь тот, кто почувствует прикосновение, может от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рыть гла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мотрите, что я вам принесла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Покажите детям коробку с сух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ими листочками.) </w:t>
      </w:r>
      <w:r>
        <w:rPr>
          <w:rFonts w:cs="Times New Roman" w:ascii="Times New Roman" w:hAnsi="Times New Roman"/>
          <w:spacing w:val="-3"/>
          <w:sz w:val="28"/>
          <w:szCs w:val="28"/>
        </w:rPr>
        <w:t>Осмотритесь, выберите для себя место в зале, лож</w:t>
      </w:r>
      <w:r>
        <w:rPr>
          <w:rFonts w:cs="Times New Roman" w:ascii="Times New Roman" w:hAnsi="Times New Roman"/>
          <w:spacing w:val="-1"/>
          <w:sz w:val="28"/>
          <w:szCs w:val="28"/>
        </w:rPr>
        <w:t>итесь на пол и закройте глаза. Представьте себе, что начался лис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опад..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тпускайте над каждым ребенком по одному листку так, чтобы он упал на ребенка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Тот, кто почувствует, что на него упал листок, должен о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рыть глаза и сесть в круг на канат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мотрите на свой листочек. Почувствуйте его, ощупайт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бросьте его вверх и послушайте звук, который возникает при его </w:t>
      </w:r>
      <w:r>
        <w:rPr>
          <w:rFonts w:cs="Times New Roman" w:ascii="Times New Roman" w:hAnsi="Times New Roman"/>
          <w:spacing w:val="-8"/>
          <w:sz w:val="28"/>
          <w:szCs w:val="28"/>
        </w:rPr>
        <w:t>движении.</w:t>
      </w:r>
    </w:p>
    <w:p>
      <w:pPr>
        <w:pStyle w:val="Normal"/>
        <w:numPr>
          <w:ilvl w:val="0"/>
          <w:numId w:val="11"/>
        </w:numPr>
        <w:spacing w:lineRule="auto" w:line="360"/>
        <w:ind w:left="1854" w:right="14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ткуда он?</w:t>
      </w:r>
    </w:p>
    <w:p>
      <w:pPr>
        <w:pStyle w:val="Normal"/>
        <w:numPr>
          <w:ilvl w:val="0"/>
          <w:numId w:val="11"/>
        </w:numPr>
        <w:spacing w:lineRule="auto" w:line="360"/>
        <w:ind w:left="1854" w:right="14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ему он слетел с дерева?</w:t>
      </w:r>
    </w:p>
    <w:p>
      <w:pPr>
        <w:pStyle w:val="Normal"/>
        <w:numPr>
          <w:ilvl w:val="0"/>
          <w:numId w:val="11"/>
        </w:numPr>
        <w:spacing w:lineRule="auto" w:line="360"/>
        <w:ind w:left="1854" w:right="14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уда он хотел улететь?</w:t>
      </w:r>
    </w:p>
    <w:p>
      <w:pPr>
        <w:pStyle w:val="Normal"/>
        <w:numPr>
          <w:ilvl w:val="0"/>
          <w:numId w:val="11"/>
        </w:numPr>
        <w:spacing w:lineRule="auto" w:line="360"/>
        <w:ind w:left="1854" w:right="14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сли бы лист мог говорить, что бы сказал ваш листочек?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Дети отвечают по желанию.</w:t>
      </w:r>
    </w:p>
    <w:p>
      <w:pPr>
        <w:pStyle w:val="Normal"/>
        <w:spacing w:lineRule="auto" w:line="360"/>
        <w:ind w:left="1134" w:right="148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Вы можете показать движениями руки, как падает ваш лист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к? Мне кажется, что это может происходить вот так..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(Покажите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детям, как листок медленно вянет, может быть, сворачивается в трубочку,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отрывается от ветки и падает)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 теперь по очереди покажите сами..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чень хорошо! Встаньте, пожалуйста. Давайте представим себе деревья, на которых выросли ваши листочки. Давайте покаже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дерево растет, как у него вырастают длинные ветки, как глубоко </w:t>
      </w:r>
      <w:r>
        <w:rPr>
          <w:rFonts w:cs="Times New Roman" w:ascii="Times New Roman" w:hAnsi="Times New Roman"/>
          <w:spacing w:val="-1"/>
          <w:sz w:val="28"/>
          <w:szCs w:val="28"/>
        </w:rPr>
        <w:t>корнями оно уходит в землю, как качается оно на ветру..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теперь представьте, что все мы превратились в листочки с наших деревьев. Возьмите свои листики, по очереди бросьте их. Пона</w:t>
      </w:r>
      <w:r>
        <w:rPr>
          <w:rFonts w:cs="Times New Roman" w:ascii="Times New Roman" w:hAnsi="Times New Roman"/>
          <w:spacing w:val="-3"/>
          <w:sz w:val="28"/>
          <w:szCs w:val="28"/>
        </w:rPr>
        <w:t>блюдайте и послушайте, как они падают. Изобразите своим телом па</w:t>
      </w:r>
      <w:r>
        <w:rPr>
          <w:rFonts w:cs="Times New Roman" w:ascii="Times New Roman" w:hAnsi="Times New Roman"/>
          <w:spacing w:val="-2"/>
          <w:sz w:val="28"/>
          <w:szCs w:val="28"/>
        </w:rPr>
        <w:t>дение листьев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У вас прекрасно получилось!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Следующее упражнение является заключительным. Гроздь вин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града здесь символизирует единство. Когда дети передают ее по кругу, они должны почувствовать ее "весомость", а, кроме того, могут ощутить уникальность каждой отдельной ягодки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дитесь снова в круг. Давайте возьмемся за руки и замкнем наш круг. Закройте глаза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(В это время положите в центр круга гроздь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винограда на тарелке.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то услышит колокольчик, может открыть гла</w:t>
      </w:r>
      <w:r>
        <w:rPr>
          <w:rFonts w:cs="Times New Roman" w:ascii="Times New Roman" w:hAnsi="Times New Roman"/>
          <w:spacing w:val="-1"/>
          <w:sz w:val="28"/>
          <w:szCs w:val="28"/>
        </w:rPr>
        <w:t>за и опустить руки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годня я принесла вам виноград. Маша, осторожно возь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роздь винограда, полюбуйся ей и передай своему соседу справа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(Так по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очереди дети передают гроздь друг другу в руки.)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ейчас, когда каждый, их, вас подержал гроздь в руках, ощутил е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яжесть, мы будем передавать ее друг другу снова, но теперь кажды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олжен оторвать одну ягодку от грозди. Каждая ягодка долж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-то о себе сказать. Например: "Я — круглая", "Я — сладкая", "Я - </w:t>
      </w:r>
      <w:r>
        <w:rPr>
          <w:rFonts w:cs="Times New Roman" w:ascii="Times New Roman" w:hAnsi="Times New Roman"/>
          <w:spacing w:val="-3"/>
          <w:sz w:val="28"/>
          <w:szCs w:val="28"/>
        </w:rPr>
        <w:t>сочная" и т.д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Затем дети съедают ягоды.</w:t>
      </w:r>
    </w:p>
    <w:p>
      <w:pPr>
        <w:pStyle w:val="Normal"/>
        <w:spacing w:lineRule="auto" w:line="360"/>
        <w:ind w:left="1134" w:right="1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канчивается. Всем — спасибо!</w:t>
      </w:r>
    </w:p>
    <w:p>
      <w:pPr>
        <w:pStyle w:val="Normal"/>
        <w:spacing w:lineRule="auto" w:line="360"/>
        <w:ind w:left="1134" w:right="-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Занятие 1: 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Робость».</w:t>
      </w:r>
    </w:p>
    <w:p>
      <w:pPr>
        <w:sectPr>
          <w:type w:val="nextPage"/>
          <w:pgSz w:w="11906" w:h="16838"/>
          <w:pgMar w:left="426" w:right="360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Цели:</w:t>
      </w:r>
    </w:p>
    <w:p>
      <w:pPr>
        <w:pStyle w:val="Normal"/>
        <w:numPr>
          <w:ilvl w:val="2"/>
          <w:numId w:val="3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вышение у детей уверенности в себе;</w:t>
      </w:r>
    </w:p>
    <w:p>
      <w:pPr>
        <w:pStyle w:val="Normal"/>
        <w:numPr>
          <w:ilvl w:val="2"/>
          <w:numId w:val="3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лочение группы;</w:t>
      </w:r>
    </w:p>
    <w:p>
      <w:pPr>
        <w:pStyle w:val="Normal"/>
        <w:numPr>
          <w:ilvl w:val="2"/>
          <w:numId w:val="3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чувством робости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атериалы: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убочек шерсти;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иктограмма "робость"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righ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, я рада вас видеть!</w:t>
      </w:r>
    </w:p>
    <w:p>
      <w:pPr>
        <w:pStyle w:val="Normal"/>
        <w:spacing w:lineRule="auto" w:line="360"/>
        <w:ind w:left="1276" w:right="6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 меня в руках клубочек. Сейчас мы будем передавать его по кр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у, и каждый, у кого в руках он окажется, будет называть свое им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казывать нам о том, что он любит делать больше всего. Я начну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продолжит тот, кто сидит слева от меня.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(Цель — сплочение де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ей.)</w:t>
      </w:r>
    </w:p>
    <w:p>
      <w:pPr>
        <w:pStyle w:val="Normal"/>
        <w:spacing w:lineRule="auto" w:line="360"/>
        <w:ind w:left="1276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так, я — Света. Больше всего я люблю гулять в парке со с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ей собакой...</w:t>
      </w:r>
    </w:p>
    <w:p>
      <w:pPr>
        <w:pStyle w:val="Normal"/>
        <w:spacing w:lineRule="auto" w:line="360"/>
        <w:ind w:left="1276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лее по очереди высказываются дети. </w:t>
      </w:r>
      <w:r>
        <w:rPr>
          <w:rFonts w:cs="Times New Roman" w:ascii="Times New Roman" w:hAnsi="Times New Roman"/>
          <w:spacing w:val="-1"/>
          <w:sz w:val="28"/>
          <w:szCs w:val="28"/>
        </w:rPr>
        <w:t>Здорово!</w:t>
      </w:r>
    </w:p>
    <w:p>
      <w:pPr>
        <w:pStyle w:val="Normal"/>
        <w:spacing w:lineRule="auto" w:line="360"/>
        <w:ind w:left="1276" w:right="-36" w:hanging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еперь послушайте мою историю...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(Цель — знакомство с </w:t>
      </w:r>
      <w:r>
        <w:rPr>
          <w:rFonts w:cs="Times New Roman" w:ascii="Times New Roman" w:hAnsi="Times New Roman"/>
          <w:i/>
          <w:sz w:val="28"/>
          <w:szCs w:val="28"/>
        </w:rPr>
        <w:t>эмоцией "робость" и ее внешними проявлениями.)</w:t>
      </w:r>
    </w:p>
    <w:p>
      <w:pPr>
        <w:pStyle w:val="Normal"/>
        <w:spacing w:lineRule="auto" w:line="360"/>
        <w:ind w:left="1276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льчик Костя первый раз пришел в детский сад. Он вошел в раздевалку, переоделся, познакомился с воспитателями и подошел к </w:t>
      </w:r>
      <w:r>
        <w:rPr>
          <w:rFonts w:cs="Times New Roman" w:ascii="Times New Roman" w:hAnsi="Times New Roman"/>
          <w:spacing w:val="-2"/>
          <w:sz w:val="28"/>
          <w:szCs w:val="28"/>
        </w:rPr>
        <w:t>двери в группу. Он чуть приоткрыл дверь и заглянул внутрь. На его л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це было вот такое чувство (покажите пиктограмму "робость"). Оно на</w:t>
        <w:softHyphen/>
        <w:t>зывается робость. Давайте попробуем изобразить его. Глаза чуть опущены. Голова слегка наклонена в бок. Кто хочет изобразить Кос</w:t>
        <w:softHyphen/>
        <w:t>тю?.. Что могут сделать дети, чтобы помочь мальчику?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рошо!</w:t>
      </w:r>
    </w:p>
    <w:p>
      <w:pPr>
        <w:sectPr>
          <w:type w:val="nextPage"/>
          <w:pgSz w:w="11906" w:h="16838"/>
          <w:pgMar w:left="426" w:right="1844" w:gutter="0" w:header="0" w:top="1440" w:footer="0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725" w:gutter="0" w:header="0" w:top="1440" w:footer="0" w:bottom="720"/>
          <w:pgNumType w:fmt="decimal"/>
          <w:cols w:num="2" w:equalWidth="false" w:sep="false">
            <w:col w:w="1060" w:space="1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9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0650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96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Пиктограмма "робость"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сейчас давайте поиграем в игру, которая называется "</w:t>
      </w:r>
      <w:r>
        <w:rPr>
          <w:rFonts w:cs="Times New Roman" w:ascii="Times New Roman" w:hAnsi="Times New Roman"/>
          <w:sz w:val="28"/>
          <w:szCs w:val="28"/>
          <w:u w:val="single"/>
        </w:rPr>
        <w:t>Я — лев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Цель — повышение у детей уверенности в себе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ройте глаза и представьте себе, что каждый из вас превратился во льва. Лев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арь зверей. Сильный, могучий, уверенный в себе, спокойный, мудрый. </w:t>
      </w:r>
      <w:r>
        <w:rPr>
          <w:rFonts w:cs="Times New Roman" w:ascii="Times New Roman" w:hAnsi="Times New Roman"/>
          <w:spacing w:val="-2"/>
          <w:sz w:val="28"/>
          <w:szCs w:val="28"/>
        </w:rPr>
        <w:t>Он красив и свободен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кройте глаза и по очереди представьтесь от имени льва, </w:t>
      </w:r>
      <w:r>
        <w:rPr>
          <w:rFonts w:cs="Times New Roman" w:ascii="Times New Roman" w:hAnsi="Times New Roman"/>
          <w:spacing w:val="-2"/>
          <w:sz w:val="28"/>
          <w:szCs w:val="28"/>
        </w:rPr>
        <w:t>например: "Я — лев Гоша". Пройдите по кругу гордой, уверенной поход</w:t>
      </w:r>
      <w:r>
        <w:rPr>
          <w:rFonts w:cs="Times New Roman" w:ascii="Times New Roman" w:hAnsi="Times New Roman"/>
          <w:spacing w:val="-4"/>
          <w:sz w:val="28"/>
          <w:szCs w:val="28"/>
        </w:rPr>
        <w:t>кой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Садитесь на стульчики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сть каждый скажет о себе: "Я очен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ороший" или "Я очень хорошая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(Цель — создание положительного эмо</w:t>
        <w:softHyphen/>
        <w:t xml:space="preserve">ционального фона, повышение уверенности.) </w:t>
      </w:r>
      <w:r>
        <w:rPr>
          <w:rFonts w:cs="Times New Roman" w:ascii="Times New Roman" w:hAnsi="Times New Roman"/>
          <w:spacing w:val="-3"/>
          <w:sz w:val="28"/>
          <w:szCs w:val="28"/>
        </w:rPr>
        <w:t>Но перед тем как сказать, давайте немножко потренируемся. Сначала произнесем слово "Я" ше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м, потом — обычным голосом, а затем — прокричим его. Теперь давайте таким же образом поступим со словами "очень" и "хороший" </w:t>
      </w:r>
      <w:r>
        <w:rPr>
          <w:rFonts w:cs="Times New Roman" w:ascii="Times New Roman" w:hAnsi="Times New Roman"/>
          <w:spacing w:val="-3"/>
          <w:sz w:val="28"/>
          <w:szCs w:val="28"/>
        </w:rPr>
        <w:t>(или "хорошая"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дружно: "Я очень хороший (ая)!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цы! Теперь каждый, начиная с того, кто сидит справа от </w:t>
      </w:r>
      <w:r>
        <w:rPr>
          <w:rFonts w:cs="Times New Roman" w:ascii="Times New Roman" w:hAnsi="Times New Roman"/>
          <w:spacing w:val="-1"/>
          <w:sz w:val="28"/>
          <w:szCs w:val="28"/>
        </w:rPr>
        <w:t>меня, скажет, как захочет — шепотом, обычным голосом или прокри</w:t>
        <w:softHyphen/>
        <w:t>чит, например: "Я — Наташа! Я очень хорошая!" или: "Я — Кирилл! Я очень хороший!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чательно! Давайте встанем в круг, возьмемся за руки и </w:t>
      </w:r>
      <w:r>
        <w:rPr>
          <w:rFonts w:cs="Times New Roman" w:ascii="Times New Roman" w:hAnsi="Times New Roman"/>
          <w:spacing w:val="-2"/>
          <w:sz w:val="28"/>
          <w:szCs w:val="28"/>
        </w:rPr>
        <w:t>скажем: "Мы очень хорошие!" — сначала шепотом, потом обычным 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сом и прокричим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этом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наше </w:t>
      </w:r>
      <w:r>
        <w:rPr>
          <w:rFonts w:cs="Times New Roman" w:ascii="Times New Roman" w:hAnsi="Times New Roman"/>
          <w:spacing w:val="-1"/>
          <w:sz w:val="28"/>
          <w:szCs w:val="28"/>
        </w:rPr>
        <w:t>занятие заканчивается. До свидания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360" w:gutter="0" w:header="0" w:top="1440" w:footer="0" w:bottom="720"/>
          <w:cols w:num="2" w:equalWidth="false" w:sep="true">
            <w:col w:w="720" w:space="302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нятие 2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Тема: Радость - 1</w:t>
      </w:r>
    </w:p>
    <w:p>
      <w:pPr>
        <w:sectPr>
          <w:type w:val="nextPage"/>
          <w:pgSz w:w="11906" w:h="16838"/>
          <w:pgMar w:left="52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24" w:right="5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вичное знакомство с чувством радости;</w:t>
      </w:r>
    </w:p>
    <w:p>
      <w:pPr>
        <w:pStyle w:val="Normal"/>
        <w:numPr>
          <w:ilvl w:val="2"/>
          <w:numId w:val="3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е умения адекватно выражать свое эмоциональное со</w:t>
      </w:r>
      <w:r>
        <w:rPr>
          <w:rFonts w:cs="Times New Roman" w:ascii="Times New Roman" w:hAnsi="Times New Roman"/>
          <w:spacing w:val="-3"/>
          <w:sz w:val="28"/>
          <w:szCs w:val="28"/>
        </w:rPr>
        <w:t>стояние;</w:t>
      </w:r>
    </w:p>
    <w:p>
      <w:pPr>
        <w:pStyle w:val="Normal"/>
        <w:numPr>
          <w:ilvl w:val="2"/>
          <w:numId w:val="3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способности  понимать эмоциональное состоя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ругого человека.</w:t>
      </w:r>
    </w:p>
    <w:p>
      <w:pPr>
        <w:sectPr>
          <w:type w:val="nextPage"/>
          <w:pgSz w:w="11906" w:h="16838"/>
          <w:pgMar w:left="524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атериалы:</w:t>
      </w:r>
    </w:p>
    <w:p>
      <w:pPr>
        <w:sectPr>
          <w:type w:val="nextPage"/>
          <w:pgSz w:w="11906" w:h="16838"/>
          <w:pgMar w:left="524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радость";</w:t>
      </w:r>
    </w:p>
    <w:p>
      <w:pPr>
        <w:pStyle w:val="Normal"/>
        <w:numPr>
          <w:ilvl w:val="2"/>
          <w:numId w:val="3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фотографии веселых людей;</w:t>
      </w:r>
    </w:p>
    <w:p>
      <w:pPr>
        <w:pStyle w:val="Normal"/>
        <w:numPr>
          <w:ilvl w:val="2"/>
          <w:numId w:val="3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мага, карандаши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оброе утро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Давайте поздороваемся друг с другом. Сейчас я повернусь к то</w:t>
        <w:softHyphen/>
        <w:t xml:space="preserve">му, кто сидит справа от меня, назову его по имени и скажу, что я рада </w:t>
      </w:r>
      <w:r>
        <w:rPr>
          <w:rFonts w:cs="Times New Roman" w:ascii="Times New Roman" w:hAnsi="Times New Roman"/>
          <w:spacing w:val="-3"/>
          <w:sz w:val="28"/>
          <w:szCs w:val="28"/>
        </w:rPr>
        <w:t>его видеть. Он повернется к своему соседу справа и сделает то же с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е, и так до тех пор, пока каждый из вас не поприветствует сво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седа..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Цель упражнения — создание положительного эмоционального фона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теперь посмотрите на лицо этого человека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пиктограмма "ра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ость"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Как вы думаете, этот человек грустный? А может быть, он сердитый? Или веселый, радостный?.. Да, этот человек радостный. Попробуем изобразить радость на своем лице. Что для этого нужно </w:t>
      </w:r>
      <w:r>
        <w:rPr>
          <w:rFonts w:cs="Times New Roman" w:ascii="Times New Roman" w:hAnsi="Times New Roman"/>
          <w:spacing w:val="-4"/>
          <w:sz w:val="28"/>
          <w:szCs w:val="28"/>
        </w:rPr>
        <w:t>сделать?..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ктограмма "радость"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>Но перед этим поиграем с "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Солнечным зайчи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(Цель — сня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ие напряжения мышц лиц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олнечный зайчик заглянул тебе в глаза. Закрой их. Он побежал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льше по лицу, нежно погладь его ладонями на лбу, на носу, на    роти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 щечках, на подбородке, поглаживай аккуратно голову, шею, руки, 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ги. Он забрался на живот — погладь животик. Солнечный зайчик не </w:t>
      </w:r>
      <w:r>
        <w:rPr>
          <w:rFonts w:cs="Times New Roman" w:ascii="Times New Roman" w:hAnsi="Times New Roman"/>
          <w:spacing w:val="-1"/>
          <w:sz w:val="28"/>
          <w:szCs w:val="28"/>
        </w:rPr>
        <w:t>озорник, он любит и ласкает тебя, подружись с ним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лично! Мы подружились с "Солнечным зайчиком", глубоко </w:t>
      </w:r>
      <w:r>
        <w:rPr>
          <w:rFonts w:cs="Times New Roman" w:ascii="Times New Roman" w:hAnsi="Times New Roman"/>
          <w:spacing w:val="-3"/>
          <w:sz w:val="28"/>
          <w:szCs w:val="28"/>
        </w:rPr>
        <w:t>вздохнем и улыбнемся друг другу. Как здорово, что мы с вами встрети</w:t>
      </w:r>
      <w:r>
        <w:rPr>
          <w:rFonts w:cs="Times New Roman" w:ascii="Times New Roman" w:hAnsi="Times New Roman"/>
          <w:spacing w:val="2"/>
          <w:sz w:val="28"/>
          <w:szCs w:val="28"/>
        </w:rPr>
        <w:t>лись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Сейчас я расскажу вам одну историю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Этюд "Встреча с другом"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(Цель — развитие способности понимать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эмоциональное состояние другого человека и адекватно выразить свое настроение, развитие выразительных движений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У мальчика был друг. Настало лето, и им пришлось расстат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я. Мальчик остался в городе, а его друг уехал с родителями отд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хать. Скучно в городе одному. Прошел месяц. Однажды идет маль</w:t>
        <w:softHyphen/>
        <w:t xml:space="preserve">чик по улице и вдруг видит, как на остановке из автобуса выходит </w:t>
      </w:r>
      <w:r>
        <w:rPr>
          <w:rFonts w:cs="Times New Roman" w:ascii="Times New Roman" w:hAnsi="Times New Roman"/>
          <w:sz w:val="28"/>
          <w:szCs w:val="28"/>
        </w:rPr>
        <w:t>его товарищ. Как же они обрадовались друг другу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ыразительные движения — плечи опущены, выражение печали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на лице (грусть), объятия, улыбка, смех (радость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Попробуем разыграть эту сценк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 вас отлично получилось! А сейчас посмотрим вот на эти фотографии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подберите фотографии веселых, улыбающихся людей)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е чувство, по вашему, испытывают эти люди?.. Как вы догадались?.. А это мои фотографии. Я на них тоже радостная. Как вы думаете,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му?.. Если вы захотите, можете принести на следующее занятие </w:t>
      </w:r>
      <w:r>
        <w:rPr>
          <w:rFonts w:cs="Times New Roman" w:ascii="Times New Roman" w:hAnsi="Times New Roman"/>
          <w:spacing w:val="-3"/>
          <w:sz w:val="28"/>
          <w:szCs w:val="28"/>
        </w:rPr>
        <w:t>свои "радостные фотографии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говорим о том, что же такое радость для вас? Подумайте хорошенько и закончите предложение "Я радуюсь, когда..."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 xml:space="preserve">(Запишите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высказывания дете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сейчас представьте себе, что мы художники и нам надо на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ать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картину на тему "Рад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. Возьмите листочки и карандаш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пусть каждый нарисует радость так, как ему хочется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Цель — реф</w:t>
        <w:softHyphen/>
        <w:t>лексия чувств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тем предложите детям сесть в круг и рассказать о том, что они </w:t>
      </w:r>
      <w:r>
        <w:rPr>
          <w:rFonts w:cs="Times New Roman" w:ascii="Times New Roman" w:hAnsi="Times New Roman"/>
          <w:spacing w:val="-4"/>
          <w:sz w:val="28"/>
          <w:szCs w:val="28"/>
        </w:rPr>
        <w:t>нарисовал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теперь встаньте в круг и давайте поиграем в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"Доброе живот</w:t>
        <w:softHyphen/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Цель игры — развитие чувства единств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Возьмемся за руки и представим, что мы одно животное. Давай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 прислушаемся к его дыханию. Все вместе сделаем вдох—выдох, вдох-выдох и еще раз вдох-выдох. Очень хорошо. Послушаем, как бь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я его сердце. Тук — делаем шаг вперед, тук — шаг назад. И еще раз тук — шаг вперед, тук — шаг назад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асибо всем. На этом наше занятие завершается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До свид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!</w:t>
      </w:r>
    </w:p>
    <w:p>
      <w:pPr>
        <w:sectPr>
          <w:type w:val="nextPage"/>
          <w:pgSz w:w="11906" w:h="16838"/>
          <w:pgMar w:left="426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24" w:right="5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Занятие 3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: Радость - 2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Цели: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должение знакомства с чувством радост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Материалы: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резанные из журналов рисунки или фотографии, на которых</w:t>
        <w:br/>
        <w:t>изображены части лица: глаза, брови, носы, улыбки;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лей;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рафареты круглой и овальной формы;</w:t>
      </w:r>
    </w:p>
    <w:p>
      <w:pPr>
        <w:pStyle w:val="Normal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радость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Здравствуйте!</w:t>
      </w:r>
    </w:p>
    <w:p>
      <w:pPr>
        <w:sectPr>
          <w:type w:val="nextPage"/>
          <w:pgSz w:w="11906" w:h="16838"/>
          <w:pgMar w:left="426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вайте начнем наше занятие вот с чего. Пусть каждый из ва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зовет себя по имени и при этом выполнит какие-нибудь движ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действия. Например, я назову свое имя и прохлопаю его в ладоши. </w:t>
      </w:r>
      <w:r>
        <w:rPr>
          <w:rFonts w:cs="Times New Roman" w:ascii="Times New Roman" w:hAnsi="Times New Roman"/>
          <w:spacing w:val="-1"/>
          <w:sz w:val="28"/>
          <w:szCs w:val="28"/>
        </w:rPr>
        <w:t>Можно топать ногами или делать что-то еще, но так, чтобы все с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ящие в кругу смогли повторить ваше действия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Цель упражнения —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создание положительного эмоционального фона, настрой детей на со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местную работу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Итак, я называю свое имя и прохлопываю его, а все остальные повторяют за мной... Отлично! Продолжит тот, кто сидит справа от меня и т.д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перь, когда мы с вами поздоровались, постарайтесь вспо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ть, о каком чувстве мы говорили на прошлом занятии?.. Посмотри</w:t>
        <w:softHyphen/>
        <w:t xml:space="preserve">те, какое чувство здесь изображено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покажите пиктограмму с изображ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нием радости)?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огадались, что это радость?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онечно, глаза</w:t>
      </w:r>
      <w:r>
        <w:rPr>
          <w:rFonts w:cs="Times New Roman" w:ascii="Times New Roman" w:hAnsi="Times New Roman"/>
          <w:sz w:val="28"/>
          <w:szCs w:val="28"/>
        </w:rPr>
        <w:t xml:space="preserve"> чуть прищурены, на лице улыбка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эти фотографии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е чувство испытывают эти люди?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огадались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жет </w:t>
      </w:r>
      <w:r>
        <w:rPr>
          <w:rFonts w:cs="Times New Roman" w:ascii="Times New Roman" w:hAnsi="Times New Roman"/>
          <w:spacing w:val="1"/>
          <w:sz w:val="28"/>
          <w:szCs w:val="28"/>
        </w:rPr>
        <w:t>быть, кто-нибудь из вас принес сегодня свои радостные фотог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фии? Попробуем изобразить чувство радост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начала разогреем и расслабим все мышцы лица.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Упражнен</w:t>
      </w:r>
      <w:r>
        <w:rPr>
          <w:rFonts w:cs="Times New Roman" w:ascii="Times New Roman" w:hAnsi="Times New Roman"/>
          <w:sz w:val="28"/>
          <w:szCs w:val="28"/>
        </w:rPr>
        <w:t>ие "</w:t>
      </w:r>
      <w:r>
        <w:rPr>
          <w:rFonts w:cs="Times New Roman" w:ascii="Times New Roman" w:hAnsi="Times New Roman"/>
          <w:sz w:val="28"/>
          <w:szCs w:val="28"/>
          <w:u w:val="single"/>
        </w:rPr>
        <w:t>Солнечный зайчик</w:t>
      </w:r>
      <w:r>
        <w:rPr>
          <w:rFonts w:cs="Times New Roman" w:ascii="Times New Roman" w:hAnsi="Times New Roman"/>
          <w:sz w:val="28"/>
          <w:szCs w:val="28"/>
        </w:rPr>
        <w:t xml:space="preserve">", см. занятие 1.)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дем поудобнее: ноги твердо стоят на полу, спинка пряма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инаем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гимнастику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о она не простая, а мимическая.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ы с вами бу</w:t>
        <w:softHyphen/>
        <w:t>дет выполнять упражнения для лица. (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Цель: изучение мимики, выражения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в мимике эмоциональных состояни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дох-выдох, вдох-выдох, еще раз вдох-выдох. Вытянули губ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рубочкой. Произнесли звук «У». Растянули губы в стороны. Произнес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вук «Ы». Замечательно! Вдох-выдох. Расслабили все мышцы лица и </w:t>
      </w:r>
      <w:r>
        <w:rPr>
          <w:rFonts w:cs="Times New Roman" w:ascii="Times New Roman" w:hAnsi="Times New Roman"/>
          <w:spacing w:val="-1"/>
          <w:sz w:val="28"/>
          <w:szCs w:val="28"/>
        </w:rPr>
        <w:t>улыбнулись друг другу. Скажите глазами и улыбкой, что вы рады 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еть друг друга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асиб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>Сейчас я расскажу вам несколько историй, и мы попробуем их раз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ыграть, как настоящие актеры.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(Цель — развитие выразительных движ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ий, способности понимать эмоциональное состояние другого человек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и адекватно выражать собственное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вая история называется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"Хорошее настроение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Мама послала сына в магазин: "Купи, пожалуйста, печенье и конф</w:t>
      </w:r>
      <w:r>
        <w:rPr>
          <w:rFonts w:cs="Times New Roman" w:ascii="Times New Roman" w:hAnsi="Times New Roman"/>
          <w:spacing w:val="-1"/>
          <w:sz w:val="28"/>
          <w:szCs w:val="28"/>
        </w:rPr>
        <w:t>еты, — сказала она, — мы попьем чаю и пойдем в зоопарк". Мальч</w:t>
      </w:r>
      <w:r>
        <w:rPr>
          <w:rFonts w:cs="Times New Roman" w:ascii="Times New Roman" w:hAnsi="Times New Roman"/>
          <w:spacing w:val="-2"/>
          <w:sz w:val="28"/>
          <w:szCs w:val="28"/>
        </w:rPr>
        <w:t>ик взял у мамы деньги и вприпрыжку побежал в магазин. У него был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чень хорошее настроение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ыразительные движения: походка — быстрый шаг, иногда вприпрыжку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, улыбк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торая история называется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"Умка"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Жила-была дружная медвежья семья; папа медведь, мама медве</w:t>
        <w:softHyphen/>
        <w:t>дица и их маленький сыночек — медвежонок Умка. Каждый вечер 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а с папой укладывали Умку спать. Медведица его нежно обнимала и с улыбкой пела колыбельную песенку, покачиваясь в такт ме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и. Папа стоял рядом и улыбался, а потом начинал подпевать м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 медведице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Выразительные движения — улыбка, плавные покачивани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Очень хорошо! Радоваться могут и дети, и взрослые. На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лом занятии мы говорили о том, что такое радость для вас. Сейчас давайте подумаем, что же такое радость для мамы. Закончите пред</w:t>
        <w:softHyphen/>
        <w:t xml:space="preserve">ложение: "Моя мама радуется, когда..."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Запишите высказывания детей.)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дорово!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сейчас садитесь за столы. Перед вами лежат вырезанные из журналов рисунки и фотографии, на которых изображены части лица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за, брови, носы, улыбки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аша задача — выбрать овал для лица и приклеить на него выбранные вами части так, чтобы, глядя на пол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вшиеся лица, мы могли сказать: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"Все эти лица радостные"</w:t>
      </w:r>
      <w:r>
        <w:rPr>
          <w:rFonts w:cs="Times New Roman" w:ascii="Times New Roman" w:hAnsi="Times New Roman"/>
          <w:spacing w:val="-2"/>
          <w:sz w:val="28"/>
          <w:szCs w:val="28"/>
        </w:rPr>
        <w:t>. Прист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айте к работе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Цель данного упражнения — научиться выражать чув</w:t>
        <w:softHyphen/>
        <w:t>ство радости с помощью изобразительных средств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асибо! На этом наше занятие заканчиваетс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426" w:right="18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нятие 4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дость - 3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67" w:right="4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должение знакомства с чувством радости;</w:t>
      </w:r>
    </w:p>
    <w:p>
      <w:pPr>
        <w:pStyle w:val="Normal"/>
        <w:numPr>
          <w:ilvl w:val="2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витие способности понимать и выражать эмоционально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стояние другого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териалы: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ктограмма "радость";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гра "Азбука настроений"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латок или шарф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брое утро, ребята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вайте представим себе, что мы разучились говорить, а мо</w:t>
        <w:softHyphen/>
        <w:t xml:space="preserve">жем только петь. Сейчас каждый из нас пропоет свое имя, а мы все вместе будем за ним повторять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создание положительного эмоционального фона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Давайте вспомним, о каком чувстве мы говорили на прошлых 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ятиях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, мы говорили о радости. Посмотрим на лица, которые у нас получились, и вспомним, кто из вас какое лицо "собрал"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лично! Еще мы говорили о том, что радоваться могут все: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и, и взрослые — мамы, папы, бабушки, дедушки, братья и сестры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как вы думаете, животные умеют радоваться?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ожет быть, у 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-нибудь из вас есть домашнее животное?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вы приходите и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дика, оно вас встречает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вы думаете, оно вам радуется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 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 дома есть собака. Когда я прихожу с работы, она выбегает мне на</w:t>
      </w:r>
      <w:r>
        <w:rPr>
          <w:rFonts w:cs="Times New Roman" w:ascii="Times New Roman" w:hAnsi="Times New Roman"/>
          <w:spacing w:val="-2"/>
          <w:sz w:val="28"/>
          <w:szCs w:val="28"/>
        </w:rPr>
        <w:t>встречу и виляет хвостом. Я думаю, что так она выражает свою ра</w:t>
      </w:r>
      <w:r>
        <w:rPr>
          <w:rFonts w:cs="Times New Roman" w:ascii="Times New Roman" w:hAnsi="Times New Roman"/>
          <w:spacing w:val="-1"/>
          <w:sz w:val="28"/>
          <w:szCs w:val="28"/>
        </w:rPr>
        <w:t>дость. Моя собака радуется, когда все возвращаются домой с работы и когда она идет гулять. Расскажите про то, как радуются ваши до</w:t>
      </w:r>
      <w:r>
        <w:rPr>
          <w:rFonts w:cs="Times New Roman" w:ascii="Times New Roman" w:hAnsi="Times New Roman"/>
          <w:spacing w:val="-2"/>
          <w:sz w:val="28"/>
          <w:szCs w:val="28"/>
        </w:rPr>
        <w:t>машние животные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Игра с платк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Цель — снять эмоциональное напряжение, дать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етям возможность творчески выразить себя, развивать способность к переключению внимания с одного образа на друго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ставьте себе, что мы попали в театр. В театре е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цена, актеры и зрители. Выберем и в нашей группе место для сцены. </w:t>
      </w:r>
      <w:r>
        <w:rPr>
          <w:rFonts w:cs="Times New Roman" w:ascii="Times New Roman" w:hAnsi="Times New Roman"/>
          <w:sz w:val="28"/>
          <w:szCs w:val="28"/>
        </w:rPr>
        <w:t>Для того чтобы узнать, кто из вас будет актером, а кто — зри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м, проведем небольшую артистическую разминку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 меня в руках платок. Попробуйте с помощью платка, а также </w:t>
      </w:r>
      <w:r>
        <w:rPr>
          <w:rFonts w:cs="Times New Roman" w:ascii="Times New Roman" w:hAnsi="Times New Roman"/>
          <w:sz w:val="28"/>
          <w:szCs w:val="28"/>
        </w:rPr>
        <w:t>различных движений и мимики (выражения лица) изобразить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бочку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цессу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олшебника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абушку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кусника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еловека, у которого болит зуб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орскую волну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лис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осле показа каждого нового персонажа задавайте детям следу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ющие вопросы: "Кто может показать бабочку (принцессу, ...) иначе? Кто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еще хочет попробовать?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вас прекрасно получилось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понравилось исполнять ро</w:t>
        <w:softHyphen/>
        <w:t xml:space="preserve">ли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понравилось смотреть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кто-то надумал сейчас изобразить еще что-нибудь?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мотрите, какие карточки я принесла вам сегодня.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(Покажите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ребятам карточки из игры "</w:t>
      </w:r>
      <w:r>
        <w:rPr>
          <w:rFonts w:cs="Times New Roman" w:ascii="Times New Roman" w:hAnsi="Times New Roman"/>
          <w:i/>
          <w:spacing w:val="-1"/>
          <w:sz w:val="28"/>
          <w:szCs w:val="28"/>
          <w:u w:val="single"/>
        </w:rPr>
        <w:t>Азбука настроени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".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них изображены ма</w:t>
        <w:softHyphen/>
        <w:t xml:space="preserve">ма, папа, кошка, мышка, попугай и рыбка. Они все радостные на этих </w:t>
      </w:r>
      <w:r>
        <w:rPr>
          <w:rFonts w:cs="Times New Roman" w:ascii="Times New Roman" w:hAnsi="Times New Roman"/>
          <w:spacing w:val="-3"/>
          <w:sz w:val="28"/>
          <w:szCs w:val="28"/>
        </w:rPr>
        <w:t>картинках. Пусть каждый из вас подумает и решит, какую роль он см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ет сыграть. </w:t>
      </w:r>
      <w:r>
        <w:rPr>
          <w:rFonts w:cs="Times New Roman" w:ascii="Times New Roman" w:hAnsi="Times New Roman"/>
          <w:i/>
          <w:sz w:val="28"/>
          <w:szCs w:val="28"/>
        </w:rPr>
        <w:t>(Цель упражнения — развивать способность понимать 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выражать с помощью движений и речи эмоциональное состояние другог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о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 ребята, которые возьмут какую-нибудь карточку, должны </w:t>
      </w:r>
      <w:r>
        <w:rPr>
          <w:rFonts w:cs="Times New Roman" w:ascii="Times New Roman" w:hAnsi="Times New Roman"/>
          <w:spacing w:val="-3"/>
          <w:sz w:val="28"/>
          <w:szCs w:val="28"/>
        </w:rPr>
        <w:t>будут выйти на сцену и представиться от имени выбранного персо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а. Например: "Я — кошка. Я живу в доме. Люблю пить молоко. Я рад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юсь, когда поймаю мышку". Не забудьте пройтись так, как это делают </w:t>
      </w:r>
      <w:r>
        <w:rPr>
          <w:rFonts w:cs="Times New Roman" w:ascii="Times New Roman" w:hAnsi="Times New Roman"/>
          <w:spacing w:val="-1"/>
          <w:sz w:val="28"/>
          <w:szCs w:val="28"/>
        </w:rPr>
        <w:t>кошки. Можно потянуться, показать, как они умываются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Молодцы! Кто хочет еще кого-нибудь показать?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Теперь встанем в круг и поиграем в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Доброе живот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см. за</w:t>
        <w:softHyphen/>
      </w:r>
      <w:r>
        <w:rPr>
          <w:rFonts w:cs="Times New Roman" w:ascii="Times New Roman" w:hAnsi="Times New Roman"/>
          <w:i/>
          <w:sz w:val="28"/>
          <w:szCs w:val="28"/>
        </w:rPr>
        <w:t>нятие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нят, как играть в эту игру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этом наше занятие заканчивается. До встречи!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нятие 5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Радость - 4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Цели: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обобщение знаний о чувстве радост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Материалы: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радость";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расиво оформленные ответы детей с предыдущих занятий;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мага, карандаши;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робка с конфеткам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ьте себе, что вы превратились в легкий ветерок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шепчите ваше имя так, как это сделал бы ветер... Молодцы!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Цель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— создание атмосферы единства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На наших занятиях мы с вами говорили о чувстве, которое на</w:t>
        <w:softHyphen/>
        <w:t xml:space="preserve">зывается радость. Все, что вы мне говорили, я записывала, а сейчас </w:t>
      </w:r>
      <w:r>
        <w:rPr>
          <w:rFonts w:cs="Times New Roman" w:ascii="Times New Roman" w:hAnsi="Times New Roman"/>
          <w:sz w:val="28"/>
          <w:szCs w:val="28"/>
        </w:rPr>
        <w:t xml:space="preserve">эти записи помогут нам вспомнить, что же такое радость для вас, </w:t>
      </w:r>
      <w:r>
        <w:rPr>
          <w:rFonts w:cs="Times New Roman" w:ascii="Times New Roman" w:hAnsi="Times New Roman"/>
          <w:spacing w:val="-2"/>
          <w:sz w:val="28"/>
          <w:szCs w:val="28"/>
        </w:rPr>
        <w:t>для ваших мам. Если кто-то пропустил наши занятия, он может поду</w:t>
        <w:softHyphen/>
        <w:t xml:space="preserve">мать о радости и ответить нам сейчас. Итак, что же такое радость </w:t>
      </w:r>
      <w:r>
        <w:rPr>
          <w:rFonts w:cs="Times New Roman" w:ascii="Times New Roman" w:hAnsi="Times New Roman"/>
          <w:sz w:val="28"/>
          <w:szCs w:val="28"/>
        </w:rPr>
        <w:t xml:space="preserve">для нас? Мы рисовали радость. Давайте посмотрим на рисунки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вая работа. Как мы можем понять, что это рисунок радости? Ч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могает нам?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Обратите внимание на цвет, выражение лица, изобра</w:t>
        <w:softHyphen/>
        <w:t xml:space="preserve">женного героя, цветы, солнце, улыбки...)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едующий рисунок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вот такую радостную рожицу нарисовала я. Вокруг нее я при</w:t>
        <w:softHyphen/>
      </w:r>
      <w:r>
        <w:rPr>
          <w:rFonts w:cs="Times New Roman" w:ascii="Times New Roman" w:hAnsi="Times New Roman"/>
          <w:sz w:val="28"/>
          <w:szCs w:val="28"/>
        </w:rPr>
        <w:t>клеила лепестки и получилась ромашка. На лепестках я написала то,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ы мне говорили, когда заканчивали предложение "Я радуюсь, ко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...". Дарю вам эту ромашку, а вы найдите ей место на стене в груп</w:t>
        <w:softHyphen/>
        <w:t>пе, и пусть она напоминает вам о наших радостных занятиях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ще мы с вами создавали портреты из частей лиц. У нас получилась целая портретная галерея! С ваших слов я написала под портретами, что такое радость для ваших мам. Мы приготовили для мам замечательный сюрприз. Давайте найдем в группе место, где мы сможем разместить эти портреты. Пусть мамы обрадуются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сейчас мы поиграем в игру, которая называется "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Изобрази..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закрепить у детей полученные знания о чувстве радости.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Сей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ас я назову по имени одного из вас, брошу ему клубочек и, например,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рошу: "Саша, изобрази медвежонка". Саша должен будет поймать кл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к, сказать: "Я — медвежонок. Я радуюсь, когда ...". Саша расскаже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медвежонок радуется, изобразит нам его, а затем бросит клубок </w:t>
      </w:r>
      <w:r>
        <w:rPr>
          <w:rFonts w:cs="Times New Roman" w:ascii="Times New Roman" w:hAnsi="Times New Roman"/>
          <w:spacing w:val="-2"/>
          <w:sz w:val="28"/>
          <w:szCs w:val="28"/>
        </w:rPr>
        <w:t>кому-нибудь из вас и, назвав по имени, в свою очередь скажет: "Изобра</w:t>
        <w:softHyphen/>
        <w:t>зи... " и назовет любое животное, или человека, или растение, или п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цу, или предмет. Понятно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теперь послушайте, что я вам принесла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Покажите детям ко</w:t>
        <w:softHyphen/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робочку, закрытую крышкой. Потрясите коробочку, а дети пусть попытают</w:t>
        <w:softHyphen/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я отгадать на слух, что там находится.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вы думаете, что это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ть?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развитие эмпатии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амом деле, это конфетки. Но они не простые. Как тольк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 их съедите, вы превратитесь в волшебников и сможете пожелать </w:t>
      </w:r>
      <w:r>
        <w:rPr>
          <w:rFonts w:cs="Times New Roman" w:ascii="Times New Roman" w:hAnsi="Times New Roman"/>
          <w:sz w:val="28"/>
          <w:szCs w:val="28"/>
        </w:rPr>
        <w:t xml:space="preserve">всем людям что-то такое, отчего они смогут стать радостны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вайте подумаем, что можно пожелать всем людям, которые живут </w:t>
      </w:r>
      <w:r>
        <w:rPr>
          <w:rFonts w:cs="Times New Roman" w:ascii="Times New Roman" w:hAnsi="Times New Roman"/>
          <w:spacing w:val="-3"/>
          <w:sz w:val="28"/>
          <w:szCs w:val="28"/>
        </w:rPr>
        <w:t>на Земле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меры высказываний детей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ь они избавятся от болезней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ь никогда не умирают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ь у всех будет дом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ь у всех будет обед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усть все хорошо живут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ь все будут счастливы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все люди станут радостными!!!</w:t>
      </w:r>
    </w:p>
    <w:p>
      <w:pPr>
        <w:sectPr>
          <w:type w:val="nextPage"/>
          <w:pgSz w:w="11906" w:h="16838"/>
          <w:pgMar w:left="567" w:right="170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громное всем спасибо! На этом наше занятие заканчивается.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Занятие 6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трах - 1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Цели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чувством страха;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зучение выражения эмоциональных состояний в мимике.</w:t>
      </w:r>
    </w:p>
    <w:p>
      <w:pPr>
        <w:sectPr>
          <w:type w:val="nextPage"/>
          <w:pgSz w:w="11906" w:h="18999"/>
          <w:pgMar w:left="567" w:right="17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атериалы:</w:t>
      </w:r>
    </w:p>
    <w:p>
      <w:pPr>
        <w:sectPr>
          <w:type w:val="nextPage"/>
          <w:pgSz w:w="11906" w:h="18999"/>
          <w:pgMar w:left="5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тография ребенка, испытывающего страх;</w:t>
      </w:r>
    </w:p>
    <w:p>
      <w:pPr>
        <w:pStyle w:val="Normal"/>
        <w:numPr>
          <w:ilvl w:val="2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страх";</w:t>
      </w:r>
    </w:p>
    <w:p>
      <w:pPr>
        <w:pStyle w:val="Normal"/>
        <w:numPr>
          <w:ilvl w:val="2"/>
          <w:numId w:val="2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чка в безопасном подсвечнике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 рада вас приветствовать!</w:t>
      </w:r>
    </w:p>
    <w:p>
      <w:pPr>
        <w:pStyle w:val="Normal"/>
        <w:spacing w:lineRule="auto" w:line="360"/>
        <w:ind w:left="1134" w:right="-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йчас мы будем здороваться друг с другом, передавая по кругу </w:t>
      </w:r>
      <w:r>
        <w:rPr>
          <w:rFonts w:cs="Times New Roman" w:ascii="Times New Roman" w:hAnsi="Times New Roman"/>
          <w:sz w:val="28"/>
          <w:szCs w:val="28"/>
        </w:rPr>
        <w:t xml:space="preserve">свечку. Сначала давайте посмотрим на нее. Видите, как колыш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амя свечи, какое оно красивое. Когда вы будете передавать свечку друг другу, почувствуйте тепло, которое от нее исходит. Возьмите себе немножко тепла, повернитесь к своему соседу, который сидит </w:t>
      </w:r>
      <w:r>
        <w:rPr>
          <w:rFonts w:cs="Times New Roman" w:ascii="Times New Roman" w:hAnsi="Times New Roman"/>
          <w:spacing w:val="-2"/>
          <w:sz w:val="28"/>
          <w:szCs w:val="28"/>
        </w:rPr>
        <w:t>справа от вас, и, глядя на него, улыбнитесь и скажите, например: "М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а, я рад тебя видеть!"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снятие эмоционального напряжения, настрой на совместную работу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Давайте вспомним, о каком чувстве мы с вами говорили на про</w:t>
        <w:softHyphen/>
        <w:t xml:space="preserve">шлых занятиях?.. Да, о чувстве радости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то нам помогало опре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ть это чувство?.. Да, это выражение лица, интонация голоса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те</w:t>
        <w:softHyphen/>
        <w:t xml:space="preserve">перь посмотрите на эту фотографию. Как вы думаете, какое чувство испытывает этот ребенок? Смотрите внимательно.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 него широко </w:t>
      </w:r>
      <w:r>
        <w:rPr>
          <w:rFonts w:cs="Times New Roman" w:ascii="Times New Roman" w:hAnsi="Times New Roman"/>
          <w:spacing w:val="-3"/>
          <w:sz w:val="28"/>
          <w:szCs w:val="28"/>
        </w:rPr>
        <w:t>открыты глаза, рот, он вот-вот закричит. Его правая рука выставле</w:t>
      </w:r>
      <w:r>
        <w:rPr>
          <w:rFonts w:cs="Times New Roman" w:ascii="Times New Roman" w:hAnsi="Times New Roman"/>
          <w:spacing w:val="1"/>
          <w:sz w:val="28"/>
          <w:szCs w:val="28"/>
        </w:rPr>
        <w:t>на вперед. Он как будто бы хочет что-то оттолкнуть или отго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ться от кого-то. Какое же это может быть чувство?.. Да. Это чу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во страх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8999"/>
          <w:pgMar w:left="567" w:right="17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иктограмма "страх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Попытаемся изобразить его на своем лице, но для начала рас</w:t>
        <w:softHyphen/>
        <w:t>слабим мышцы и поиграем в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Солнечного зайчика</w:t>
      </w:r>
      <w:r>
        <w:rPr>
          <w:rFonts w:cs="Times New Roman" w:ascii="Times New Roman" w:hAnsi="Times New Roman"/>
          <w:spacing w:val="-1"/>
          <w:sz w:val="28"/>
          <w:szCs w:val="28"/>
        </w:rPr>
        <w:t>" (см. занятие 1)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лично! Теперь, когда наши мышцы расслаблены, посмотрит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картинку и попробуйте изобразить страх на своем лице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лодцы! </w:t>
      </w:r>
      <w:r>
        <w:rPr>
          <w:rFonts w:cs="Times New Roman" w:ascii="Times New Roman" w:hAnsi="Times New Roman"/>
          <w:spacing w:val="-3"/>
          <w:sz w:val="28"/>
          <w:szCs w:val="28"/>
        </w:rPr>
        <w:t>У вас хорошо получается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Сейчас я расскажу вам историю про девочку Галю. Вы ее внима</w:t>
        <w:softHyphen/>
        <w:t xml:space="preserve">тельно слушайте, а потом мы попробуем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разыграть сцен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Цель — научить детей выражать с помощью движений эмоциональное состояние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ругого человека, различать выраженные в мимике эмоциональные со</w:t>
        <w:softHyphen/>
        <w:t>стояния, дать опыт проживания негативной ситуации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Галя приехала к бабушке в деревню. Однажды она гуляла неда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 от реки, рвала цветы, пела песенки и услышала, что позади нее </w:t>
      </w:r>
      <w:r>
        <w:rPr>
          <w:rFonts w:cs="Times New Roman" w:ascii="Times New Roman" w:hAnsi="Times New Roman"/>
          <w:spacing w:val="-1"/>
          <w:sz w:val="28"/>
          <w:szCs w:val="28"/>
        </w:rPr>
        <w:t>кто-то зашипел: "Ш-ш-ш!" Галя обернулась и увидела большого гу</w:t>
        <w:softHyphen/>
        <w:t>ся. Она испугалась и побежала домой. Прибежала к бабушке и ра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казывает: "Я испугалась гуся! Он громко шипел и хотел меня ущип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уть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абушка успокоила Галю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вайте подумаем, сколько человек нам нужно, чтобы раз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грать эту сценку? Нам нужна девочка Галя. Кто может ее изобразить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так, Галя гуляла у реки, рвала цветы. Вдруг она услышала, как позади нее кто-то зашипел... Она обернулась, увидела гуся, испугалась и побежала домой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дорово у тебя получилось!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то еще может изобразить девоч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у Галю?.. В этой сценке есть гусь. Кто хочет изобразить гуся?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н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является позади Гали, начинает шипеть. Шея у него вытянута, кры</w:t>
        <w:softHyphen/>
      </w:r>
      <w:r>
        <w:rPr>
          <w:rFonts w:cs="Times New Roman" w:ascii="Times New Roman" w:hAnsi="Times New Roman"/>
          <w:sz w:val="28"/>
          <w:szCs w:val="28"/>
        </w:rPr>
        <w:t>лья сложены за спиной, или он широко ими размахивает. Ну, кто 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ится изобразить гуся?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чень хорошо! И еще нам нужна бабушка, которая успокоила Га</w:t>
      </w:r>
      <w:r>
        <w:rPr>
          <w:rFonts w:cs="Times New Roman" w:ascii="Times New Roman" w:hAnsi="Times New Roman"/>
          <w:sz w:val="28"/>
          <w:szCs w:val="28"/>
        </w:rPr>
        <w:t>лю. Как она могла это сделать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Здорово! Теперь покажем нашу сценку целиком. Кто хочет быть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алей? Гусем? Бабушкой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роиграв роли отдельно, дети соединяют их в одно большое действие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 вас отлично получилось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слушайте следующую историю —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Как котенок потерялся</w:t>
      </w:r>
      <w:r>
        <w:rPr>
          <w:rFonts w:cs="Times New Roman" w:ascii="Times New Roman" w:hAnsi="Times New Roman"/>
          <w:spacing w:val="-1"/>
          <w:sz w:val="28"/>
          <w:szCs w:val="28"/>
        </w:rPr>
        <w:t>"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Пошел Вася с котенком гулять. Котенок был маленький и глу</w:t>
      </w:r>
      <w:r>
        <w:rPr>
          <w:rFonts w:cs="Times New Roman" w:ascii="Times New Roman" w:hAnsi="Times New Roman"/>
          <w:sz w:val="28"/>
          <w:szCs w:val="28"/>
        </w:rPr>
        <w:t>пый. Он увидел бабочку, побежал за ней, отстал от Васи и теперь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 знал, куда идти. Стало ему страшно. Он сжался в комочек и ж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обно замяукал. Мимо шла девочка Катя. Увидела она котенка и </w:t>
      </w:r>
      <w:r>
        <w:rPr>
          <w:rFonts w:cs="Times New Roman" w:ascii="Times New Roman" w:hAnsi="Times New Roman"/>
          <w:spacing w:val="-1"/>
          <w:sz w:val="28"/>
          <w:szCs w:val="28"/>
        </w:rPr>
        <w:t>спрашивает: "Что с тобой? Ты испугался? Тебе страшно?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А котенок ей отвечает: "Я потерялся. Мне страшно, и я не </w:t>
      </w:r>
      <w:r>
        <w:rPr>
          <w:rFonts w:cs="Times New Roman" w:ascii="Times New Roman" w:hAnsi="Times New Roman"/>
          <w:spacing w:val="-1"/>
          <w:sz w:val="28"/>
          <w:szCs w:val="28"/>
        </w:rPr>
        <w:t>знаю, как найти мой дом и Васю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вочка приласкала котенка и проводила его домой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Рассказ разбирается и проигрывается по аналогии с предыдущим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ше занятие подходит к концу, в заключение давайте встанем </w:t>
      </w:r>
      <w:r>
        <w:rPr>
          <w:rFonts w:cs="Times New Roman" w:ascii="Times New Roman" w:hAnsi="Times New Roman"/>
          <w:spacing w:val="-1"/>
          <w:sz w:val="28"/>
          <w:szCs w:val="28"/>
        </w:rPr>
        <w:t>в круг и поиграем в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Доброе животное</w:t>
      </w:r>
      <w:r>
        <w:rPr>
          <w:rFonts w:cs="Times New Roman" w:ascii="Times New Roman" w:hAnsi="Times New Roman"/>
          <w:spacing w:val="-1"/>
          <w:sz w:val="28"/>
          <w:szCs w:val="28"/>
        </w:rPr>
        <w:t>" (см. занятие 1)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 новой встречи!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нятие 7 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Страх - 2</w:t>
      </w:r>
    </w:p>
    <w:p>
      <w:pPr>
        <w:sectPr>
          <w:type w:val="nextPage"/>
          <w:pgSz w:w="11906" w:h="16838"/>
          <w:pgMar w:left="567" w:right="17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67" w:right="33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должение знакомства с чувством страха;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иск путей преодоления страха;</w:t>
      </w:r>
    </w:p>
    <w:p>
      <w:pPr>
        <w:pStyle w:val="Normal"/>
        <w:numPr>
          <w:ilvl w:val="2"/>
          <w:numId w:val="2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эмпатии, умения сопереживать другим.</w:t>
      </w:r>
    </w:p>
    <w:p>
      <w:pPr>
        <w:sectPr>
          <w:type w:val="continuous"/>
          <w:pgSz w:w="11906" w:h="16838"/>
          <w:pgMar w:left="567" w:right="333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Материалы:</w:t>
      </w:r>
    </w:p>
    <w:p>
      <w:pPr>
        <w:sectPr>
          <w:type w:val="continuous"/>
          <w:pgSz w:w="11906" w:h="16838"/>
          <w:pgMar w:left="567" w:right="333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страх";</w:t>
      </w:r>
    </w:p>
    <w:p>
      <w:pPr>
        <w:pStyle w:val="Normal"/>
        <w:numPr>
          <w:ilvl w:val="2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гра "Азбука настроений"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Я рада видеть всех вас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вайте поздороваемся друг с другом. Сейчас я повернусь к то</w:t>
        <w:softHyphen/>
        <w:t xml:space="preserve">му, кто сидит справа от меня, назову его по имени и скажу, что я рада </w:t>
      </w:r>
      <w:r>
        <w:rPr>
          <w:rFonts w:cs="Times New Roman" w:ascii="Times New Roman" w:hAnsi="Times New Roman"/>
          <w:spacing w:val="-3"/>
          <w:sz w:val="28"/>
          <w:szCs w:val="28"/>
        </w:rPr>
        <w:t>его видеть. Он повернется к своему соседу справа, и сделает то же с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ое, и так до тех пор, пока каждый из вас не поприветствует своего соседа... (Цель — создание положительного настроения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вайте вспомним, о каком чувстве мы говорили с вами на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лом занятии?.. (Покажите детям картинку с изображением этого чувс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). Правильно, это чувство страха. А как вы догадались, что это </w:t>
      </w:r>
      <w:r>
        <w:rPr>
          <w:rFonts w:cs="Times New Roman" w:ascii="Times New Roman" w:hAnsi="Times New Roman"/>
          <w:spacing w:val="-3"/>
          <w:sz w:val="28"/>
          <w:szCs w:val="28"/>
        </w:rPr>
        <w:t>именно оно?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лодцы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смотрите, какие карточки я вам принесла. (Покажите реб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ам карточки из игры "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Азбука настроений</w:t>
      </w:r>
      <w:r>
        <w:rPr>
          <w:rFonts w:cs="Times New Roman" w:ascii="Times New Roman" w:hAnsi="Times New Roman"/>
          <w:spacing w:val="-1"/>
          <w:sz w:val="28"/>
          <w:szCs w:val="28"/>
        </w:rPr>
        <w:t>".) На них изображены попугай,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ыба, кошка, мама, папа, мышка. Все они испытывают чувство стра</w:t>
        <w:softHyphen/>
        <w:t xml:space="preserve">ха. Подумайте и решите, кого из героев сможет показать каждый из вас. При этом надо сказать о том, чего боится ваш герой и что над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делать, чтобы его страх пропал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Цель — научить детей находить кон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структивный выход из ситуации, ощущать эмоциональное состояние сво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его персонаж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чень хорошо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еперь послушайте историю, которая называется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"Ваза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Девочка Маша стояла у раскрытого окна и смотрела, что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ходит на улице. На столе рядом с окном стояла ваза. Вдруг подул </w:t>
      </w:r>
      <w:r>
        <w:rPr>
          <w:rFonts w:cs="Times New Roman" w:ascii="Times New Roman" w:hAnsi="Times New Roman"/>
          <w:spacing w:val="-2"/>
          <w:sz w:val="28"/>
          <w:szCs w:val="28"/>
        </w:rPr>
        <w:t>сильный ветер. Окно захлопнулось, и ваза упала. Девочка очень 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угалась. И тут в комнату вошла мам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она сделала и что сказала своей дочери?.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Как правило, де</w:t>
        <w:softHyphen/>
        <w:t xml:space="preserve">ти говорят, что мама накажет ребенка, поставит в угол.)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Что бы она мог</w:t>
        <w:softHyphen/>
        <w:t xml:space="preserve">ла сделать еще?.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Если дети сами не могут найти другого варианта раз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вития событий, вы можете предложить им собственный вариант.)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ама сначала могла успокоить дочку. Сказать, что ничего страшного не произошло, а потом уже дать ей возможность объяснить, что случ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ось на самом деле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Цель — развитие эмпатии, способности к сопережи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анию, выработка умения узнавать эмоции по их проявлениям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йчас кто-нибудь из вас изобразит ребенка, который силь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угался, и мы все вместе пожалеем, утешим его. Только делать это </w:t>
      </w:r>
      <w:r>
        <w:rPr>
          <w:rFonts w:cs="Times New Roman" w:ascii="Times New Roman" w:hAnsi="Times New Roman"/>
          <w:spacing w:val="-1"/>
          <w:sz w:val="28"/>
          <w:szCs w:val="28"/>
        </w:rPr>
        <w:t>надо без слов, с помощью прикосновений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Кто хочет, чтобы его пожалели? А кто хочет пожалеть, под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ержать кого-то сам? </w:t>
      </w:r>
      <w:r>
        <w:rPr>
          <w:rFonts w:cs="Times New Roman" w:ascii="Times New Roman" w:hAnsi="Times New Roman"/>
          <w:i/>
          <w:sz w:val="28"/>
          <w:szCs w:val="28"/>
        </w:rPr>
        <w:t>(Игра проводится до тех пор, пока в ней не при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ут участие все желающие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теперь в благодарность или просто потому, что этого хо</w:t>
        <w:softHyphen/>
        <w:t>чется, можно попросить кого-то себя обнять, или предложить ко</w:t>
        <w:softHyphen/>
        <w:t>му-то свои объятия. Кто хочет это сделать?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чательно! На этом наше занятие заканчивается. Я была </w:t>
      </w:r>
      <w:r>
        <w:rPr>
          <w:rFonts w:cs="Times New Roman" w:ascii="Times New Roman" w:hAnsi="Times New Roman"/>
          <w:spacing w:val="-2"/>
          <w:sz w:val="28"/>
          <w:szCs w:val="28"/>
        </w:rPr>
        <w:t>рада вас всех видеть.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Занятие 8 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трах - 3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Цели:</w:t>
      </w:r>
    </w:p>
    <w:p>
      <w:pPr>
        <w:sectPr>
          <w:type w:val="nextPage"/>
          <w:pgSz w:w="11906" w:h="16838"/>
          <w:pgMar w:left="567" w:right="5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чить детей узнавать чувство страха по его проявлениям;</w:t>
      </w:r>
    </w:p>
    <w:p>
      <w:pPr>
        <w:pStyle w:val="Normal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ть умение справляться с чувством страха;</w:t>
      </w:r>
    </w:p>
    <w:p>
      <w:pPr>
        <w:pStyle w:val="Normal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ить детей выражать чувство страха в рисунке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атериалы:</w:t>
      </w:r>
    </w:p>
    <w:p>
      <w:pPr>
        <w:sectPr>
          <w:type w:val="nextPage"/>
          <w:pgSz w:w="11906" w:h="16838"/>
          <w:pgMar w:left="567" w:right="5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умага, карандаши;</w:t>
      </w:r>
    </w:p>
    <w:p>
      <w:pPr>
        <w:pStyle w:val="Normal"/>
        <w:numPr>
          <w:ilvl w:val="2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нига Н. Носова "Живая шляпа" с иллюстрациями И. Семен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ой;</w:t>
      </w:r>
    </w:p>
    <w:p>
      <w:pPr>
        <w:pStyle w:val="Normal"/>
        <w:numPr>
          <w:ilvl w:val="2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нига Л. Муур "Крошка Енот и тот, кто сидит в пруду" с иллю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ациями В. Сутеева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дравствуйте! Я рада вас видеть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ше занятие мы начнем с приветствия. Сейчас мы с вами поиграем в «</w:t>
      </w:r>
      <w:r>
        <w:rPr>
          <w:rFonts w:cs="Times New Roman" w:ascii="Times New Roman" w:hAnsi="Times New Roman"/>
          <w:sz w:val="28"/>
          <w:szCs w:val="28"/>
          <w:u w:val="single"/>
        </w:rPr>
        <w:t>Па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ровози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. Это не простой паровозик. Когда он едет, то не гудит а, хлопая в ладоши, повторяет свое имя. Кто хочет быть паровозиком? </w:t>
      </w:r>
      <w:r>
        <w:rPr>
          <w:rFonts w:cs="Times New Roman" w:ascii="Times New Roman" w:hAnsi="Times New Roman"/>
          <w:spacing w:val="-6"/>
          <w:sz w:val="28"/>
          <w:szCs w:val="28"/>
        </w:rPr>
        <w:t>Отлично! После того как наш паровозик проедет целый круг, он выберет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дного из вас себе на замену, а сам станет вагончиком, и буд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могать новому паровозику, повторять его имя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игры — настроить детей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на работу в группе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чно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Наш поезд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станавливается на станции "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Художественная"</w:t>
      </w:r>
      <w:r>
        <w:rPr>
          <w:rFonts w:cs="Times New Roman" w:ascii="Times New Roman" w:hAnsi="Times New Roman"/>
          <w:spacing w:val="-4"/>
          <w:sz w:val="28"/>
          <w:szCs w:val="28"/>
        </w:rPr>
        <w:t>. Все, кто прибывают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 эту станцию, получают карандаши и чистый лист</w:t>
      </w:r>
      <w:r>
        <w:rPr>
          <w:rFonts w:cs="Times New Roman" w:ascii="Times New Roman" w:hAnsi="Times New Roman"/>
          <w:sz w:val="28"/>
          <w:szCs w:val="28"/>
        </w:rPr>
        <w:t xml:space="preserve"> бумаги. Из вагончиков выходят не девочки и мальчики, а художницы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удожники. Сегодня вы будете рисовать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иллюстрации к "Книге стра</w:t>
        <w:softHyphen/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х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. Садитесь за столы и придумывайте свои картинки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(Цель — раз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итие умения справляться с чувством страха, находить конструктивный выход из ситуации, вызывающей страх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Когда все работы будут закончены, предложите детям сесть в круг,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оказать и рассказать о том, что же у них получилось. Когда первый ре</w:t>
        <w:softHyphen/>
        <w:t>бенок закончит рассказ, предложите всем, в том числе и автору, приду</w:t>
        <w:softHyphen/>
        <w:t xml:space="preserve">мать, что надо добавить в рисунок, чтобы страх пропал или стал менее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трашным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 вас замечательно получилось побороть страх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тоже расскажу вам историю про страх и покажу иллюст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ции, которые сделал художник, чтобы книга получилась красочной и ин</w:t>
      </w:r>
      <w:r>
        <w:rPr>
          <w:rFonts w:cs="Times New Roman" w:ascii="Times New Roman" w:hAnsi="Times New Roman"/>
          <w:spacing w:val="-1"/>
          <w:sz w:val="28"/>
          <w:szCs w:val="28"/>
        </w:rPr>
        <w:t>тересной. (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Используйте книги, предложенные в материалах к данному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занятию, или другие детские книги с соответствующими иллюстрациями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Если останется время, можно инсценировать отрывки из этих про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изведений. Лучше использовать те сценки, где состояние страха, по Ва</w:t>
        <w:softHyphen/>
        <w:t>шему мнению, выражено наиболее ярко. При желании можно перенести инсценировку на следующее занятие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ше занятие окончено. Всем — спасибо! До свидания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нятие 9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Тема: Страх - 4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Цели: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должение знакомства с чувством страх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Материалы: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корации — лес;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ягкие игрушки: два щенка, медведь, кукла-страшилка</w:t>
      </w:r>
    </w:p>
    <w:p>
      <w:pPr>
        <w:pStyle w:val="Normal"/>
        <w:spacing w:lineRule="auto" w:line="360"/>
        <w:ind w:left="16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</w:rPr>
        <w:t>(в на</w:t>
      </w:r>
      <w:r>
        <w:rPr>
          <w:rFonts w:cs="Times New Roman" w:ascii="Times New Roman" w:hAnsi="Times New Roman"/>
          <w:spacing w:val="-1"/>
          <w:sz w:val="28"/>
          <w:szCs w:val="28"/>
        </w:rPr>
        <w:t>шем случае — Одюдюка)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ребята!</w:t>
      </w:r>
    </w:p>
    <w:p>
      <w:pPr>
        <w:sectPr>
          <w:type w:val="nextPage"/>
          <w:pgSz w:w="11906" w:h="16838"/>
          <w:pgMar w:left="567" w:right="1703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Давайте представим себе, что мы разучились говорить, а мо</w:t>
        <w:softHyphen/>
        <w:t xml:space="preserve">жем только петь. Сейчас каждый из вас пропоет свое имя, а мы вс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месте будем за ним повторять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(Цель — создание позитивного настро</w:t>
        <w:softHyphen/>
        <w:t>ения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начале занятия я расскажу и покажу вам одну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историю.</w:t>
      </w:r>
      <w:r>
        <w:rPr>
          <w:rFonts w:cs="Times New Roman" w:ascii="Times New Roman" w:hAnsi="Times New Roman"/>
          <w:spacing w:val="-1"/>
          <w:sz w:val="28"/>
          <w:szCs w:val="28"/>
        </w:rPr>
        <w:t>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Жил-был сказочный лес. В жаркую погоду укрывал всех своих ж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ей от палящих лучей солнца. В дождь давал странникам при</w:t>
        <w:softHyphen/>
        <w:t xml:space="preserve">станище и защиту. Лес был заботливым и внимательным, и его жители платили ему тем же. Каждое утро щенок Пиф подметал </w:t>
      </w:r>
      <w:r>
        <w:rPr>
          <w:rFonts w:cs="Times New Roman" w:ascii="Times New Roman" w:hAnsi="Times New Roman"/>
          <w:sz w:val="28"/>
          <w:szCs w:val="28"/>
        </w:rPr>
        <w:t xml:space="preserve">лесные дорожки, убирал поломанные ветки и следил за чистот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уда. У него был друг — медвежонок Тимка, который осматрива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 деревья в лесу и отмечал, какое из них выросло, какое зацвел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какое нуждается в медицинской помощи. А еще в лесу жил дядюшка медведь — Михайло Иванович, и был он самым мудрым, добрым и </w:t>
      </w:r>
      <w:r>
        <w:rPr>
          <w:rFonts w:cs="Times New Roman" w:ascii="Times New Roman" w:hAnsi="Times New Roman"/>
          <w:spacing w:val="-3"/>
          <w:sz w:val="28"/>
          <w:szCs w:val="28"/>
        </w:rPr>
        <w:t>внимательным зверем в лесу. Если случалась беда, он всегда при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ил на помощь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И вот однажды идет щенок Пиф по тропинке и слышит: </w:t>
      </w:r>
      <w:r>
        <w:rPr>
          <w:rFonts w:cs="Times New Roman" w:ascii="Times New Roman" w:hAnsi="Times New Roman"/>
          <w:spacing w:val="1"/>
          <w:sz w:val="28"/>
          <w:szCs w:val="28"/>
        </w:rPr>
        <w:t>"У-гу-гу". Попятился он, да вдруг прямо перед ним с ревом про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о "Оно" и стало Пифа пугать. От страха шерсть на щенк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ала дыбом. Он залаял, но страшилка не пропала, а продолжала </w:t>
      </w:r>
      <w:r>
        <w:rPr>
          <w:rFonts w:cs="Times New Roman" w:ascii="Times New Roman" w:hAnsi="Times New Roman"/>
          <w:spacing w:val="-3"/>
          <w:sz w:val="28"/>
          <w:szCs w:val="28"/>
        </w:rPr>
        <w:t>летать вокруг и толкаться. Пиф побежал искать своего друга ме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жонка Тима. А Тим в это время осматривал елочки, которые ра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л для предстоящего Нового Года. И вдруг сзади на него кто-то налетел и толкнул изо всех сил. Медвежонок упал и увидел что-то мохнатое. Это "что-то" летало вокруг и завывало страшным г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осом. Медвежонок испугался и побежал на поиски друга. Встрети</w:t>
        <w:softHyphen/>
        <w:t>лись они у дома дядюшки медведя и стали думать, что же им даль</w:t>
        <w:softHyphen/>
        <w:t>ше делать. Тут выходит из дома Михайло Иванович и спрашивает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Что с вами произошло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али друзья наперебой рассказывать, а напоследок решили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ймаем того, кто нас пугал, накажем и выгоним из лес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 и сделали. Поймали и хотели, было взгреть хорошенько, но </w:t>
      </w:r>
      <w:r>
        <w:rPr>
          <w:rFonts w:cs="Times New Roman" w:ascii="Times New Roman" w:hAnsi="Times New Roman"/>
          <w:spacing w:val="-1"/>
          <w:sz w:val="28"/>
          <w:szCs w:val="28"/>
        </w:rPr>
        <w:t>дядя Миша предложил не наказывать страшилку, а подружиться с ней, — может быть, что-то и получится. Окружили ее звери и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вали покрывало, под которым "Оно" пряталось. А предстала перед </w:t>
      </w:r>
      <w:r>
        <w:rPr>
          <w:rFonts w:cs="Times New Roman" w:ascii="Times New Roman" w:hAnsi="Times New Roman"/>
          <w:spacing w:val="-1"/>
          <w:sz w:val="28"/>
          <w:szCs w:val="28"/>
        </w:rPr>
        <w:t>всеми страшилка Одюдюка во всей своей красе и давай ругатьс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ам от меня надо? Видно, мало я вас попугала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а погоди ты, не ругайся, лучше расскажи, зачем в наш лес </w:t>
      </w:r>
      <w:r>
        <w:rPr>
          <w:rFonts w:cs="Times New Roman" w:ascii="Times New Roman" w:hAnsi="Times New Roman"/>
          <w:spacing w:val="-3"/>
          <w:sz w:val="28"/>
          <w:szCs w:val="28"/>
        </w:rPr>
        <w:t>пришл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идит Одюдюка, деваться ей некуда, пришлось рассказать о с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е. История получилась очень печальная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Мама и папа у меня потомственные Одюдюки. Мы всегда всех</w:t>
        <w:br/>
      </w:r>
      <w:r>
        <w:rPr>
          <w:rFonts w:cs="Times New Roman" w:ascii="Times New Roman" w:hAnsi="Times New Roman"/>
          <w:sz w:val="28"/>
          <w:szCs w:val="28"/>
        </w:rPr>
        <w:t>пугаем. Мама — папу и меня, папа — маму и меня. Мне за всю мою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жизнь никто доброго слова не сказал. Вот и решила я навредит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сем в этом добром лесу. Не хочу, чтобы все дружно жили, чистоту,</w:t>
        <w:br/>
        <w:t>и порядок везде наводили... А сейчас делайте со мной, что хотите.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Хотите — напугайте, хотите — поколотите, а хотите — приду</w:t>
        <w:softHyphen/>
      </w:r>
      <w:r>
        <w:rPr>
          <w:rFonts w:cs="Times New Roman" w:ascii="Times New Roman" w:hAnsi="Times New Roman"/>
          <w:sz w:val="28"/>
          <w:szCs w:val="28"/>
        </w:rPr>
        <w:t>майте что-то страшное, чтобы у меня кровь в жилах застыла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звери совет держать. Думали-думали, как ее лучше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зать, а потом вдруг кто-то предложил ее пожалеть. Ведь никто </w:t>
      </w:r>
      <w:r>
        <w:rPr>
          <w:rFonts w:cs="Times New Roman" w:ascii="Times New Roman" w:hAnsi="Times New Roman"/>
          <w:sz w:val="28"/>
          <w:szCs w:val="28"/>
        </w:rPr>
        <w:t>и никогда не говорил ей добрые слова. (Как вы думаете, какие с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 говорили звери Одюдюке?) А потом звери научили Одюдюку ул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баться, и перестала она быть злой и страшной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 можете научить Одюдюку, улыбаться?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вайте теперь возьмемся за руки и улыбнемся друг другу. На </w:t>
      </w:r>
      <w:r>
        <w:rPr>
          <w:rFonts w:cs="Times New Roman" w:ascii="Times New Roman" w:hAnsi="Times New Roman"/>
          <w:spacing w:val="-1"/>
          <w:sz w:val="28"/>
          <w:szCs w:val="28"/>
        </w:rPr>
        <w:t>этом наше занятие заканчивается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1703" w:gutter="0" w:header="0" w:top="993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нятие 10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Удивление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комство с чувством удивления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крепление мимических навыков.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атериалы: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ктограммы с изображением чувств радости, страха, удивле</w:t>
      </w:r>
      <w:r>
        <w:rPr>
          <w:rFonts w:cs="Times New Roman" w:ascii="Times New Roman" w:hAnsi="Times New Roman"/>
          <w:spacing w:val="-6"/>
          <w:sz w:val="28"/>
          <w:szCs w:val="28"/>
        </w:rPr>
        <w:t>ния;</w:t>
      </w:r>
    </w:p>
    <w:p>
      <w:pPr>
        <w:pStyle w:val="Normal"/>
        <w:numPr>
          <w:ilvl w:val="2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а с привязанной к ней длинной ниткой;</w:t>
      </w:r>
    </w:p>
    <w:p>
      <w:pPr>
        <w:pStyle w:val="Normal"/>
        <w:numPr>
          <w:ilvl w:val="2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грушечный котенок, которого можно спрятать под шляпу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Здравствуйте. Я рада вас видеть!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вайте все вместе возьмемся за руки и громко скажем друг </w:t>
      </w:r>
      <w:r>
        <w:rPr>
          <w:rFonts w:cs="Times New Roman" w:ascii="Times New Roman" w:hAnsi="Times New Roman"/>
          <w:spacing w:val="-2"/>
          <w:sz w:val="28"/>
          <w:szCs w:val="28"/>
        </w:rPr>
        <w:t>другу: "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Доброе утро!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(Цель — создание чувства группового единства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Очень хорошо! Вспомним, о каких чувствах мы с вами уже го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ли?.. Да, мы знаем такие чувства, как радость и страх. Сегодня мы </w:t>
      </w:r>
      <w:r>
        <w:rPr>
          <w:rFonts w:cs="Times New Roman" w:ascii="Times New Roman" w:hAnsi="Times New Roman"/>
          <w:spacing w:val="-2"/>
          <w:sz w:val="28"/>
          <w:szCs w:val="28"/>
        </w:rPr>
        <w:t>познакомимся с удивлением. Что помогало нам, глядя на человека, ска</w:t>
      </w:r>
      <w:r>
        <w:rPr>
          <w:rFonts w:cs="Times New Roman" w:ascii="Times New Roman" w:hAnsi="Times New Roman"/>
          <w:spacing w:val="-1"/>
          <w:sz w:val="28"/>
          <w:szCs w:val="28"/>
        </w:rPr>
        <w:t>зать, радуется он или боится?.. Мы смотрели на выражение его лиц, и старались определить, что происходит с человеком в данный мо</w:t>
      </w:r>
      <w:r>
        <w:rPr>
          <w:rFonts w:cs="Times New Roman" w:ascii="Times New Roman" w:hAnsi="Times New Roman"/>
          <w:spacing w:val="-5"/>
          <w:sz w:val="28"/>
          <w:szCs w:val="28"/>
        </w:rPr>
        <w:t>мент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образим чувство радости. Что происходит в это время с нашими лицами?.. Какие у нас глаза в этот момент?.. Что происходит </w:t>
      </w:r>
      <w:r>
        <w:rPr>
          <w:rFonts w:cs="Times New Roman" w:ascii="Times New Roman" w:hAnsi="Times New Roman"/>
          <w:spacing w:val="-1"/>
          <w:sz w:val="28"/>
          <w:szCs w:val="28"/>
        </w:rPr>
        <w:t>нашими губами?..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перь изобразим чувство страха. Мы можем помогать себе </w:t>
      </w:r>
      <w:r>
        <w:rPr>
          <w:rFonts w:cs="Times New Roman" w:ascii="Times New Roman" w:hAnsi="Times New Roman"/>
          <w:sz w:val="28"/>
          <w:szCs w:val="28"/>
        </w:rPr>
        <w:t>жестами. Какие у нас будут движения?.. Может быть, отталкива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ие, или наоборот, зовущие? Что в это время происходит с нашими лицами? С глазами? Ртом?.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Отлично! Попробуйте изобразить на своем лице чувство уди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ия. Как вы думаете, оно будет долго длиться, или оно мгновен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никает и быстро пропадает?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вершенно верно, оно неожидан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никает и быстро исчезает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Покажите детям пиктограмму "удивле</w:t>
        <w:softHyphen/>
        <w:t>ние".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авайте рассмотрим пиктограмму... Что же происходит с на</w:t>
        <w:softHyphen/>
      </w:r>
      <w:r>
        <w:rPr>
          <w:rFonts w:cs="Times New Roman" w:ascii="Times New Roman" w:hAnsi="Times New Roman"/>
          <w:sz w:val="28"/>
          <w:szCs w:val="28"/>
        </w:rPr>
        <w:t>шими лицами? С бровями?.. Правильно, они подняты вверх. С гла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?.. Они широко открыты. С губами?.. Они растянуты и похожи на </w:t>
      </w:r>
      <w:r>
        <w:rPr>
          <w:rFonts w:cs="Times New Roman" w:ascii="Times New Roman" w:hAnsi="Times New Roman"/>
          <w:spacing w:val="-5"/>
          <w:sz w:val="28"/>
          <w:szCs w:val="28"/>
        </w:rPr>
        <w:t>букву "О".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удивление"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Удивление можно сравнить с быстрым прикосновением. Давай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 передадим прикосновение по кругу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 вас замечательно получилось!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еперь слушайте историю "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Живая шляп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(Цель — закрепление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имических навыков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льчик Дима гулял во дворе. Вдруг он услышал, как мама зовет </w:t>
      </w:r>
      <w:r>
        <w:rPr>
          <w:rFonts w:cs="Times New Roman" w:ascii="Times New Roman" w:hAnsi="Times New Roman"/>
          <w:spacing w:val="-1"/>
          <w:sz w:val="28"/>
          <w:szCs w:val="28"/>
        </w:rPr>
        <w:t>его, стоя у открытого окна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има, пора домой, обед уже на столе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има попрощался с приятелями и пошел к дому. На дороге он </w:t>
      </w:r>
      <w:r>
        <w:rPr>
          <w:rFonts w:cs="Times New Roman" w:ascii="Times New Roman" w:hAnsi="Times New Roman"/>
          <w:spacing w:val="3"/>
          <w:sz w:val="28"/>
          <w:szCs w:val="28"/>
        </w:rPr>
        <w:t>увидел шляпу и решил ее поднять, но шляпа, как - будто угадала,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хочет сделать мальчик, и отпрыгнула в сторону. Дима очень </w:t>
      </w:r>
      <w:r>
        <w:rPr>
          <w:rFonts w:cs="Times New Roman" w:ascii="Times New Roman" w:hAnsi="Times New Roman"/>
          <w:spacing w:val="-2"/>
          <w:sz w:val="28"/>
          <w:szCs w:val="28"/>
        </w:rPr>
        <w:t>удивился.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пробуем разыграть эту историю. Кто хочет быть Димой?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мой? Шляпой?..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умаете, кто мог находиться под шляпой?..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Предложите детям разыграть эту сценку с предметами: шляпой, котен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ком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Вспомните, что происходит с вашим лицом, когда вы удивля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сь?.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Положите перед собой лист бумаги и начните рисовать все то, о </w:t>
      </w:r>
      <w:r>
        <w:rPr>
          <w:rFonts w:cs="Times New Roman" w:ascii="Times New Roman" w:hAnsi="Times New Roman"/>
          <w:i/>
          <w:sz w:val="28"/>
          <w:szCs w:val="28"/>
        </w:rPr>
        <w:t>чем говорят дети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т широко открывается и вытягивается. Глаза широко открыты. Брови ползут вверх. Теперь осталось нарисо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шему человечку волосы, нос, уши и румянец. 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чательно! Смотри</w:t>
        <w:softHyphen/>
        <w:t xml:space="preserve">те, какой удивленный человек у нас получился. Как вы думаете, чему о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дивляется?.. А что может удивить вас?.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Дети отвечают по кругу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дитесь за столы. Перед вами лежат листы, на которых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исованы кружочки. Вам надо оживить эти кружочки — нарисовать г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, брови, нос, губы, но так, чтобы каждый человечек удивлялся. А пока </w:t>
      </w:r>
      <w:r>
        <w:rPr>
          <w:rFonts w:cs="Times New Roman" w:ascii="Times New Roman" w:hAnsi="Times New Roman"/>
          <w:spacing w:val="-1"/>
          <w:sz w:val="28"/>
          <w:szCs w:val="28"/>
        </w:rPr>
        <w:t>вы рисуете, придумайте, что это за человечки, и чему они удивляют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ся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Когда работа закончена, дети садятся в круг и рассказывают о сво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х человечках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вершается. До свидания!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Занятие 11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амодовольство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чувством самодовольства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Материалы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ктограммы с изображением чувств радости, страха, удивле</w:t>
      </w:r>
      <w:r>
        <w:rPr>
          <w:rFonts w:cs="Times New Roman" w:ascii="Times New Roman" w:hAnsi="Times New Roman"/>
          <w:spacing w:val="-2"/>
          <w:sz w:val="28"/>
          <w:szCs w:val="28"/>
        </w:rPr>
        <w:t>ния, самодовольства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дравствуйте! Я очень рада встрече с вами!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Предложите детям сыграть в любую игру с именами с целью спл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чения группы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смотрите на карточки, которые я вам принесла сегодня. Ка</w:t>
        <w:softHyphen/>
      </w:r>
      <w:r>
        <w:rPr>
          <w:rFonts w:cs="Times New Roman" w:ascii="Times New Roman" w:hAnsi="Times New Roman"/>
          <w:sz w:val="28"/>
          <w:szCs w:val="28"/>
        </w:rPr>
        <w:t>кие чувства на них изображены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Последовательно предъявите детям пиктограммы: "радость",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"страх", "удивление". При этом задайте детям следующие вопросы: "Ка</w:t>
        <w:softHyphen/>
        <w:t>кое чувство здесь изображено? Как вы его узнали? Что вам помогло раз</w:t>
        <w:softHyphen/>
        <w:t>личить чувства?" Перечисляются характерные мимические признак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вот еще одно лицо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Этот человек хочет с нами общаться 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т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ему вы так решили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вы думаете, он хочет поиграть с кем-то в свою любимую игрушку или всем покажет и никому не даст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а, этот человек, скорее всего, никому не даст свою игрушку. Чувство </w:t>
      </w:r>
      <w:r>
        <w:rPr>
          <w:rFonts w:cs="Times New Roman" w:ascii="Times New Roman" w:hAnsi="Times New Roman"/>
          <w:spacing w:val="1"/>
          <w:sz w:val="28"/>
          <w:szCs w:val="28"/>
        </w:rPr>
        <w:t>на его лице называется самодовольство. Да-да, когда вы хваста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сь, на вашем лице появляется такое же или очень похожее выраже</w:t>
      </w:r>
      <w:r>
        <w:rPr>
          <w:rFonts w:cs="Times New Roman" w:ascii="Times New Roman" w:hAnsi="Times New Roman"/>
          <w:spacing w:val="-4"/>
          <w:sz w:val="28"/>
          <w:szCs w:val="28"/>
        </w:rPr>
        <w:t>ние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еперь по кругу мы с вами будем хвастаться, кто, чем захочет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ожно хвастаться тем, что у вас есть, можно что-то придумать. Я </w:t>
      </w:r>
      <w:r>
        <w:rPr>
          <w:rFonts w:cs="Times New Roman" w:ascii="Times New Roman" w:hAnsi="Times New Roman"/>
          <w:spacing w:val="-7"/>
          <w:sz w:val="28"/>
          <w:szCs w:val="28"/>
        </w:rPr>
        <w:t>начну..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2850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иктограмма "самодовольство"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чательно!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 расскажу вам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сказку "Мышка-хвастунь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, а вы ее вниматель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шайте. Потом мы будем разыгрывать ее по ролям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закре</w:t>
        <w:softHyphen/>
      </w:r>
      <w:r>
        <w:rPr>
          <w:rFonts w:cs="Times New Roman" w:ascii="Times New Roman" w:hAnsi="Times New Roman"/>
          <w:i/>
          <w:sz w:val="28"/>
          <w:szCs w:val="28"/>
        </w:rPr>
        <w:t>пление полученных знаний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шка гуляла по лесу и встретила там олененка с золотыми </w:t>
      </w:r>
      <w:r>
        <w:rPr>
          <w:rFonts w:cs="Times New Roman" w:ascii="Times New Roman" w:hAnsi="Times New Roman"/>
          <w:spacing w:val="-3"/>
          <w:sz w:val="28"/>
          <w:szCs w:val="28"/>
        </w:rPr>
        <w:t>рожк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дари мне свои золотые рожки, — попросила у олененк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ышк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чем тебе мои золотые рожки? Они будут тебе мешать, —</w:t>
        <w:br/>
        <w:t>ответил олененок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ы жадина! — стала дразнить олененка мышк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жадный, — ответил олененок и надел на голову мышк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вои золотые рожк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а обрадовалась и побежала всем показывать украшения. </w:t>
      </w:r>
      <w:r>
        <w:rPr>
          <w:rFonts w:cs="Times New Roman" w:ascii="Times New Roman" w:hAnsi="Times New Roman"/>
          <w:spacing w:val="-2"/>
          <w:sz w:val="28"/>
          <w:szCs w:val="28"/>
        </w:rPr>
        <w:t>Она так торопилась, что забыла даже сказать олененку слова б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дарности. Когда мышка увидела своих подружек, то стала хва</w:t>
        <w:softHyphen/>
        <w:t>статься перед ними:</w:t>
      </w:r>
    </w:p>
    <w:p>
      <w:pPr>
        <w:pStyle w:val="Normal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Я лучше всех, я богаче всех, я не буду с вами, с серыми, дру</w:t>
      </w:r>
      <w:r>
        <w:rPr>
          <w:rFonts w:cs="Times New Roman" w:ascii="Times New Roman" w:hAnsi="Times New Roman"/>
          <w:sz w:val="28"/>
          <w:szCs w:val="28"/>
        </w:rPr>
        <w:t>жить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друг из-за кустов выскочил кот. Все серые мышки быстро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рятались в свои норки, а мышка с золотыми рожками застряла. </w:t>
      </w:r>
      <w:r>
        <w:rPr>
          <w:rFonts w:cs="Times New Roman" w:ascii="Times New Roman" w:hAnsi="Times New Roman"/>
          <w:spacing w:val="-1"/>
          <w:sz w:val="28"/>
          <w:szCs w:val="28"/>
        </w:rPr>
        <w:t>Кот набросился на нее и съел. И остались на траве только зо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ые рожки. Идет олененок по лесу и видит: лежат его золотые 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а. Остановился он, нагнулся и надел их снова себе на голов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Как плохо быть хвастливым, — вздохнул олененок и покачал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олотыми рожкам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т такая сказка. Сейчас мы попробуем ее разыграть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то 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т быть мышкой? Олененком? Кошкой?.. Хорошо!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все остальные </w:t>
      </w:r>
      <w:r>
        <w:rPr>
          <w:rFonts w:cs="Times New Roman" w:ascii="Times New Roman" w:hAnsi="Times New Roman"/>
          <w:spacing w:val="-2"/>
          <w:sz w:val="28"/>
          <w:szCs w:val="28"/>
        </w:rPr>
        <w:t>будут просто мышкам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Сказка разыгрывается несколько раз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чень хорошо!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канчивается. До свидания!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нятие 12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Закрепление знаний о чувствах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репление умения различать чувств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>Материалы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гра "Азбука настроений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дравствуйте, ребята!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 в "</w:t>
      </w:r>
      <w:r>
        <w:rPr>
          <w:rFonts w:cs="Times New Roman" w:ascii="Times New Roman" w:hAnsi="Times New Roman"/>
          <w:sz w:val="28"/>
          <w:szCs w:val="28"/>
          <w:u w:val="single"/>
        </w:rPr>
        <w:t>Паровозик с именем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i/>
          <w:sz w:val="28"/>
          <w:szCs w:val="28"/>
        </w:rPr>
        <w:t>(см. занятие 8)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теперь вспомним, с какими чувствами мы с вами уже познак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лись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Покажите детям пиктограммы с разными чувствами и поговори</w:t>
        <w:softHyphen/>
      </w:r>
      <w:r>
        <w:rPr>
          <w:rFonts w:cs="Times New Roman" w:ascii="Times New Roman" w:hAnsi="Times New Roman"/>
          <w:i/>
          <w:sz w:val="28"/>
          <w:szCs w:val="28"/>
        </w:rPr>
        <w:t>те о том, как мы узнаем, что это именно то или другое чувство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А сейчас посмотрите сюда. Перед вами на ковре разложены кар</w:t>
        <w:softHyphen/>
        <w:t xml:space="preserve">точки с изображением: кошки, рыбки, попугая, мамы, папы. У них у всех разные настроения. Сейчас каждый из вас подойдет к ковру и возьм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бе любую карточку. Внимательно рассмотрите, кто вам досталс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какое чувство он испытывает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зобразите своего героя и закончите 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ия: "Я мышка. Я боюсь, когда... Я радуюсь, когда... Я удивля</w:t>
        <w:softHyphen/>
      </w:r>
      <w:r>
        <w:rPr>
          <w:rFonts w:cs="Times New Roman" w:ascii="Times New Roman" w:hAnsi="Times New Roman"/>
          <w:sz w:val="28"/>
          <w:szCs w:val="28"/>
        </w:rPr>
        <w:t>юсь, когда..." или чем-нибудь похвастайтесь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Когда каждый ребенок изобразит своего персонажа и его эмоцию,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предложите детям вспомнить какую-нибудь известную потешк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 Де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месте со взрослым должны громко ее проговорить, и выполнить при </w:t>
      </w:r>
      <w:r>
        <w:rPr>
          <w:rFonts w:cs="Times New Roman" w:ascii="Times New Roman" w:hAnsi="Times New Roman"/>
          <w:spacing w:val="-1"/>
          <w:sz w:val="28"/>
          <w:szCs w:val="28"/>
        </w:rPr>
        <w:t>этом ритмичные движения (хлопать в ладоши, топать ногами, марши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ать и т.д.)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пример: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Из-за леса, из-за гор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дет дедушка Егор.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 на лошадке,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а на коровке,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 телятках, </w:t>
      </w:r>
    </w:p>
    <w:p>
      <w:pPr>
        <w:pStyle w:val="Normal"/>
        <w:spacing w:lineRule="auto" w:line="36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нуки на козлятках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Затем предложите детям прочитать эту потешку с разными чувст</w:t>
        <w:softHyphen/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вами: радости, страха, удивления и хвастовств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( Цель такого упражнения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— тренировка узнавания эмоций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Сначала потешку проговаривают все вместе, а потом индивиду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льно по желанию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канчивается. До свидания!</w:t>
      </w:r>
    </w:p>
    <w:p>
      <w:pPr>
        <w:sectPr>
          <w:type w:val="continuous"/>
          <w:pgSz w:w="11906" w:h="16838"/>
          <w:pgMar w:left="567" w:right="17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340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451" w:h="19229"/>
          <w:pgMar w:left="5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Занятие 13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Злость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чувством злости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ренировка умения различать эмоци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Материалы: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локольчик;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 шарфа;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иктограмма "злость'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. Я рада вас видеть!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вместе воз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мся за руки и громко скажем друг другу: "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Доброе утро!" </w:t>
      </w:r>
    </w:p>
    <w:p>
      <w:pPr>
        <w:pStyle w:val="Normal"/>
        <w:spacing w:lineRule="auto" w:line="360"/>
        <w:ind w:left="1134" w:right="5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(Цель — фор</w:t>
        <w:softHyphen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ирование сплоченности.)</w:t>
      </w:r>
    </w:p>
    <w:p>
      <w:pPr>
        <w:pStyle w:val="Normal"/>
        <w:spacing w:lineRule="auto" w:line="360"/>
        <w:ind w:left="1134" w:right="-567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Сегодня мы продолжаем знакомиться с чувствами, которые м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ут появиться у нас с вами, у наших мам и пап, бабушек и дедушек и 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юбых людей. </w:t>
      </w:r>
    </w:p>
    <w:p>
      <w:pPr>
        <w:pStyle w:val="Normal"/>
        <w:spacing w:lineRule="auto" w:line="360"/>
        <w:ind w:left="1134"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мотрите на лицо, изображенное на карточке. Какое </w:t>
      </w:r>
      <w:r>
        <w:rPr>
          <w:rFonts w:cs="Times New Roman" w:ascii="Times New Roman" w:hAnsi="Times New Roman"/>
          <w:spacing w:val="-3"/>
          <w:sz w:val="28"/>
          <w:szCs w:val="28"/>
        </w:rPr>
        <w:t>чувство испытывает человек?.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жите детям пиктограмму с изображением злости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мотрите на выражение его лица..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Что произошло с его </w:t>
      </w:r>
      <w:r>
        <w:rPr>
          <w:rFonts w:cs="Times New Roman" w:ascii="Times New Roman" w:hAnsi="Times New Roman"/>
          <w:sz w:val="28"/>
          <w:szCs w:val="28"/>
        </w:rPr>
        <w:t xml:space="preserve">ртом? Бровями?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у него выражение глаз?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Что же это за чув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, это — злость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А сейчас послушайте историю про мальчика Петю, которая 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ывается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"Сердитый дедуш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тренировка умения различать эмоции. Выразительные движения — нахмуренные брови, резкие, порывистые движения.)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К дедушке в деревню приехал Петя и сразу же пошел гулять. 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ушка рассердился, потому что Петя ушел за калитку без предуп</w:t>
        <w:softHyphen/>
      </w:r>
      <w:r>
        <w:rPr>
          <w:rFonts w:cs="Times New Roman" w:ascii="Times New Roman" w:hAnsi="Times New Roman"/>
          <w:sz w:val="28"/>
          <w:szCs w:val="28"/>
        </w:rPr>
        <w:t>реждения. Куда он пошел? Вдруг с ним что-нибудь случится?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вайте разыграем эту историю... Отлично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сейчас нам понадобятся </w:t>
      </w:r>
      <w:r>
        <w:rPr>
          <w:rFonts w:cs="Times New Roman" w:ascii="Times New Roman" w:hAnsi="Times New Roman"/>
          <w:sz w:val="28"/>
          <w:szCs w:val="28"/>
          <w:u w:val="single"/>
        </w:rPr>
        <w:t>2 шарфа</w:t>
      </w:r>
      <w:r>
        <w:rPr>
          <w:rFonts w:cs="Times New Roman" w:ascii="Times New Roman" w:hAnsi="Times New Roman"/>
          <w:sz w:val="28"/>
          <w:szCs w:val="28"/>
        </w:rPr>
        <w:t xml:space="preserve">, концы, которых завязаны в узлы, и колокольчик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Цель упражнения — снятие напряжени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тавьте себе, что вы с кем-то поссорились и очень сердиты: брови </w:t>
      </w:r>
      <w:r>
        <w:rPr>
          <w:rFonts w:cs="Times New Roman" w:ascii="Times New Roman" w:hAnsi="Times New Roman"/>
          <w:sz w:val="28"/>
          <w:szCs w:val="28"/>
        </w:rPr>
        <w:t xml:space="preserve">сдвинуты, в руках шарф, которым размахиваете. Вы наступаете на </w:t>
      </w:r>
      <w:r>
        <w:rPr>
          <w:rFonts w:cs="Times New Roman" w:ascii="Times New Roman" w:hAnsi="Times New Roman"/>
          <w:spacing w:val="-2"/>
          <w:sz w:val="28"/>
          <w:szCs w:val="28"/>
        </w:rPr>
        <w:t>своего соперника и начинаете с ним сражаться шарфами, но по прав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ам, которые никто из вас не может нарушать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акие: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жно начинать бой только по сигналу колокольчика;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жно касаться шарфом можно только тела и ног;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анчивать сражение нужно по сигналу колокольчика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 как называется в спорте человек, который дает сигнал к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алу и концу боя? Да, это может быть судья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то сегодня хочет быть </w:t>
      </w:r>
      <w:r>
        <w:rPr>
          <w:rFonts w:cs="Times New Roman" w:ascii="Times New Roman" w:hAnsi="Times New Roman"/>
          <w:sz w:val="28"/>
          <w:szCs w:val="28"/>
        </w:rPr>
        <w:t xml:space="preserve">судьей?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можем начинать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ротивника выбира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т, кто сидит справа от меня, но нельзя выбирать одного и того же. </w:t>
      </w:r>
      <w:r>
        <w:rPr>
          <w:rFonts w:cs="Times New Roman" w:ascii="Times New Roman" w:hAnsi="Times New Roman"/>
          <w:sz w:val="28"/>
          <w:szCs w:val="28"/>
        </w:rPr>
        <w:t>Не забывайте, какое чувство мы с вами изображаем. Какие звуки мы 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жем при этом издавать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мните правила игры? Начали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перь мы встанем в один общий круг и поиграем в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"Доброе жи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вотное"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см. занятие 1)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До свидания!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нятие 14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тыд, вина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Цели: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накомство с чувством вины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Материалы: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гнитофон и аудио - кассета "Волшебство природы";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вина";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кст рассказа Л.Н. Толстого "Косточка"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видеть вас!</w:t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ейчас мы с вами будем здороваться. Для этого закройте г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и представьте, что вы находитесь на берегу моря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(звучит мелодия </w:t>
      </w:r>
      <w:r>
        <w:rPr>
          <w:rFonts w:cs="Times New Roman" w:ascii="Times New Roman" w:hAnsi="Times New Roman"/>
          <w:i/>
          <w:sz w:val="28"/>
          <w:szCs w:val="28"/>
        </w:rPr>
        <w:t>"Играют маленькие волны", кассета "Волшебство природы"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сто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песке, а волны набегают на берег и хотят с нами заговорить. Они </w:t>
      </w:r>
      <w:r>
        <w:rPr>
          <w:rFonts w:cs="Times New Roman" w:ascii="Times New Roman" w:hAnsi="Times New Roman"/>
          <w:spacing w:val="-3"/>
          <w:sz w:val="28"/>
          <w:szCs w:val="28"/>
        </w:rPr>
        <w:t>шепчут имя каждого из нас. Попытайтесь услышать, как вас зовут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ны. Послушайте и пока ничего не говорите, начнет тот, кто сидит справа от меня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создание позитивного эмоционального фона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>Сегодня мы с вами поговорим еще об одном чувстве. Посмот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 на картинку, как вы думаете, какое чувство испытывает мальчик? </w:t>
      </w:r>
      <w:r>
        <w:rPr>
          <w:rFonts w:cs="Times New Roman" w:ascii="Times New Roman" w:hAnsi="Times New Roman"/>
          <w:spacing w:val="-1"/>
          <w:sz w:val="28"/>
          <w:szCs w:val="28"/>
        </w:rPr>
        <w:t>Что с ним могло произойти?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ушайте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историю (Л.Н. Толстой, "Косточка"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упила мать слив и хотела их дать детям после обеда. Они </w:t>
      </w:r>
      <w:r>
        <w:rPr>
          <w:rFonts w:cs="Times New Roman" w:ascii="Times New Roman" w:hAnsi="Times New Roman"/>
          <w:spacing w:val="-1"/>
          <w:sz w:val="28"/>
          <w:szCs w:val="28"/>
        </w:rPr>
        <w:t>еще лежали на тарелке. Ваня никогда не ел слив и все нюхал их. И очень они ему нравились. Очень хотелось съесть. Он все ходил мимо слив. Когда никого не было в горнице, он не удержался, схватил одну сливу и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ъел. Перед обедом мать сочла сливы и видит, одной </w:t>
      </w:r>
      <w:r>
        <w:rPr>
          <w:rFonts w:cs="Times New Roman" w:ascii="Times New Roman" w:hAnsi="Times New Roman"/>
          <w:spacing w:val="-2"/>
          <w:sz w:val="28"/>
          <w:szCs w:val="28"/>
        </w:rPr>
        <w:t>нет. Она сказала отц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обедом отец и говорит: "А что, дети, не съел ли кто-нибуд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дну сливу?" Все сказали: "Нет". Ваня покраснел, как рак, и сказал </w:t>
      </w:r>
      <w:r>
        <w:rPr>
          <w:rFonts w:cs="Times New Roman" w:ascii="Times New Roman" w:hAnsi="Times New Roman"/>
          <w:spacing w:val="-2"/>
          <w:sz w:val="28"/>
          <w:szCs w:val="28"/>
        </w:rPr>
        <w:t>тоже: "Нет, я не ел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огда отец сказал: "Что съел кто-нибудь из вас, это нехорошо; </w:t>
      </w:r>
      <w:r>
        <w:rPr>
          <w:rFonts w:cs="Times New Roman" w:ascii="Times New Roman" w:hAnsi="Times New Roman"/>
          <w:sz w:val="28"/>
          <w:szCs w:val="28"/>
        </w:rPr>
        <w:t xml:space="preserve">но не в том беда. Беда в том, что в сливах есть косточка, и ес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то не умеет их есть и проглотит косточку, то через день умрет. </w:t>
      </w:r>
      <w:r>
        <w:rPr>
          <w:rFonts w:cs="Times New Roman" w:ascii="Times New Roman" w:hAnsi="Times New Roman"/>
          <w:spacing w:val="-1"/>
          <w:sz w:val="28"/>
          <w:szCs w:val="28"/>
        </w:rPr>
        <w:t>Я этого боюсь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аня побледнел и сказал: "Нет, я косточку бросил за окошко". И </w:t>
      </w:r>
      <w:r>
        <w:rPr>
          <w:rFonts w:cs="Times New Roman" w:ascii="Times New Roman" w:hAnsi="Times New Roman"/>
          <w:spacing w:val="-1"/>
          <w:sz w:val="28"/>
          <w:szCs w:val="28"/>
        </w:rPr>
        <w:t>все засмеялись, а Ваня заплакал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т такая история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вы думаете, почему Ваня заплакал?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е он испытывал чувство? Да, это чувство стыда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умаете, что при этом происходило с его лицом?.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Глаза прикрыты, на лице ру</w:t>
        <w:softHyphen/>
        <w:t>мянец.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его телом?.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Голова опущена, плечи сжаты.)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20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вина"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вайте разыграем этот рассказ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то хочет быть Ваней? Мама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? Отцом? Все остальные будут его братьями и сестрами. Итак, </w:t>
      </w:r>
      <w:r>
        <w:rPr>
          <w:rFonts w:cs="Times New Roman" w:ascii="Times New Roman" w:hAnsi="Times New Roman"/>
          <w:spacing w:val="-4"/>
          <w:sz w:val="28"/>
          <w:szCs w:val="28"/>
        </w:rPr>
        <w:t>начинаем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Отлично!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>В конце нашего занятия мы с вами поиграем в игру, которая 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ывается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"Подарк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"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Цель — создание положительного эмоционального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фона.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 мы любим подарки получать, да и дарить их тоже приятно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им, что мы все можем. Внимательно посмотрите на своих </w:t>
      </w:r>
      <w:r>
        <w:rPr>
          <w:rFonts w:cs="Times New Roman" w:ascii="Times New Roman" w:hAnsi="Times New Roman"/>
          <w:spacing w:val="-2"/>
          <w:sz w:val="28"/>
          <w:szCs w:val="28"/>
        </w:rPr>
        <w:t>соседей справа, попробуйте угадать, что они хотят получить в подарок. А теперь по очереди подарим друг другу наши подарки. Кто полу</w:t>
      </w:r>
      <w:r>
        <w:rPr>
          <w:rFonts w:cs="Times New Roman" w:ascii="Times New Roman" w:hAnsi="Times New Roman"/>
          <w:spacing w:val="-1"/>
          <w:sz w:val="28"/>
          <w:szCs w:val="28"/>
        </w:rPr>
        <w:t>чает подарок, не забывает говорить "Спасибо"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На этом наше занятие оканчивается, до свидани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нятие 15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твращение, брезгливость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Цели: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комство с чувством отвращения.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Материалы: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стая чашка;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исты бумаги;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усорное ведерко;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да, тазик, песок или земля в мисочке;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ктограмма "отвращение".</w:t>
      </w:r>
    </w:p>
    <w:p>
      <w:pPr>
        <w:sectPr>
          <w:type w:val="nextPage"/>
          <w:pgSz w:w="11606" w:h="19162"/>
          <w:pgMar w:left="567" w:right="11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дравствуйте!</w:t>
      </w:r>
    </w:p>
    <w:p>
      <w:pPr>
        <w:sectPr>
          <w:type w:val="continuous"/>
          <w:pgSz w:w="11606" w:h="19162"/>
          <w:pgMar w:left="567" w:right="111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авайте начнем наше занятие вот с чего... Пусть каждый из </w:t>
      </w:r>
      <w:r>
        <w:rPr>
          <w:rFonts w:cs="Times New Roman" w:ascii="Times New Roman" w:hAnsi="Times New Roman"/>
          <w:sz w:val="28"/>
          <w:szCs w:val="28"/>
        </w:rPr>
        <w:t>вас назовет себя по имени и при этом выполнит какие-нибудь движ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или действия.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Цель — создание условий для самовыражения.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ример, я назову свое имя и прохлопаю его в ладоши. Можно топать 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ами или делать что-то еще, но так, чтобы все сидящие в кругу смо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 повторить ваши действия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так, я называю свое имя и прохлопываю его, а все остальные </w:t>
      </w:r>
      <w:r>
        <w:rPr>
          <w:rFonts w:cs="Times New Roman" w:ascii="Times New Roman" w:hAnsi="Times New Roman"/>
          <w:spacing w:val="-2"/>
          <w:sz w:val="28"/>
          <w:szCs w:val="28"/>
        </w:rPr>
        <w:t>повторяют за мной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Отлично! Продолжит тот, кто сидит справа от меня и т.д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мотрите на лицо, которое изображено на этой карточке.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Покажите детям пиктограмму "брезгливость".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ак вы думаете, ка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увство испытывает этот человек?.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(Цель — отработка мимических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выков.)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ушайте историю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"Соленый чай</w:t>
      </w:r>
      <w:r>
        <w:rPr>
          <w:rFonts w:cs="Times New Roman" w:ascii="Times New Roman" w:hAnsi="Times New Roman"/>
          <w:spacing w:val="-1"/>
          <w:sz w:val="28"/>
          <w:szCs w:val="28"/>
        </w:rPr>
        <w:t>"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потеряла очки и поэтому вместо сахара насыпала в </w:t>
      </w:r>
      <w:r>
        <w:rPr>
          <w:rFonts w:cs="Times New Roman" w:ascii="Times New Roman" w:hAnsi="Times New Roman"/>
          <w:spacing w:val="-2"/>
          <w:sz w:val="28"/>
          <w:szCs w:val="28"/>
        </w:rPr>
        <w:t>чай 2 ложки соли. Ее внук Петя пришел из детского садика и попр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л бабушку дать ему попить. Она принесла чашку чая. Мальчи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делал один глоток, а чай оказался соленым. Как противно стало у </w:t>
      </w:r>
      <w:r>
        <w:rPr>
          <w:rFonts w:cs="Times New Roman" w:ascii="Times New Roman" w:hAnsi="Times New Roman"/>
          <w:spacing w:val="-1"/>
          <w:sz w:val="28"/>
          <w:szCs w:val="28"/>
        </w:rPr>
        <w:t>него во рту!</w:t>
      </w:r>
    </w:p>
    <w:p>
      <w:pPr>
        <w:sectPr>
          <w:type w:val="continuous"/>
          <w:pgSz w:w="11606" w:h="19162"/>
          <w:pgMar w:left="567" w:right="111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Я предлагаю вам представить, что вы сделали глоток солено</w:t>
      </w:r>
      <w:r>
        <w:rPr>
          <w:rFonts w:cs="Times New Roman" w:ascii="Times New Roman" w:hAnsi="Times New Roman"/>
          <w:spacing w:val="-1"/>
          <w:sz w:val="28"/>
          <w:szCs w:val="28"/>
        </w:rPr>
        <w:t>го чая. Будем передавать чашку по кругу, изображая, что мы делаем глоток, а чай оказывается, соленый..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Выразительные движения — голова немного откинута назад, верх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няя губа подтягивается к носу, брови нахмурены, нос сморщен.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120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иктограмма "брезгливость"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 вас хорошо получилось.</w:t>
      </w:r>
    </w:p>
    <w:p>
      <w:pPr>
        <w:pStyle w:val="Normal"/>
        <w:spacing w:lineRule="auto" w:line="360"/>
        <w:ind w:left="113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зьмите у меня листочки бумаги. Сейчас каждый из вас буде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чкать, мять свой листок. Делать из него мусор. 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(Цель упражнения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развитие выразительных движений.)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У нас есть вода, земля. Кто свой листик измял и испачкал, бросает его на пол, садится на стул, представляя себе, что это наш уча</w:t>
      </w:r>
      <w:r>
        <w:rPr>
          <w:rFonts w:cs="Times New Roman" w:ascii="Times New Roman" w:hAnsi="Times New Roman"/>
          <w:spacing w:val="-1"/>
          <w:sz w:val="28"/>
          <w:szCs w:val="28"/>
        </w:rPr>
        <w:t>сток во дворе детского сада и там очень грязно. Воспитатель попросит вас собрать весь мусор в ведерко, чтобы потом выбросить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Мы по одному будем вставать со стульев, аккуратно брать о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у бумажку и относить ее в мусорное ведерко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Выразительные движения — рука протянута вперед, листик берем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ккуратно двумя пальчиками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сор собран, можно и погулять. Вдруг пошел сильный дождь, на </w:t>
      </w:r>
      <w:r>
        <w:rPr>
          <w:rFonts w:cs="Times New Roman" w:ascii="Times New Roman" w:hAnsi="Times New Roman"/>
          <w:spacing w:val="-4"/>
          <w:sz w:val="28"/>
          <w:szCs w:val="28"/>
        </w:rPr>
        <w:t>дорожке стало грязно и скользко, и нам надо осторожно, не запачкав 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нок, дойти до сада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перь встанем и аккуратно, друг за другом, пройдем по кругу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(Выразительные движения — походка медленная, на носочках).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олодцы!</w:t>
      </w:r>
    </w:p>
    <w:p>
      <w:pPr>
        <w:sectPr>
          <w:type w:val="nextPage"/>
          <w:pgSz w:w="11906" w:h="16838"/>
          <w:pgMar w:left="56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заканчивается. До свидания!</w:t>
      </w:r>
    </w:p>
    <w:p>
      <w:pPr>
        <w:pStyle w:val="Normal"/>
        <w:spacing w:lineRule="auto" w:line="36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Творческая мастерская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ле проведения блока занятий, где дети узнавали разные эмо</w:t>
        <w:softHyphen/>
        <w:t>ции, предлагаю Вам провести несколько завершающих занятий в Творче</w:t>
        <w:softHyphen/>
        <w:t>ской мастерской.</w:t>
      </w:r>
    </w:p>
    <w:p>
      <w:pPr>
        <w:pStyle w:val="Normal"/>
        <w:spacing w:lineRule="auto" w:line="360"/>
        <w:ind w:left="1134" w:hanging="0"/>
        <w:rPr>
          <w:i/>
          <w:i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Их цель — закрепление полученных знаний, развитие умения пе</w:t>
        <w:softHyphen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редавать эмоции художественными средствами</w:t>
      </w:r>
      <w:r>
        <w:rPr>
          <w:i/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56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7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</w:t>
      </w:r>
    </w:p>
    <w:p>
      <w:pPr>
        <w:pStyle w:val="Normal"/>
        <w:spacing w:lineRule="auto" w:line="36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злохмаченные челове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sectPr>
          <w:type w:val="nextPage"/>
          <w:pgSz w:w="11906" w:h="16838"/>
          <w:pgMar w:left="567" w:right="1703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1134" w:leader="none"/>
        </w:tabs>
        <w:spacing w:before="125" w:after="0"/>
        <w:ind w:left="2154" w:hanging="357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ольшой лист бумаги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1134" w:leader="none"/>
        </w:tabs>
        <w:ind w:left="2154" w:hanging="357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гуашь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1134" w:leader="none"/>
        </w:tabs>
        <w:spacing w:before="48" w:after="0"/>
        <w:ind w:left="2154" w:hanging="357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лей, кисточки, листочки бумаги, ножницы, карандаши и фло</w:t>
        <w:softHyphen/>
        <w:t>мастеры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1134" w:leader="none"/>
        </w:tabs>
        <w:spacing w:before="24" w:after="0"/>
        <w:ind w:left="2154" w:hanging="357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едметы с круглым дном: чашка, стакан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276"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!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будем создавать портр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90" w:leader="none"/>
        </w:tabs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371465" cy="3296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1703" w:gutter="0" w:header="0" w:top="12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37" w:after="0"/>
        <w:ind w:lef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На листочках бумаги обведите предметы с круглым дном ка</w:t>
        <w:softHyphen/>
        <w:t>рандашом, вырежьте получившиеся круги. На них нарисуйте лица с разными эмоциями.</w:t>
      </w:r>
    </w:p>
    <w:p>
      <w:pPr>
        <w:pStyle w:val="Normal"/>
        <w:shd w:fill="FFFFFF" w:val="clear"/>
        <w:spacing w:lineRule="auto" w:line="360" w:before="154" w:after="0"/>
        <w:ind w:left="1134" w:right="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На большом листе бумаги обведите предметы с круглым дном карандашом, оставляя между ними достаточно места.</w:t>
      </w:r>
    </w:p>
    <w:p>
      <w:pPr>
        <w:pStyle w:val="Normal"/>
        <w:shd w:fill="FFFFFF" w:val="clear"/>
        <w:spacing w:lineRule="auto" w:line="360" w:before="115" w:after="0"/>
        <w:ind w:left="1134" w:right="2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Толстую кисть обмакните в краску. Делайте легкие мазки ки</w:t>
        <w:softHyphen/>
        <w:t>стью от центра к краю. Используйте краски разного цвета. Дайте краске подсохнуть.</w:t>
      </w:r>
    </w:p>
    <w:p>
      <w:pPr>
        <w:pStyle w:val="Normal"/>
        <w:shd w:fill="FFFFFF" w:val="clear"/>
        <w:spacing w:lineRule="auto" w:line="360" w:before="144" w:after="0"/>
        <w:ind w:left="1134" w:right="3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Приклейте кружочки с веселыми и грустными лицами на боль</w:t>
        <w:softHyphen/>
        <w:t>шой лист бумаги. У вас получатся человечки со смешными взлохмачен</w:t>
        <w:softHyphen/>
        <w:t>ными волосами.</w:t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ие 2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ind w:lef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ема: «Русские горки».</w:t>
      </w:r>
    </w:p>
    <w:p>
      <w:pPr>
        <w:pStyle w:val="Normal"/>
        <w:tabs>
          <w:tab w:val="clear" w:pos="720"/>
          <w:tab w:val="left" w:pos="1065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 w:before="11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линный лист бума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рас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маленький ровный кусок губ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маленькая картофелина, разрезанная пополам.</w:t>
      </w:r>
    </w:p>
    <w:p>
      <w:pPr>
        <w:pStyle w:val="Normal"/>
        <w:tabs>
          <w:tab w:val="clear" w:pos="720"/>
          <w:tab w:val="left" w:pos="1065" w:leader="none"/>
          <w:tab w:val="left" w:pos="1134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18"/>
        </w:rPr>
        <w:t>Взрослый карандашом рисует на большом листе ватмана волни</w:t>
        <w:softHyphen/>
        <w:t>стую линию, а ребята обводят ее краской.</w:t>
      </w:r>
    </w:p>
    <w:p>
      <w:pPr>
        <w:pStyle w:val="Normal"/>
        <w:shd w:fill="FFFFFF" w:val="clear"/>
        <w:spacing w:lineRule="auto" w:line="36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Предложите дет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 w:before="115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бмакнуть губку в яркую краску и сделать на листе вдоль линии</w:t>
        <w:br/>
        <w:t>отпечатки — вагонч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 w:before="115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ка вагончики сохнут, нарисовать на заранее приготовленных</w:t>
        <w:br/>
        <w:t>трафаретах лиц любые эмо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 w:before="11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бмакнуть в краску половинку картофеля и отпечатать колеса</w:t>
        <w:br/>
        <w:t>вагонч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 w:before="115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рисовать длинные тонкие полоски (каркас) на "русской гор</w:t>
        <w:softHyphen/>
        <w:t>ке", подождать, пока работа высохне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  <w:tab w:val="left" w:pos="1134" w:leader="none"/>
        </w:tabs>
        <w:spacing w:lineRule="auto" w:line="360" w:before="29" w:after="0"/>
        <w:ind w:left="1134" w:right="121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наклеить разрисованные трафареты на рисунок.</w:t>
        <w:br/>
        <w:t>Обсудите вместе с детьми получившиеся картинки.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451" w:h="19229"/>
          <w:pgMar w:left="567" w:right="19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410" w:h="19009"/>
          <w:pgMar w:left="567" w:right="12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410" w:h="19009"/>
          <w:pgMar w:left="5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184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59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18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2078" w:gutter="0" w:header="0" w:top="1440" w:footer="0" w:bottom="720"/>
          <w:pgNumType w:fmt="decimal"/>
          <w:cols w:num="2" w:equalWidth="false" w:sep="false">
            <w:col w:w="720" w:space="166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2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3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410" w:h="19009"/>
          <w:pgMar w:left="56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4811" w:gutter="0" w:header="0" w:top="1440" w:footer="0" w:bottom="720"/>
          <w:cols w:num="2" w:equalWidth="false" w:sep="false">
            <w:col w:w="2227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245" w:gutter="0" w:header="0" w:top="1440" w:footer="0" w:bottom="720"/>
          <w:pgNumType w:fmt="decimal"/>
          <w:cols w:num="2" w:equalWidth="false" w:sep="true">
            <w:col w:w="6148" w:space="1060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8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722" w:h="19052"/>
          <w:pgMar w:left="567" w:right="27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1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1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950"/>
        </w:tabs>
        <w:ind w:left="195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010"/>
        </w:tabs>
        <w:ind w:left="201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76" w:hanging="0"/>
      <w:jc w:val="center"/>
      <w:outlineLvl w:val="3"/>
    </w:pPr>
    <w:rPr>
      <w:rFonts w:ascii="Times New Roman" w:hAnsi="Times New Roman" w:cs="Times New Roman"/>
      <w:b/>
      <w:bCs/>
      <w:spacing w:val="-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1276" w:right="722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360"/>
      <w:ind w:left="1276" w:hanging="0"/>
    </w:pPr>
    <w:rPr>
      <w:rFonts w:ascii="Times New Roman" w:hAnsi="Times New Roman" w:cs="Times New Roman"/>
      <w:i/>
      <w:iCs/>
      <w:spacing w:val="12"/>
      <w:w w:val="85"/>
      <w:sz w:val="28"/>
      <w:szCs w:val="28"/>
    </w:rPr>
  </w:style>
  <w:style w:type="paragraph" w:styleId="Style13">
    <w:name w:val="Цитата"/>
    <w:basedOn w:val="Normal"/>
    <w:qFormat/>
    <w:pPr>
      <w:spacing w:lineRule="auto" w:line="360"/>
      <w:ind w:left="1276" w:right="1626" w:hanging="0"/>
    </w:pPr>
    <w:rPr>
      <w:rFonts w:ascii="Times New Roman" w:hAnsi="Times New Roman" w:cs="Times New Roman"/>
      <w:spacing w:val="-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34:00Z</dcterms:created>
  <dc:creator>DEPO</dc:creator>
  <dc:description/>
  <dc:language>en-US</dc:language>
  <cp:lastModifiedBy>DEPO</cp:lastModifiedBy>
  <dcterms:modified xsi:type="dcterms:W3CDTF">2008-10-28T05:37:00Z</dcterms:modified>
  <cp:revision>31</cp:revision>
  <dc:subject/>
  <dc:title/>
</cp:coreProperties>
</file>