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ктуальность и принципы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программы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правления реализации программы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программ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и реализации программ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иды занятий, применяемых в ходе реализации программ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жидаемые результаты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СОДЕРЖАНИЕ ПРОГРАММЫ</w:t>
      </w:r>
    </w:p>
    <w:p>
      <w:pPr>
        <w:pStyle w:val="Normal"/>
        <w:shd w:fill="FFFFFF" w:val="clea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1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 2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 3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 4-й класс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МОНИТОРИНГ</w:t>
      </w:r>
    </w:p>
    <w:p>
      <w:pPr>
        <w:pStyle w:val="Normal"/>
        <w:shd w:fill="FFFFFF" w:val="clear"/>
        <w:spacing w:before="254" w:after="0"/>
        <w:ind w:left="38" w:hanging="0"/>
        <w:rPr/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. СПИСОК ИСПОЛЬЗОВАННОЙ И РЕКОМЕНДУЕМОЙ ЛИТЕРАТУРЫ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b/>
          <w:sz w:val="22"/>
          <w:szCs w:val="22"/>
        </w:rPr>
        <w:t>1.1. Актуальность и принципы</w:t>
      </w:r>
    </w:p>
    <w:p>
      <w:pPr>
        <w:pStyle w:val="Style13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3"/>
        <w:rPr/>
      </w:pPr>
      <w:r>
        <w:rPr>
          <w:sz w:val="22"/>
          <w:szCs w:val="22"/>
        </w:rPr>
        <w:t xml:space="preserve">Школа призвана посредством воспитания и обучения реализовать,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3"/>
        <w:rPr/>
      </w:pPr>
      <w:r>
        <w:rPr>
          <w:bCs/>
          <w:iCs/>
          <w:sz w:val="22"/>
          <w:szCs w:val="22"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  <w:sz w:val="22"/>
          <w:szCs w:val="22"/>
        </w:rPr>
        <w:t>,</w:t>
      </w:r>
      <w:r>
        <w:rPr>
          <w:bCs/>
          <w:iCs/>
          <w:sz w:val="22"/>
          <w:szCs w:val="22"/>
        </w:rPr>
        <w:t xml:space="preserve"> государства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Style13"/>
        <w:rPr/>
      </w:pPr>
      <w:r>
        <w:rPr>
          <w:sz w:val="22"/>
          <w:szCs w:val="22"/>
        </w:rPr>
        <w:t xml:space="preserve">Я разработала программу воспитательной работы </w:t>
      </w:r>
      <w:r>
        <w:rPr>
          <w:b/>
          <w:sz w:val="22"/>
          <w:szCs w:val="22"/>
        </w:rPr>
        <w:t xml:space="preserve">«Ступени познания» </w:t>
      </w:r>
      <w:r>
        <w:rPr>
          <w:sz w:val="22"/>
          <w:szCs w:val="22"/>
        </w:rPr>
        <w:t xml:space="preserve">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Третий год воспитания - год становления коллектива., подчинение своих интересов его интересам.   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Style13"/>
        <w:rPr/>
      </w:pPr>
      <w:r>
        <w:rPr>
          <w:sz w:val="22"/>
          <w:szCs w:val="22"/>
        </w:rPr>
        <w:t xml:space="preserve">В основе программы заложены </w:t>
      </w:r>
      <w:r>
        <w:rPr>
          <w:b/>
          <w:bCs/>
          <w:i/>
          <w:iCs/>
          <w:sz w:val="22"/>
          <w:szCs w:val="22"/>
        </w:rPr>
        <w:t>принципы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ind w:left="1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</w:t>
      </w:r>
    </w:p>
    <w:p>
      <w:pPr>
        <w:pStyle w:val="Style12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shd w:fill="FFFFFF" w:val="clear"/>
        <w:ind w:firstLine="55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2. Цели и задачи программы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данной программы</w:t>
      </w:r>
      <w:r>
        <w:rPr>
          <w:sz w:val="22"/>
          <w:szCs w:val="22"/>
        </w:rPr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Cs/>
          <w:color w:val="000000"/>
          <w:spacing w:val="2"/>
          <w:sz w:val="22"/>
          <w:szCs w:val="22"/>
        </w:rPr>
      </w:pPr>
      <w:r>
        <w:rPr>
          <w:b/>
          <w:bCs/>
          <w:iCs/>
          <w:color w:val="000000"/>
          <w:spacing w:val="2"/>
          <w:sz w:val="22"/>
          <w:szCs w:val="22"/>
        </w:rPr>
        <w:t>Задачи воспитания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азвивать умение общаться и сотрудничать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вать условия для поддержания стабильного здоровья обучающихся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азвивать эмоциональную и волевую сферы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зучать личностные качества обучающихся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  <w:u w:val="single"/>
        </w:rPr>
        <w:t>Объект</w:t>
      </w:r>
      <w:r>
        <w:rPr>
          <w:i/>
          <w:iCs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учебно-воспитательный процесс в начальной школ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  <w:u w:val="single"/>
        </w:rPr>
        <w:t>Предмет:</w:t>
      </w:r>
      <w:r>
        <w:rPr>
          <w:sz w:val="22"/>
          <w:szCs w:val="22"/>
        </w:rPr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1.3.</w:t>
      </w:r>
      <w:r>
        <w:rPr>
          <w:b/>
          <w:sz w:val="22"/>
          <w:szCs w:val="22"/>
        </w:rPr>
        <w:t xml:space="preserve"> Приоритетные направления развития воспитания школьников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Направление 1. </w:t>
      </w:r>
      <w:r>
        <w:rPr>
          <w:b/>
          <w:i/>
          <w:sz w:val="22"/>
          <w:szCs w:val="22"/>
        </w:rPr>
        <w:t>« Здоровье</w:t>
      </w:r>
      <w:r>
        <w:rPr>
          <w:sz w:val="22"/>
          <w:szCs w:val="22"/>
        </w:rPr>
        <w:t>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2. «</w:t>
      </w:r>
      <w:r>
        <w:rPr>
          <w:b/>
          <w:i/>
          <w:sz w:val="22"/>
          <w:szCs w:val="22"/>
        </w:rPr>
        <w:t>Интеллектуальное»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3. «</w:t>
      </w:r>
      <w:r>
        <w:rPr>
          <w:b/>
          <w:i/>
          <w:sz w:val="22"/>
          <w:szCs w:val="22"/>
        </w:rPr>
        <w:t>Духовно - нравственное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4. «</w:t>
      </w:r>
      <w:r>
        <w:rPr>
          <w:b/>
          <w:i/>
          <w:sz w:val="22"/>
          <w:szCs w:val="22"/>
        </w:rPr>
        <w:t>Патриотическое»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5. «</w:t>
      </w:r>
      <w:r>
        <w:rPr>
          <w:b/>
          <w:i/>
          <w:sz w:val="22"/>
          <w:szCs w:val="22"/>
        </w:rPr>
        <w:t>Профилактика правонарушений и преступлений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sz w:val="22"/>
          <w:szCs w:val="22"/>
        </w:rPr>
        <w:t>Направление 6 «</w:t>
      </w:r>
      <w:r>
        <w:rPr>
          <w:b/>
          <w:i/>
          <w:sz w:val="22"/>
          <w:szCs w:val="22"/>
        </w:rPr>
        <w:t>Семья</w:t>
      </w:r>
      <w:r>
        <w:rPr>
          <w:sz w:val="22"/>
          <w:szCs w:val="22"/>
        </w:rPr>
        <w:t>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4.Участники программы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администрация школы, психолог. 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5.Сроки реализации программы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ссчитана на  четыре учебных год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6. Виды занятий, применяемых в ходе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Теоретические занятия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еседы, рассказы, убеждения учител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лушание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прочитанной литературы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Практические занятия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гр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олевые игр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казывание истории, сказок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мпровизированные сценки, спектакл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баты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озговой штурм или мозговая атака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готовление газеты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оделировани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нинг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Экскурсии: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библиотек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Дворца искусств и д/к «Октябрь», театра кукол «Барабашка»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развлекательных центров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музейного комплекса им. Шуваев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ещение парка.</w:t>
      </w:r>
    </w:p>
    <w:p>
      <w:pPr>
        <w:pStyle w:val="Normal"/>
        <w:shd w:fill="FFFFFF" w:val="clear"/>
        <w:ind w:left="53"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3" w:right="24" w:hanging="0"/>
        <w:jc w:val="both"/>
        <w:rPr/>
      </w:pPr>
      <w:r>
        <w:rPr>
          <w:b/>
          <w:color w:val="000000"/>
          <w:spacing w:val="-5"/>
          <w:sz w:val="22"/>
          <w:szCs w:val="22"/>
        </w:rPr>
        <w:t>1.7. Предполагаемым результатом</w:t>
      </w:r>
      <w:r>
        <w:rPr>
          <w:color w:val="000000"/>
          <w:spacing w:val="-5"/>
          <w:sz w:val="22"/>
          <w:szCs w:val="22"/>
        </w:rPr>
        <w:t xml:space="preserve"> данной воспитательной программы </w:t>
      </w:r>
      <w:r>
        <w:rPr>
          <w:bCs/>
          <w:color w:val="000000"/>
          <w:sz w:val="22"/>
          <w:szCs w:val="22"/>
        </w:rPr>
        <w:t xml:space="preserve"> является </w:t>
      </w:r>
      <w:r>
        <w:rPr>
          <w:b/>
          <w:bCs/>
          <w:color w:val="000000"/>
          <w:sz w:val="22"/>
          <w:szCs w:val="22"/>
        </w:rPr>
        <w:t xml:space="preserve">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</w:t>
      </w:r>
      <w:r>
        <w:rPr>
          <w:bCs/>
          <w:color w:val="000000"/>
          <w:sz w:val="22"/>
          <w:szCs w:val="22"/>
        </w:rPr>
        <w:t xml:space="preserve">формирование у детей навыков </w:t>
      </w:r>
      <w:r>
        <w:rPr>
          <w:b/>
          <w:bCs/>
          <w:color w:val="000000"/>
          <w:sz w:val="22"/>
          <w:szCs w:val="22"/>
        </w:rPr>
        <w:t>самостоятельности: самоанализа,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амооценки, самоуправления. </w:t>
      </w:r>
      <w:r>
        <w:rPr>
          <w:bCs/>
          <w:color w:val="000000"/>
          <w:sz w:val="22"/>
          <w:szCs w:val="22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u w:val="single"/>
        </w:rPr>
        <w:t>Средствами воспитания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являются </w:t>
      </w:r>
      <w:r>
        <w:rPr>
          <w:i/>
          <w:iCs/>
          <w:color w:val="000000"/>
          <w:spacing w:val="-3"/>
          <w:sz w:val="22"/>
          <w:szCs w:val="22"/>
        </w:rPr>
        <w:t>деятельность, общ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е и отношения, </w:t>
      </w:r>
      <w:r>
        <w:rPr>
          <w:color w:val="000000"/>
          <w:spacing w:val="-1"/>
          <w:sz w:val="22"/>
          <w:szCs w:val="22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  <w:sz w:val="22"/>
          <w:szCs w:val="22"/>
        </w:rPr>
        <w:t>ленными Уставом школы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3"/>
          <w:sz w:val="22"/>
          <w:szCs w:val="22"/>
          <w:u w:val="single"/>
        </w:rPr>
      </w:pPr>
      <w:r>
        <w:rPr>
          <w:b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3"/>
          <w:sz w:val="22"/>
          <w:szCs w:val="22"/>
          <w:u w:val="single"/>
        </w:rPr>
        <w:t>Деятельность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любого вида должна привести к личному успе</w:t>
        <w:softHyphen/>
      </w:r>
      <w:r>
        <w:rPr>
          <w:color w:val="000000"/>
          <w:spacing w:val="-4"/>
          <w:sz w:val="22"/>
          <w:szCs w:val="22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  <w:szCs w:val="22"/>
          <w:u w:val="single"/>
        </w:rPr>
      </w:pPr>
      <w:r>
        <w:rPr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u w:val="single"/>
        </w:rPr>
        <w:t>В общении</w:t>
      </w:r>
      <w:r>
        <w:rPr>
          <w:color w:val="000000"/>
          <w:spacing w:val="-1"/>
          <w:sz w:val="22"/>
          <w:szCs w:val="22"/>
        </w:rPr>
        <w:t xml:space="preserve"> педагога с детьми должны реализовываться следующие правил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выслушивать его до конц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  <w:sz w:val="22"/>
          <w:szCs w:val="22"/>
        </w:rPr>
        <w:t>тель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крытость и доступность учащимс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73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Отношения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едагога и ученика строятся на взаимном уважении, доверии, </w:t>
      </w:r>
      <w:r>
        <w:rPr>
          <w:color w:val="000000"/>
          <w:spacing w:val="-3"/>
          <w:sz w:val="22"/>
          <w:szCs w:val="22"/>
        </w:rPr>
        <w:t>справедливости и требовательност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ОДЕРЖА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1 класс « Познай самого себя»</w:t>
      </w:r>
      <w:r>
        <w:rPr>
          <w:i/>
          <w:color w:val="000000"/>
          <w:spacing w:val="1"/>
          <w:sz w:val="22"/>
          <w:szCs w:val="22"/>
        </w:rPr>
        <w:t xml:space="preserve"> - </w:t>
      </w:r>
      <w:r>
        <w:rPr>
          <w:color w:val="000000"/>
          <w:spacing w:val="1"/>
          <w:sz w:val="22"/>
          <w:szCs w:val="22"/>
        </w:rPr>
        <w:t>на первом этапе, где дошкольник уже школьник,- ведущая деятельность 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2 класс «Учись дружить»</w:t>
      </w:r>
      <w:r>
        <w:rPr>
          <w:color w:val="000000"/>
          <w:spacing w:val="1"/>
          <w:sz w:val="22"/>
          <w:szCs w:val="22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>3 класс «Азбука коллективной жизни»</w:t>
      </w:r>
      <w:r>
        <w:rPr>
          <w:color w:val="000000"/>
          <w:spacing w:val="1"/>
          <w:sz w:val="22"/>
          <w:szCs w:val="22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  <w:t>4 класс «Вместе мы сила»</w:t>
      </w:r>
      <w:r>
        <w:rPr>
          <w:i/>
          <w:color w:val="000000"/>
          <w:spacing w:val="1"/>
          <w:sz w:val="22"/>
          <w:szCs w:val="22"/>
        </w:rPr>
        <w:t xml:space="preserve"> - </w:t>
      </w:r>
      <w:r>
        <w:rPr>
          <w:color w:val="000000"/>
          <w:spacing w:val="1"/>
          <w:sz w:val="22"/>
          <w:szCs w:val="22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  <w:sz w:val="22"/>
          <w:szCs w:val="22"/>
        </w:rPr>
        <w:t xml:space="preserve">Содержание программы я разделила на </w:t>
      </w:r>
      <w:r>
        <w:rPr>
          <w:b/>
          <w:color w:val="000000"/>
          <w:sz w:val="22"/>
          <w:szCs w:val="22"/>
        </w:rPr>
        <w:t>6 основных направлений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е 1. «</w:t>
      </w:r>
      <w:r>
        <w:rPr>
          <w:b/>
          <w:bCs/>
          <w:sz w:val="22"/>
          <w:szCs w:val="22"/>
        </w:rPr>
        <w:t>Здоровье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before="280" w:after="280"/>
        <w:jc w:val="both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Задачи  работы в направлении «Здоровье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учащихся культуру сохранения и совершенствования  собственного здоровь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1. Сотрудничество с медицинским персоналом школы, больницей поселка с целью изучения состояния физического здоровья учащихся клас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3. Сотрудничество с психологической  службой школы с целью формирования у учащихся умений саморегуляции и самовоспит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5. Формирование собственной Я - 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Приоритетные понятия  «Здоровье» в работе с классным коллективо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сихическое и физическое здоровье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адиции и обычаи нации и семьи по сохранению здоровь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льтура сохранения собственного здоровь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тветственность за здоровье других людей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армония души и тела, режим дня и здоровье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оля и её значение в сохранении здоровь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самовоспитание и саморегуляция и здоровь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Формы работы с классным коллективом в направлении «Здоровье»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портивные конкурсы, соревнования внутри класса и между классами школы, между школ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тречи со  старшеклассниками,  активно занимающимися спортом, победителями спортивных соревнований, курсантами военных учебных заведений, спортсменами, семейными династиями, активно занимающимися спорт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ходы выходного дня, дни здоровья, туристические поход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беседы и дискуссии на различные тем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ематические консультации для родител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равление 2.</w:t>
      </w:r>
      <w:r>
        <w:rPr>
          <w:b/>
          <w:bCs/>
          <w:sz w:val="22"/>
          <w:szCs w:val="22"/>
        </w:rPr>
        <w:t xml:space="preserve"> «Интеллект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>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Задачи работы в направлении </w:t>
      </w:r>
      <w:r>
        <w:rPr>
          <w:b/>
          <w:bCs/>
          <w:i/>
          <w:sz w:val="22"/>
          <w:szCs w:val="22"/>
        </w:rPr>
        <w:t>«Интеллект»</w:t>
      </w:r>
      <w:r>
        <w:rPr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ить  круг реальных  учебных возможностей ученика и зону его ближайше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ть условия для продвижения учащихся в интеллектуальном разви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  интеллектуальную культуру учащихся, развивать их кругозор и любозна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хранить любопытство и информационную ненасыщаемость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Интеллектуальное развитие учащихся класса, формирование культуры умственного труд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понятия направления «Интеллек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ственное развитие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ровни интеллектуального развит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ственные способнос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антазии в жизни человек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и к  творчеству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ьтура умственного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Формы работы с классным коллективом в направлении «Интеллек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нутриклассные конкурсы по развитию внимания, памяти, читательских умений младших школь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ые игры внутри класса, параллели, среди школ района, республ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ые бо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ецкурсы для  интеллектуального развития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ие 3. </w:t>
      </w:r>
      <w:r>
        <w:rPr>
          <w:b/>
          <w:bCs/>
          <w:sz w:val="22"/>
          <w:szCs w:val="22"/>
        </w:rPr>
        <w:t>«Духовно - нравственное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 xml:space="preserve">Задачи в направлении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учащихся нравственную культуру миропонима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понятия  направления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ый выбор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ая позиц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ое поведени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равственные цен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жизненные цен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актуализация и самореализация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Формы работы с классным коллективом в направлении </w:t>
      </w:r>
      <w:r>
        <w:rPr>
          <w:b/>
          <w:bCs/>
          <w:i/>
          <w:sz w:val="22"/>
          <w:szCs w:val="22"/>
        </w:rPr>
        <w:t>«Духовно - нравственн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 по нравственной 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искуссии по нравственной 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нравственного наследия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тельские конфе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  циклов бесед  «Уроки нравствен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здники, сюрпризы, конкур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курсии, поездки, походы по боевым  мес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нравственного наследия своей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историями жизни людей, оставивших след в нравственной истории страны и мира.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авление 4. </w:t>
      </w:r>
      <w:r>
        <w:rPr>
          <w:b/>
          <w:bCs/>
          <w:sz w:val="22"/>
          <w:szCs w:val="22"/>
        </w:rPr>
        <w:t>«Патриотическое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Цель:</w:t>
      </w:r>
      <w:r>
        <w:rPr>
          <w:sz w:val="22"/>
          <w:szCs w:val="22"/>
        </w:rPr>
        <w:t xml:space="preserve">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 xml:space="preserve">Задачи в направлении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учение решению задач, связанных с нормами права и проблемами  морального саморазви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с  правовыми организациями в  целях правового  просвещения уча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Основные понятия направления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кон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а и обязанности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авонарушения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еступления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олг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честь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достоинство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личность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вовые нормы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овесть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справедлив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Формы работы классного руководителя в направлении </w:t>
      </w:r>
      <w:r>
        <w:rPr>
          <w:b/>
          <w:bCs/>
          <w:i/>
          <w:sz w:val="22"/>
          <w:szCs w:val="22"/>
        </w:rPr>
        <w:t>«Патриотическое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тречи с представителями правовых структур, органов правопорядк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нкурсы, викторины по правовой тематик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правление 5</w:t>
      </w:r>
      <w:r>
        <w:rPr>
          <w:b/>
          <w:i/>
          <w:sz w:val="22"/>
          <w:szCs w:val="22"/>
        </w:rPr>
        <w:t xml:space="preserve"> «Профилактика правонарушений и преступлений»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828800" cy="685800"/>
                <wp:effectExtent l="5080" t="5080" r="69151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7638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Организация психолого-педагогической помощи детям и их родителя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-18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Организация психолого-педагогической помощи детям и их родителя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75310" t="5080" r="5715" b="227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-83333"/>
                            <a:gd name="adj2" fmla="val 7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Работа с семьями, попавшими в трудную жизненную ситуацию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9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Работа с семьями, попавшими в трудную жизненную ситуацию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400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Профилактика правонарушений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Защита прав детства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-0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Профилактика правонарушений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Защита прав детства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1018540" t="146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-124120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Выявление детей и семей группы рис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25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Выявление детей и семей группы рис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1714500" cy="457200"/>
                <wp:effectExtent l="5080" t="224155" r="652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87925"/>
                            <a:gd name="adj2" fmla="val -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сиходиагностика и психопрофилакти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сиходиагностика и психопрофилакти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i/>
          <w:sz w:val="22"/>
          <w:szCs w:val="22"/>
        </w:rPr>
        <w:t>Направление 6 «</w:t>
      </w:r>
      <w:r>
        <w:rPr>
          <w:b/>
          <w:bCs/>
          <w:sz w:val="22"/>
          <w:szCs w:val="22"/>
        </w:rPr>
        <w:t>«Семья»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 xml:space="preserve">Цель: </w:t>
      </w:r>
      <w:r>
        <w:rPr>
          <w:sz w:val="22"/>
          <w:szCs w:val="22"/>
        </w:rPr>
        <w:t>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2"/>
          <w:szCs w:val="22"/>
        </w:rPr>
        <w:t>Задачи в направлении «Семья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совместное проведение досуга  детей роди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моменты деятельности классного руководителя</w:t>
      </w:r>
      <w:r>
        <w:rPr>
          <w:b/>
          <w:i/>
          <w:sz w:val="22"/>
          <w:szCs w:val="22"/>
        </w:rPr>
        <w:t xml:space="preserve"> в направлении «Семья»</w:t>
      </w:r>
      <w:r>
        <w:rPr>
          <w:b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Основные понятия направления  «Семья»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ь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клад жизни и традиции семей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одительский дом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одословна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ейные корни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итет отца и матери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уховное  общение в семье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тья и сестры в семье и их взаимоотношения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ладшие и старшие дети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адиции отношения к старшим в семье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ожение ребенка в сем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jc w:val="both"/>
        <w:outlineLvl w:val="0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Формы деятельности классного руководителя в направлении «Семья»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тические классные час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здники семьи, спортивные состязания с участием мам, пап, бабушек и дедушек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ходы выходного дня, экскурсии, викторин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ни творчества, дни открытых  двер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итательские конференции  по проблемам семьи.</w:t>
      </w:r>
      <w:r>
        <w:rPr>
          <w:b/>
          <w:bCs/>
          <w:i/>
          <w:iCs/>
          <w:spacing w:val="1"/>
          <w:sz w:val="22"/>
          <w:szCs w:val="22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pacing w:val="1"/>
          <w:sz w:val="22"/>
          <w:szCs w:val="22"/>
        </w:rPr>
        <w:t xml:space="preserve">    </w:t>
      </w:r>
      <w:r>
        <w:rPr>
          <w:b/>
          <w:sz w:val="22"/>
          <w:szCs w:val="22"/>
        </w:rPr>
        <w:t>СОДЕРЖАНИЕ ПРОГРАММЫ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ТУПЕНЬКИ РОСТА»</w:t>
      </w:r>
    </w:p>
    <w:p>
      <w:pPr>
        <w:pStyle w:val="Normal"/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ходя из основной цели программы, ставятся задачи воспитательной работы на каждом этапе и определяется содержание воспитательной работы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/>
      </w:pPr>
      <w:r>
        <w:rPr>
          <w:b/>
          <w:bCs/>
          <w:i/>
          <w:iCs/>
          <w:spacing w:val="1"/>
          <w:sz w:val="22"/>
          <w:szCs w:val="22"/>
        </w:rPr>
        <w:t xml:space="preserve">2.1.  1 класс </w:t>
      </w:r>
      <w:r>
        <w:rPr>
          <w:b/>
          <w:i/>
          <w:color w:val="000000"/>
          <w:spacing w:val="1"/>
          <w:sz w:val="22"/>
          <w:szCs w:val="22"/>
        </w:rPr>
        <w:t>« Познай самого себя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3-2014 учебный год (1 класс):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сплоченного коллектив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наблюдательность, речь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ответственное отношение к своему здоровь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 й класс</w:t>
      </w:r>
    </w:p>
    <w:p>
      <w:pPr>
        <w:pStyle w:val="Normal"/>
        <w:numPr>
          <w:ilvl w:val="0"/>
          <w:numId w:val="0"/>
        </w:numPr>
        <w:shd w:fill="FFFFFF" w:val="clear"/>
        <w:ind w:left="38" w:hanging="0"/>
        <w:jc w:val="center"/>
        <w:outlineLvl w:val="0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нь здоровь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5. «Волшебные стёкла» - беседа о зрении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spacing w:val="-7"/>
                <w:sz w:val="22"/>
                <w:szCs w:val="22"/>
              </w:rPr>
              <w:t>класса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гра «Что? Где? Когда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Экскурсия в природу «Вот и осень пришла»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«Я гражданин Росси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вила поведения в школе, в столовой…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осещение представления «Праздник первоклассника»4. Поход в театр или цирк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нь солидарности в борьбе с терроризмом (беседа)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5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Изучение семей обучающихся,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гра «Давайте познакомим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дительское собрание «Давайте познакомимс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одительское собрание «Знакомство с Уставом школы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 xml:space="preserve">Октябрь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Кл.час по теме «Внимание, грипп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Обеспечение всех обучающихся класса горячим питанием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есёлые эстафеты (совместно с родителями)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4. Кл.час «Огонь - друг и враг человек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Экскурсия в библиотек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«Знаешь ли ты птиц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Праздник «Золотая осен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оздравление учителей с праздником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Час общения «Моя любимая игрушк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Учебная книга – наш друг (учебное занятие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сячник гражданской обороны (беседы)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празднику «День народного единст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сёлые эстаф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азучивание подвижных игр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о вредных привычках среди детей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3. Беседа по теме «Как правильно пользоваться электроприборами, водой, газом…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л.час «Мир моих увлечени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Традиции семьи – история Росси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оговорим о нравственности (беседа)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Мудрые заповеди предков (беседа)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Ролевые игры «Учимся дружить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. Беседа о празднике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Я граждание России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2. Беседа «РСО-Алания  – наш дом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Азбука безопасного повед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дивидуальные встречи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к конкурсу «Звёздный дождь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Игра «Красный, жёлтый, зелёный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3. Контроль за посещаемостью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по теме «Книга рекордов Гиннес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по русскому язык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Участие в конкурсе на лучшую новогоднюю игрушку.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4. </w:t>
            </w:r>
            <w:r>
              <w:rPr>
                <w:spacing w:val="-2"/>
                <w:sz w:val="22"/>
                <w:szCs w:val="22"/>
              </w:rPr>
              <w:t xml:space="preserve">Диагностическое исследование по изучению мотивации учения детей </w:t>
            </w:r>
            <w:r>
              <w:rPr>
                <w:spacing w:val="-7"/>
                <w:sz w:val="22"/>
                <w:szCs w:val="22"/>
              </w:rPr>
              <w:t>класс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Игра-путешествие «Где живёт Дед Мороз?»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2. Кл.час « Встречают по одёжке, провожают по ум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по теме «День Конституции РФ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59" w:leader="none"/>
              </w:tabs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о дне Героев Отечества. (9 декабря)</w:t>
              <w:tab/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1"/>
                <w:sz w:val="22"/>
                <w:szCs w:val="22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«Тропинка безопасност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Выставка рисунков «Семейные радости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Витамины наши друзья…(бесед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ВН «Лес – наше богатство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пословиц о зимних приметах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Мои любимые уроки (викторина-игра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Кл.час «История одежды мальчиков и девочек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утешествие по страницам Красной книги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тичкам зимой надо помогать. Конкурс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1. Семейные праздники 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 Мои права и обязанности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 Встреча с инспектор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курс кормушек,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Родительское собрание «Мотивы учения младших школьников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«Самые ловкие и смелые» (спортивные соревнования)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и личных вещах гигиены… Встреча с медицинским работник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1. Игра - викторина «Что? Где? Когда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Поговорим о профессиях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Игра-путешествие «Путешествие по сказка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Искусство делать подарки (беседа)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2. Наш родной край. Игра - путешестви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олевая игра «Пойми меня правильн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к мужеств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2. Символика города Ардон и РСО - Ал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Разговор о взаимоотношениях детей друг с друго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курс рисунков «Профессии моих родителей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Индивидуальные встречи с родителями и консультировани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«В природе должно быть чисто и красиво!». Прогулка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Дорожные приключения Бабы-Яги». Игра по ПДД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онкурс лучших тетрадей, учебников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 Путешествие в книжное царство - мудрое государств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церт для мам и бабушек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«О наших мамах, бабушках, сестричках». Викторина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л.час « Добру путь откроет сердц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 «Приятная наука вежлив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pacing w:val="1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 xml:space="preserve">Этическая беседа </w:t>
            </w:r>
            <w:r>
              <w:rPr>
                <w:spacing w:val="-4"/>
                <w:sz w:val="22"/>
                <w:szCs w:val="22"/>
              </w:rPr>
              <w:t>«Не стесняйся доброты своей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Будь справедливым в словах и поступка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гулка совместно с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церт для мам и бабушек. «Спасибо, дорогие мамы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Родительское собрание «Волевые качества ребёнка. Как их развивать» (встреча с психологом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Чистота – залог здоровья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по сказка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2. Экскурсия в  музей слав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1"/>
                <w:sz w:val="22"/>
                <w:szCs w:val="22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Методика «Моя сем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сультирование родителе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онкурс рисунков «Я выбираю спорт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онкурс «Грамотеев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Экскурсия в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Будь справедливым в делах и поступках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Учимся выигрывать и проигрыва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Будь внимательным к людя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удь внимателен на дорог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оведение анкетирования родителей по теме «Летние каникулы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тоговое родительское собр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онкурс рисунков «Я выбираю спорт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 класс </w:t>
      </w:r>
      <w:r>
        <w:rPr>
          <w:b/>
          <w:i/>
          <w:color w:val="000000"/>
          <w:spacing w:val="1"/>
          <w:sz w:val="22"/>
          <w:szCs w:val="22"/>
        </w:rPr>
        <w:t>«Учись дружить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4-2015 учебный год (2  класс):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сплоченного коллектив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ответственное отношение к своему здоровью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- ой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Час общения «Моя любимая игрушк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Зачем мы ходим в школу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Человек среди людей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олева игра «Учимся дружить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Содержи в порядке книжки и тетрад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Знай свои пра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Воспитание в семье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 по текущим вопроса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Трудно ли учиться в школе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Сказка родина чувств А.С.Пушкин «У лукомор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Что такое хорошо!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Профессии наших родителе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Россия – родина мо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Чтение и обсуждение произведений В.Осеевой  и Л.Толстого о поступках дете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рофессии наших родителей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ое консультирование родите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равила гигиен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Береги зрение с молоду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есёлые старт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нтеллектуальный марафон «Чему учат в школ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Этическая беседа-практикум «Вы сказали, здравствуйте!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ознавательная игра «Эти удивительные раст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 чтецов «Наша страна Россия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К.час «Не нарушай закон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есёлые старты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 «Все на са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1. Кл.час «Мой любимый сказочный герой» 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Поле чудес «Там на неведомых дорожках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От чего зависит настроени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3. </w:t>
            </w:r>
            <w:r>
              <w:rPr>
                <w:spacing w:val="-7"/>
                <w:sz w:val="22"/>
                <w:szCs w:val="22"/>
              </w:rPr>
              <w:t>«Моя семья» иллюстрированные рассказы о семье для создания альбо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час «Хлеб-всему голов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Будь воспитанным человеком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еседа «Поступки твои и други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</w:t>
            </w:r>
            <w:r>
              <w:rPr>
                <w:spacing w:val="-7"/>
                <w:sz w:val="22"/>
                <w:szCs w:val="22"/>
              </w:rPr>
              <w:t xml:space="preserve">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онкурс на лучшую корму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Мы и наши зуб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Игры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Как мы выполняем домашнее  задание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Экологические тропинки, мы усвоим без запи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Не забывай про вежливые слов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Символика родного кра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</w:t>
            </w:r>
            <w:r>
              <w:rPr>
                <w:spacing w:val="1"/>
                <w:sz w:val="22"/>
                <w:szCs w:val="22"/>
              </w:rPr>
              <w:t xml:space="preserve"> Индивидуальная работа с детьми, требующими внимания</w:t>
            </w:r>
            <w:r>
              <w:rPr>
                <w:spacing w:val="-5"/>
                <w:sz w:val="22"/>
                <w:szCs w:val="22"/>
              </w:rPr>
              <w:t xml:space="preserve">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Трудовое воспитание в семь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Поговорим о витаминах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ак правильно организовать свой день, чтобы всегда быть здоровым, опрятным и не знать скуки" (бесед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Экологическое путешествие…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нтеллектуальные соревнования «Кто лучше и быстре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«Приятная наука вежливос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ша Российская армия.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треча с ветеранами. Кл.час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Умей себя защитить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еседа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о вреде курени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-соревнование «Дальше, выше, быстрее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редставление «Моя любимая игрушк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«Путешествие в мир животны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курс стихов и пословиц о мам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на лучшую тетрадь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опримечательности нашего горо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Воспитание созидательной дисципли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стихов и пословиц о мам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Опасности весн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 «С днём юмора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рисунков «Мой город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1. «О бабушках и дедушках». (устный журнал)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Весенние обряды и обыча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Семейный праздник «Род, родные, Род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Выезд на турбазу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летнем закаливании организ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нтеллектуальный марофон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ы на внимание. Ребусы, шарад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«О весне, дружбе и мире» (выпуск плаката)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емонт книг в библиотек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раздник «День рождения только раз в году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1. День Победы. Экскурсия в парк  для возложения цветов к памятнику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теран живёт рядом. Изготовление открыток для ветеранов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Кл.час «Мы должны соблюдать законы своей стра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Анкетирование «Летний отд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3 класс </w:t>
      </w:r>
      <w:r>
        <w:rPr>
          <w:b/>
          <w:i/>
          <w:color w:val="000000"/>
          <w:spacing w:val="1"/>
          <w:sz w:val="22"/>
          <w:szCs w:val="22"/>
        </w:rPr>
        <w:t>«Азбука коллективной жизни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 2015-2016 учебный год (3  класс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звивать общественную активность учащихся, воспитывать чувство ответственности и гордости за свою страну, готовность к защите её свободы и независимости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сознательное отношение к учёбе, развивать познавательную активность, формировать готовность школьников к сознательному выбору професс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- ий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 «Умники и умницы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Дары осени». Выставка поделок из природного материал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Считаете ли вы себя культурным человеком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ересаживание комнатных растени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История символов государств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Родительское собрание «Умел дитя родить, умей и научи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Кл.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Режим дня – здоровый образ жизни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азговор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1. КВН по русскому языку. 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Учебники - наши помощники». Обучающая игра.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3. </w:t>
            </w:r>
            <w:r>
              <w:rPr>
                <w:spacing w:val="-2"/>
                <w:sz w:val="22"/>
                <w:szCs w:val="2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2"/>
                <w:szCs w:val="22"/>
              </w:rPr>
              <w:t>класс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«Лучший дежурный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Поможем птичкам. Изготовление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Просмотр и обсуждение фильма по ОБЖ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оможем птичкам. Изготовление корм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Как правильно одеваться осенью и зимо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ВМ по математике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на лучший сборник пословиц и поговорок о труде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Участие в игре «Русский медвежонок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ак я умею преодолевать трудности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Моя семья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День толерант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Посещение этнографического музея «Хантыйское стойбище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Конкурс рисунков ко дню матер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</w:t>
            </w:r>
            <w:r>
              <w:rPr>
                <w:spacing w:val="1"/>
                <w:sz w:val="22"/>
                <w:szCs w:val="22"/>
              </w:rPr>
              <w:t xml:space="preserve"> Индивидуальная работа с детьми, требующими внимания.</w:t>
            </w: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курс рисунков «Моя сем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Родительское собрание «О роли семьи в трудовом воспитании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Огонь друг и враг человека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Беседа о режиме работы в актированные дн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Викторина «Животные твоего края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л.час «Где живёт Дед Мороз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Новогодний карнавал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Плохо природе - плохо челов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День Конституции РФ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Новогодний карнавал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ВН «Мы и наше здоровь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Первая помощь при обморожени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Культура умственного труда в классе и дом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знатоков природ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Рождественские встреч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За что человека уважают в семье и обществе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Выставка рисунков «Как я провёл зимние каникулы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оговорим о коже человека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Азбука безопасного поведени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онкурс «Самый грамотный у нас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«Моя помощь родным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пословиц о зим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Экскурсия в городскую библиот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3. Беседа «День Российской науки» ( 8 февраля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Встреча с участковым милиционером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Игра «Тропинка безопас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ндивидуальные беседы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ная программа для мальчиков и па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оговорим об осанке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гулки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Почему их так называют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Участие в игре «Кенгур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1. Кл.час «Самые дорогие для нас слова: «Мама, Родина, мир». 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-праздник «Коса-девичья крас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икторина «Права человек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всемирном дне гражданской обороны. (1 март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апа, мама, я – спортивная семья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всемирном дне здоровья (7 апреля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л.час «Путешествие по родному краю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час «Чтобы радость людям дарить, надо добрым и вежливым бы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Совместная работа с социальным педагогом по реализации комплекса профилактических ме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апа, мама, я – спортивная сем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ндивидуальное консультировани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4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Прочти и расскажи! Задание на лето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Путешествие по страницам Красной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1. Трудовой десант. 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Посеешь привычку, пожнёшь характер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час «Звучи, памяти набат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2. Кл.час «Кто то попал в беду» (разбор ситуаций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Итоги г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Выезд на природу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4 класс </w:t>
      </w:r>
      <w:r>
        <w:rPr>
          <w:b/>
          <w:i/>
          <w:color w:val="000000"/>
          <w:spacing w:val="1"/>
          <w:sz w:val="22"/>
          <w:szCs w:val="22"/>
        </w:rPr>
        <w:t>«Вместе мы сила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-20014 учебный год (4 класс):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спользовать различные формы работы патриотической направленности для воспитания гражданского чувства школьников: уважение к своему народу, привязанность, тягу к месту своего рождения, формирование гражданской позиции учеников: «Я – Россиянин, Я – москвич»; развития познавательных интересов, потребностей в изучении культурно – исторических традиций своего  города; 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Формировать физически здоровую личность через: участие в физкультурно-оздоровительных мероприятиях школы и класса, подвижные игры на свежем воздухе, экскурсии, походы выходного дня, проведение физминуток и индивидуальные беседы с детьми о здоровье; 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сознательное отношение к учёбе, развивать познавательную активность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вивать нормы человеческой морали, этического поведения, уважительного отношения к членам ученического коллектива и общества в цел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ый 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Обеспечение всех обучающихся горячим питанием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Всероссийская операция «Внимание – дети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Мир моих увлечений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Вовлечение ребят в кружки по интереса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Мои сильные и слабые стороны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Ученическое самоуправление в класс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Россия, мы дети твои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Чем живёт мой город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 Составление социального паспорт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Мы уже четвероклассни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«Золотая осень». Кросс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Запасайся витаминами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овлечение учащихся в спортивные кружки и секц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Домашнее задание и как мы его выполняем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Беседа «Растения – синоптики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Математическая олимпиада.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4. </w:t>
            </w:r>
            <w:r>
              <w:rPr>
                <w:spacing w:val="-2"/>
                <w:sz w:val="22"/>
                <w:szCs w:val="2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2"/>
                <w:szCs w:val="22"/>
              </w:rPr>
              <w:t>класс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Встречают по одёжке, провожают по уму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курс рисунков «Подари улыбку»(ко дню пожилых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борка школьной территор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Путь к доброму здоровью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Викторина «Животные нашей планеты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Викторина по русскому язык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Конкурс «Лучший дежурны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Благодарность это…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раздник «Музыкальная гостиная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«Птичьи столовые» Конкурс кормушек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. Беседа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1. Разрешение ситуаций «Кто-то попал в беду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ава и обязанности школьника. Бесе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Соблюдаем этикет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«Птичьи столовые» Конкурс кормуше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урение - вредит здоровью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Беседа «Бенгальские свечи, фейерверки, хлопушки – опасные игрушк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Кл.час «Это интересно…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Экологическое путешестви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ак празднуют Новый год в разных странах мир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Что означает ваша фамилия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2"/>
                <w:szCs w:val="22"/>
              </w:rPr>
              <w:t>3. Беседа «Дети – детям» 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икторина «Знаешь ли ты зако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Семейная гостиная «Тепло родного очаг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ации психолога по запросам родителей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 «Снежные забавы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Вредные привычки и как от них избавиться».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«Как правильно пользоваться электроприборами, газом, водо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зготовление подарков родителям к Рождеству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Интеллектуальная игра по правилам хорошего тона «Молодцы и хитрецы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Беседа о славянской письмен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Умеем ли мы обижаться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Рождество – праздник семейны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седа «Добру путь откроет сердц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Беседа «Дал слово, держи ег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Капризы и неврозы детей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1.Прогулка в парк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Спортивный праздник, посвящённый Дню защитника Отечеств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1. Игра – викторина «Что? Где? Когда?»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Турнир знатоков истории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. Почта Святого Валентин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Кому нужна моя помощь?»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2. Кл.час «Наш родной край».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3. Экскурсия в музей боевой  и трудовой слав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-3"/>
                <w:sz w:val="22"/>
                <w:szCs w:val="22"/>
              </w:rPr>
              <w:t>Классный час «Душевность и без</w:t>
              <w:softHyphen/>
            </w:r>
            <w:r>
              <w:rPr>
                <w:spacing w:val="-2"/>
                <w:sz w:val="22"/>
                <w:szCs w:val="22"/>
              </w:rPr>
              <w:t>душность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2"/>
                <w:sz w:val="22"/>
                <w:szCs w:val="22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1. Прогулка в пар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ыходи играть во дво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ы для тренировки памяти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для девочек «Супершкольниц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Праздник «Я песню милой маме пою»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 xml:space="preserve">2. День театра  (27 марта)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л.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кторий по правилам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 О детской дружб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Праздник «Я песню милой маме пою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Почему важно не забыть о гигиене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2. День здоровья «Весёлые старты» (7 апреля – Всемирный день здоровья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1. Экологическая беседа «Экология – это наука о том, как сберечь дом»</w:t>
            </w:r>
          </w:p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>2. Конкурс лучших тетрадей, дневников, учебников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3. </w:t>
            </w:r>
            <w:r>
              <w:rPr>
                <w:spacing w:val="-3"/>
                <w:sz w:val="22"/>
                <w:szCs w:val="22"/>
              </w:rPr>
              <w:t>«Космический» КВН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Готов ли я к обучению в 5 классе?»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Путешествие по Красной книге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Беседа о международном дне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ловая игра «Мои права и обязан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Кл.час «Берегись огня».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1"/>
                <w:sz w:val="22"/>
                <w:szCs w:val="22"/>
              </w:rPr>
              <w:t>Круглый стол «Должен ли я  знать и соблюдать законы стра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День здоровья «Весёлые стар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Кл.час «Волшебные стёкла»(разговор о зрении)</w:t>
            </w:r>
          </w:p>
          <w:p>
            <w:pPr>
              <w:pStyle w:val="Normal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Игра – путешествие «Станции здоровья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2"/>
                <w:szCs w:val="22"/>
              </w:rPr>
              <w:t>3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 Игра «Путешествие по родному краю».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. КВН «Природные зо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л.час «Международный день птиц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pacing w:val="-2"/>
                <w:sz w:val="22"/>
                <w:szCs w:val="22"/>
              </w:rPr>
              <w:t xml:space="preserve">Читательская конференция «Будь </w:t>
            </w:r>
            <w:r>
              <w:rPr>
                <w:spacing w:val="-1"/>
                <w:sz w:val="22"/>
                <w:szCs w:val="22"/>
              </w:rPr>
              <w:t xml:space="preserve">человеком» (по произведениям </w:t>
            </w:r>
            <w:r>
              <w:rPr>
                <w:spacing w:val="-2"/>
                <w:sz w:val="22"/>
                <w:szCs w:val="22"/>
              </w:rPr>
              <w:t>С. Михалков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1"/>
                <w:sz w:val="22"/>
                <w:szCs w:val="22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Проведение анкетирования родителей по теме «Летние каникулы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. Родительское собрание «Прощай начальная школа».</w:t>
            </w:r>
          </w:p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. Консуль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ЖИДАЕМЫЕ РЕЗУЛЬТАТ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Проявление гражданских качеств детьми через поступки и поведение в целом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 xml:space="preserve">1) Знание истории города и края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2) Ощущение себя равноправным членом коллектива школы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1) Мотивация учащихся на успешное освоение знаний, умений и навы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Раскрытие собственной индивидуальности через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а) навыки группового взаимодейств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б) работу творческого коллектива “Класс!”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Методические рекоменд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bCs/>
          <w:iCs/>
          <w:color w:val="000000"/>
          <w:spacing w:val="-4"/>
          <w:sz w:val="22"/>
          <w:szCs w:val="22"/>
        </w:rPr>
        <w:t>На первом году воспитания учителю необходимо обратить внимание на вовлечение ребёнка в школьную деятельность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Большая работа в этот год проводиться школьным психологом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bCs/>
          <w:iCs/>
          <w:color w:val="000000"/>
          <w:spacing w:val="-4"/>
          <w:sz w:val="22"/>
          <w:szCs w:val="22"/>
        </w:rPr>
        <w:t>Мероприятия, проводимые во второй год воспитания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  «Трудовое воспитание в семье», «Воспитание  созидательной дисциплины», семейный праздник « Род, родные, Родина».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  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bCs/>
          <w:iCs/>
          <w:color w:val="000000"/>
          <w:spacing w:val="-4"/>
          <w:sz w:val="22"/>
          <w:szCs w:val="22"/>
        </w:rPr>
        <w:t>Итогом третьего года является осознание детьми, что их класс – дружный коллектив. Этому способствуют игры на свежем воздухе, 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rFonts w:eastAsia="Times New Roman"/>
          <w:bCs/>
          <w:iCs/>
          <w:color w:val="000000"/>
          <w:spacing w:val="-4"/>
          <w:sz w:val="22"/>
          <w:szCs w:val="22"/>
        </w:rPr>
      </w:pPr>
      <w:r>
        <w:rPr>
          <w:rFonts w:eastAsia="Times New Roman"/>
          <w:bCs/>
          <w:iCs/>
          <w:color w:val="000000"/>
          <w:spacing w:val="-4"/>
          <w:sz w:val="22"/>
          <w:szCs w:val="22"/>
        </w:rPr>
        <w:t xml:space="preserve">    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bCs/>
          <w:iCs/>
          <w:color w:val="000000"/>
          <w:spacing w:val="-4"/>
          <w:sz w:val="22"/>
          <w:szCs w:val="22"/>
        </w:rPr>
        <w:t>Четвёртый год воспитания является наиболее ответственным.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МОНИТОРИНГ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межличностных отношений;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и составление карты здорового образа жизни;</w:t>
      </w:r>
    </w:p>
    <w:p>
      <w:pPr>
        <w:pStyle w:val="Normal"/>
        <w:widowControl/>
        <w:numPr>
          <w:ilvl w:val="1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/>
      </w:pPr>
      <w:r>
        <w:rPr>
          <w:b/>
          <w:sz w:val="22"/>
          <w:szCs w:val="22"/>
        </w:rPr>
        <w:t>Диагностический бло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формы изучения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блюдения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еседы с учениками, родителями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зучение высказываний на уроке, классных часах, внеклассных мероприятиях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зучение отношения к проводимым мероприятиям, урокам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Анкетирование и тестовый опрос учащихся и родите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спекты изучения и показатели учебно-воспитательной работы </w:t>
      </w:r>
    </w:p>
    <w:tbl>
      <w:tblPr>
        <w:tblW w:w="102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95"/>
        <w:gridCol w:w="6574"/>
      </w:tblGrid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пекты изучения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 Создание условий для развития личности воспитанника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ки дошкольника к обучению в школ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статус родителей и уровень их воспитательной активности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емьи учащегося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адаптации учащихся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учебно-воспитательного мероприятия (урока)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обучающихся школьной жизнь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родителей результатами воспитания и обучения своего ребенка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 Сформированность познавательного и творческого потенциалов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ятых в системе дополнительного образовани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знавательной мотивации школьников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ность и качество знаний воспитанников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ые склонности учащихс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школьников в предметных олимпиадах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вные способности учащихся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школьников в творческих конкурсах, смотрах и фестивалях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учащихся к переходу в среднее звено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 Сформированность нравственного и эстетического потенциалов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оспитанности учащихся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ктивность учащихся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й рост обучающихся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онность к отклоняющемуся поведению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учащихся. Ведение дневников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 Сформированность физического потенциала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щихся, занимающихся спортом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е школьников в спортивных состязаниях и соревнованиях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доровья учащихся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учащихся горячим питанием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пусков уроков по болезни</w:t>
            </w:r>
          </w:p>
        </w:tc>
      </w:tr>
      <w:tr>
        <w:trPr>
          <w:trHeight w:val="850" w:hRule="atLeast"/>
        </w:trPr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 Сформированность коммуникативного потенциала личности</w:t>
            </w:r>
          </w:p>
        </w:tc>
        <w:tc>
          <w:tcPr>
            <w:tcW w:w="6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щительности воспитанников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классного коллектива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конфликтности и степень сплоченности класс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5. СПИСОК  ИСПОЛЬЗОВАННОЙ И РЕКОМЕНДУЕМОЙ ЛИТЕРАТУР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Командные игры - испытания. сборник игр. - М.: Пед .общество «Россия»,2003.</w:t>
      </w:r>
      <w:r>
        <w:rPr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агадки русского народа: Сборник загадок, вопросов, притч </w:t>
      </w:r>
      <w:r>
        <w:rPr>
          <w:color w:val="000000"/>
          <w:sz w:val="22"/>
          <w:szCs w:val="22"/>
        </w:rPr>
        <w:t>и задач- М.:ТЕРРА, 199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rFonts w:eastAsia="Times New Roman"/>
          <w:iCs/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 xml:space="preserve">Боровик К.А. </w:t>
      </w:r>
      <w:r>
        <w:rPr>
          <w:color w:val="000000"/>
          <w:spacing w:val="2"/>
          <w:sz w:val="22"/>
          <w:szCs w:val="22"/>
        </w:rPr>
        <w:t xml:space="preserve">Популярная энциклопедия вещей. Исторический </w:t>
      </w:r>
      <w:r>
        <w:rPr>
          <w:color w:val="000000"/>
          <w:sz w:val="22"/>
          <w:szCs w:val="22"/>
        </w:rPr>
        <w:t>магазин. - М.: Дрофа-Плюс, 200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БушуеваЛ. </w:t>
      </w:r>
      <w:r>
        <w:rPr>
          <w:color w:val="000000"/>
          <w:sz w:val="22"/>
          <w:szCs w:val="22"/>
        </w:rPr>
        <w:t>Книга добрых поздравлений. - М.: РИПОЛ клас</w:t>
        <w:softHyphen/>
        <w:t>сик, 200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Ганжина ИМ. </w:t>
      </w:r>
      <w:r>
        <w:rPr>
          <w:color w:val="000000"/>
          <w:sz w:val="22"/>
          <w:szCs w:val="22"/>
        </w:rPr>
        <w:t xml:space="preserve">Словарь современных русских фамилий. - М.: Астрель: </w:t>
      </w:r>
      <w:r>
        <w:rPr>
          <w:color w:val="000000"/>
          <w:sz w:val="22"/>
          <w:szCs w:val="22"/>
          <w:lang w:val="en-US"/>
        </w:rPr>
        <w:t>ACT</w:t>
      </w:r>
      <w:r>
        <w:rPr>
          <w:color w:val="000000"/>
          <w:sz w:val="22"/>
          <w:szCs w:val="22"/>
        </w:rPr>
        <w:t>, 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Гиннес. </w:t>
      </w:r>
      <w:r>
        <w:rPr>
          <w:color w:val="000000"/>
          <w:sz w:val="22"/>
          <w:szCs w:val="22"/>
        </w:rPr>
        <w:t xml:space="preserve">Мировые рекорды 2007/Пер. с англ. Н. Григорьевой, М. Фадеевой. - М: Астрель: </w:t>
      </w:r>
      <w:r>
        <w:rPr>
          <w:color w:val="000000"/>
          <w:sz w:val="22"/>
          <w:szCs w:val="22"/>
          <w:lang w:val="en-US"/>
        </w:rPr>
        <w:t>ACT</w:t>
      </w:r>
      <w:r>
        <w:rPr>
          <w:color w:val="000000"/>
          <w:sz w:val="22"/>
          <w:szCs w:val="22"/>
        </w:rPr>
        <w:t>, 200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pacing w:val="-6"/>
          <w:sz w:val="22"/>
          <w:szCs w:val="22"/>
        </w:rPr>
        <w:t xml:space="preserve">Григорьева С.А., Григорьев Н.В., Крейдлин Г.Е. </w:t>
      </w:r>
      <w:r>
        <w:rPr>
          <w:color w:val="000000"/>
          <w:spacing w:val="-6"/>
          <w:sz w:val="22"/>
          <w:szCs w:val="22"/>
        </w:rPr>
        <w:t>Словарь языка рус</w:t>
        <w:softHyphen/>
      </w:r>
      <w:r>
        <w:rPr>
          <w:color w:val="000000"/>
          <w:sz w:val="22"/>
          <w:szCs w:val="22"/>
        </w:rPr>
        <w:t>ских жестов. - М.: Вена, 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Гридина В.Т., Завязкин О.В. </w:t>
      </w:r>
      <w:r>
        <w:rPr>
          <w:color w:val="000000"/>
          <w:sz w:val="22"/>
          <w:szCs w:val="22"/>
        </w:rPr>
        <w:t>Читай, рассуждай, отгадывай. - М.:БАО-ПРЕСС, 200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ушки из бумаги. - СПб: Кристалл, 199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Ильин </w:t>
      </w:r>
      <w:r>
        <w:rPr>
          <w:color w:val="000000"/>
          <w:sz w:val="22"/>
          <w:szCs w:val="22"/>
        </w:rPr>
        <w:t>АЛ. Большая энциклопедия выживания. - М.: Эксмо, 2005</w:t>
      </w:r>
      <w:r>
        <w:rPr>
          <w:iCs/>
          <w:color w:val="000000"/>
          <w:spacing w:val="1"/>
          <w:sz w:val="22"/>
          <w:szCs w:val="22"/>
        </w:rPr>
        <w:t xml:space="preserve">.Ильин М., Сегал Е. </w:t>
      </w:r>
      <w:r>
        <w:rPr>
          <w:color w:val="000000"/>
          <w:spacing w:val="1"/>
          <w:sz w:val="22"/>
          <w:szCs w:val="22"/>
        </w:rPr>
        <w:t xml:space="preserve">Рассказы о том, что тебя окружает. Книга </w:t>
      </w:r>
      <w:r>
        <w:rPr>
          <w:color w:val="000000"/>
          <w:sz w:val="22"/>
          <w:szCs w:val="22"/>
        </w:rPr>
        <w:t>вторая. Откуда приходят вещи. - М.: Детская литература, 195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Ликум А. </w:t>
      </w:r>
      <w:r>
        <w:rPr>
          <w:color w:val="000000"/>
          <w:sz w:val="22"/>
          <w:szCs w:val="22"/>
        </w:rPr>
        <w:t>Все обо всем. Популярная энциклопедия для детей. -М.: Слово, 199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Cs/>
          <w:color w:val="000000"/>
          <w:sz w:val="22"/>
          <w:szCs w:val="22"/>
        </w:rPr>
        <w:t xml:space="preserve">Сибиряков Л.И. </w:t>
      </w:r>
      <w:r>
        <w:rPr>
          <w:color w:val="000000"/>
          <w:sz w:val="22"/>
          <w:szCs w:val="22"/>
        </w:rPr>
        <w:t>Опасные приключения Ванечки и Манечки. -М.: Мир безопасности, 199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имушкин И. Кто без крыльев летает. - М., 199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сов В.Я. Стихотворения. - М.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 работой весел (пословицы и поговорки о труде). - М., 198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рошин М. Что за чудные машины. - Волгоград, 197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енин С. Собрание сочинений в двух томах. - М., 199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кова Н.А., Сурьянинова Н.С. Мир вокруг. - М., 197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цов А.В. Песня пахаря. -М.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тогоров Ю. Ваше имя? Робот. - М., 197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йков А.Н. Стихотворения. - М.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я Родина (стихи, рассказы). - М., 197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арова Л.К. Спутник Букваря. - М., 197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Соболев А.И. Народные пословицы и поговорки. - </w:t>
      </w:r>
      <w:r>
        <w:rPr>
          <w:color w:val="000000"/>
          <w:sz w:val="22"/>
          <w:szCs w:val="22"/>
          <w:lang w:val="en-US"/>
        </w:rPr>
        <w:t>ML</w:t>
      </w:r>
      <w:r>
        <w:rPr>
          <w:color w:val="000000"/>
          <w:sz w:val="22"/>
          <w:szCs w:val="22"/>
        </w:rPr>
        <w:t>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менко Т.Н., Логинов И.М., Меринова Л.Н. Волгоград – город-герой. - М.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арев Н.П. Страна моя родимая. -М.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ров сказок (сказки народов СССР). - Волгоград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ров сказок (сказки народов мира). - Волгоград, 197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pacing w:val="-4"/>
          <w:sz w:val="22"/>
          <w:szCs w:val="22"/>
        </w:rPr>
        <w:t>Сборник литературно-художественных и публицистических про</w:t>
        <w:softHyphen/>
      </w:r>
      <w:r>
        <w:rPr>
          <w:color w:val="000000"/>
          <w:sz w:val="22"/>
          <w:szCs w:val="22"/>
        </w:rPr>
        <w:t>изведений «Парус». / Сост. В. Никитина. - М., 198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pacing w:val="-4"/>
          <w:sz w:val="22"/>
          <w:szCs w:val="22"/>
        </w:rPr>
        <w:t>Сборник литературно-художественных и публицистических про</w:t>
        <w:softHyphen/>
      </w:r>
      <w:r>
        <w:rPr>
          <w:color w:val="000000"/>
          <w:sz w:val="22"/>
          <w:szCs w:val="22"/>
        </w:rPr>
        <w:t>изведений «Парус». / Сост. Л.А. Белая. - М., 198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зки. / Под ред. В. Тыжнова. - М., 199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етанников В. Отгадай. - Волгоград, 197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илин А. Есть ли вода в Море Дождей. - М.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ютчев Ф., Фет А. Весенняя гроза. - М.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стное слово (сборник). - Калининград, 197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а И. Палеонтология в картинках. - М-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а И. Путь к динозавру. - М.,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ная литература для педаго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К.Фопель Как научить детей сотрудничать (психологические игры и упражнения).- м.,200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нинг партнёрского общения. Под ред. С.В.Поляковой .-М.,1996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.Г.Федоренко.Секреты общения.-С-Пб.,200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внешкольного досуга.   Сценарии, программы игр и представлений.-Ростов-на-Дону, 200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Журнал «Начальная школа»,№6.2002.</w:t>
      </w:r>
      <w:r>
        <w:rPr>
          <w:color w:val="000000"/>
          <w:sz w:val="22"/>
          <w:szCs w:val="22"/>
        </w:rPr>
        <w:t xml:space="preserve"> 1991, № 9; 1992, № 2; 1994, № 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Журнал  «Классный руководитель»,№1,2003; №3,1,2004,№2,2005,</w:t>
      </w:r>
      <w:r>
        <w:rPr>
          <w:color w:val="000000"/>
          <w:sz w:val="22"/>
          <w:szCs w:val="22"/>
        </w:rPr>
        <w:t>1997, № 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ind w:left="0" w:right="7" w:hanging="0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3агре6ина Г.В. </w:t>
      </w:r>
      <w:r>
        <w:rPr>
          <w:color w:val="000000"/>
          <w:spacing w:val="-1"/>
          <w:sz w:val="22"/>
          <w:szCs w:val="22"/>
        </w:rPr>
        <w:t xml:space="preserve">Давай устроим праздник! Игры, конкурсы, забавы </w:t>
      </w:r>
      <w:r>
        <w:rPr>
          <w:color w:val="000000"/>
          <w:sz w:val="22"/>
          <w:szCs w:val="22"/>
        </w:rPr>
        <w:t>для младших школьников. - Ярославль: Академия развития: Академия Холдинг, 200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533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граем с пользой: организаторам развивающего досуга/Авт.-сост. А.А. Данилков, Е.М. Литвиченко. - Новосибирск: Изд-во Сиб.ун-та, 200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Календарь школьных праздников Авт.-сост. СИ. Лобачева, К.В. Щиголь, О.Е. Жиренко. - М., 200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нига рекордовГиннеса 1993.-Москва-Лондон: Тройка, 199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Коган М.С. </w:t>
      </w:r>
      <w:r>
        <w:rPr>
          <w:color w:val="000000"/>
          <w:sz w:val="22"/>
          <w:szCs w:val="22"/>
        </w:rPr>
        <w:t>Игровая кладовая. - Новосибирск: Изд-во Сиб. ун-та, 200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eastAsia="Times New Roman"/>
          <w:vanish/>
        </w:rPr>
      </w:pPr>
      <w:r>
        <w:rPr>
          <w:sz w:val="22"/>
          <w:szCs w:val="22"/>
        </w:rPr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51" w:hanging="1035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5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eastAsia="ja-JP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ageNumber">
    <w:name w:val="Page Number"/>
    <w:basedOn w:val="Style5"/>
    <w:rPr/>
  </w:style>
  <w:style w:type="character" w:styleId="Style10">
    <w:name w:val="Схема документа Знак"/>
    <w:basedOn w:val="Style5"/>
    <w:qFormat/>
    <w:rPr>
      <w:rFonts w:ascii="Tahoma" w:hAnsi="Tahoma" w:eastAsia="Batang;바탕" w:cs="Tahoma"/>
      <w:shd w:fill="000080" w:val="clear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Batang;바탕"/>
      <w:sz w:val="24"/>
      <w:szCs w:val="24"/>
      <w:lang w:eastAsia="ko-KR"/>
    </w:rPr>
  </w:style>
  <w:style w:type="paragraph" w:styleId="Style14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Batang;바탕" w:cs="Tahoma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3:00Z</dcterms:created>
  <dc:creator>Samvel</dc:creator>
  <dc:description/>
  <cp:keywords/>
  <dc:language>en-US</dc:language>
  <cp:lastModifiedBy>Samvel</cp:lastModifiedBy>
  <cp:lastPrinted>2013-11-01T07:14:00Z</cp:lastPrinted>
  <dcterms:modified xsi:type="dcterms:W3CDTF">2013-11-01T03:21:00Z</dcterms:modified>
  <cp:revision>33</cp:revision>
  <dc:subject/>
  <dc:title/>
</cp:coreProperties>
</file>