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 свойствах воды, используя метод ТР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любознательность, познавательные способности, реч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оспитывать бережное отношение к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ети сидят за столами.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егодня мы с вами поговорим о воде, о ее свойствах и о том, почему надо беречь воду. У вас на столах карточки- символы. Я буду загадывать загадки, а вы будете показывать нужную карточку с отгадко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ая скатерть всё поле укрыло. ( снег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досок, без топора через речку мост гот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ост, прозрачное стекло, скользко, весело, светло. ( Лё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ёт вниз головою. Солнце припечёт- заплачет и умрёт.( Сосуль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 решете не унесёшь и в руках не удержишь.( вод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дети показывают карточк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назовите главное качество вод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ети: Вода жидка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 воспитатель выставляет на стол стеклянную посуду разной формы, в        которой    вод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смотрите, вода налита в разную посуду и принимает её форму. . Чтобы было лучше видно, окрасим воду красками. А ещё изобразим воду в посуде с помощью маленьких нарисованных «человечков». Как вы думаете, вода всегда может быть жидкой? Давайте проверим на опытах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оспитатель обращает внимание на включённый чайник0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оспитатель: Что происходит с чайником? Что происходит с водой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ети: Чайник  кипит.  Вода превращается в пар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Значит, вода может быть паром. Обозначим это состояние другими «человечками»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оспитатель прикрепляет на мольберт модель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спитатель: А теперь посмотрите на кусочек льда. Какой он? Посмотрите, я положу его на ладонь. Что с ним произошло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ети: Тает, превращается в воду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спитатель: Лёд- это тоже вода. Но лёд твёрдый. Значит, вода может быть твёрдой. Ставим других « человечков». Мы теперь знаем, что вода может быть твёрдой, жидкой и паром. А теперь внимательно посмотрите на мольберт. Я расскажу какая история произошла с водными « человечками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Жили в роднике водные человечки. Им было очень весело, они плавали куда хотели. Однажды пришёл на родник мальчик Саша, зачерпнул воды в ведро и пошёл домой.. Теперь уже водные человечки оказались зажатыми железными человечками. Пришёл домой Саша, захотел попить чаю, налил из ведра воды в чайник и поставил на огонь. Стало жарко водным человечкам, и они полетели по воздуху, затем на улицу. Но тут подул холодный ветер. Водным человечкам стало холодно, и они стали прижиматься друг к другу всё ближе и ближе. Потом они опустились на землю и превратились в лёд. Вот такая история 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 воспитатель сопровождает рассказ показом моделе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поиграем в игру « смешные человечки»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 дети делятся на пары)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ежали мимо речки смешные человечки ( « человечки» - пальчики бегут по              « дорожкам» - рукам детей, стоящих напротив друг друга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ыгали-скаккали ( пальчиками « прыгать» по плечам друг друг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олнышко встречали ( положить руки на щёки друг друг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брались на мостик ( сложить мостик из рук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забили гвоздик ( постучать кулачкам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том бултых в речку( наклониться и свободно покачать рукам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де же наши человечки? ( спрятать пальчики по мышку друг друг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а теперь давайте проведём эксперимент . Насыплем в стакан с водой немного земли. Какая стала вода?. Можно ли пить такую воду? Почему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 на глобус. Всё, что нарисовано на нём голубым цветом-это вода. Кажется, что её очень много и хватит на всех. Но это не так, и мы в этом сейчас убедимс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воспитатель показывает 3-х литровую банку с водо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спитатель: представьте, что в этой банке вся вода, которая на глобусе- это реки., моря, океаны, болота. Теперь я отливаю в стакан из банки воду. Это пресная вода, которая необходима животным и растениям. Дальше я беру чайной ложкой из стакана воду. Это вода, которую может использовать человек: стирать, умываться, и т.д. затем из ложки набираю воду в пипетку и капаю одну капля на блюдце. И только эту каплю мы употребляем в пищу. Видите как мало чистой воды на на нашей Земле. Что мы можем сделать, чтобы сберечь воду от загрязнения и правильно её использовать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 ответы дете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йчас мы поиграем в игру « Дегустация». Не вся вода одинаковая, прозрачная. Но и по вкусу вода бывает разной. Каждый из вас возьмёт стакан и попробует. Кто догадается, что добавлено в воду, должен подойти к столу , на котором лежит то, что я добавила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дети пробуют воду на вкус, и подходят к столу , где лежит соль, сахар, лимон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кажите, что вам больше всего запомнилось? Что нового узнали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08:00Z</dcterms:created>
  <dc:creator>USER</dc:creator>
  <dc:description/>
  <cp:keywords/>
  <dc:language>en-US</dc:language>
  <cp:lastModifiedBy>USER</cp:lastModifiedBy>
  <dcterms:modified xsi:type="dcterms:W3CDTF">2015-04-19T19:40:00Z</dcterms:modified>
  <cp:revision>1</cp:revision>
  <dc:subject/>
  <dc:title>                              Программное содержание:</dc:title>
</cp:coreProperties>
</file>