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В. Стоумов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сударственное бюджетное 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школьное образовательное учреждение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тр развития ребенка - детский сад №24</w:t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сель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ИЧЕСКАЯ ПОМОЩЬ РОДИТЕЛЯМ, ВОСПИТЫВАЮЩИХ ДЕТЕЙ С  ОВ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 — микросоциум, в котором ребенок не только живет, но в котором формируются его нравственные качества, отношение к миру людей, представления о характере межличностных и социальных связей. В современных исследованиях выявлена прямая зависимость влияния семейного фактора на особенности развития ребенка: чем сильнее проявляется семейное неблагополучие, тем более выражены нарушения развития у ребенка [8]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ая интеграция семей, воспитывающих детей с отклонениями в развитии, в социум, обеспечение их социального статуса и расширение их возможностей требуют осуществления ряда специальных мер. Предпринимаемые меры должны быть направлены как на оптимизацию личностного развития членов семьи, так и на гармонизацию внутрисемейных и внесемейных межличностных конта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психолога в данной работе с родителями в сравнении со значением деятельности других специалистов является первостепенной. Привлекая мать к работе с ребенком, психолог дает ей возможность испытать радость успеха, закрепить стенические эмоциональные реакции. Это позволяет рассматривать образовательный процесс как психокоррекционный. Главная задача специалиста — это продемонстрировать матери возможность поиска и обретения выхода из создавшейся ситуации путем реализации ее собстве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еятельность [9],[10] и творческий процесс, направленный на созидание (развитие ребенка), могут вывести мать из состояния тревоги, отчаяния и позволят ей обрести новые жизненные ориентиры. Психолог не только обучает мать определенному минимуму педагогических знаний, но и внушает ей уверенность в успехе ее деятельности, помогает осознать потребность в этой деятельности. Психолог оказывает матери поддержку в любом случае, даже тогда, когда ее первые педагогические пробы не оканчиваются успех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сихокоррекционного направления являютс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ых жизненных ориентиров родителей ребенка с ОВЗ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взаимоотношений в диаде родитель - ребенок с ОВЗ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ного психологического состояния родителей (тревоги, ожидания неуспеха в учебе своего ребенка, состояний, связанных с пониманием себя как несостоятельного человека)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еадекватных поведенческих реакций родителей как в отношении своих детей (наказание за любую провинность, окрик, подавление личности ребенка), так и в отношении с социумом (скандальное поведение, неадекватные поведенческие реакции, агрессивное поведение, реакции протеста)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отношений между матерью с ребенком и членами семьи; членами семьи и другими (посторонними)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ы психокоррекционного подхода используется личностно ориентированная патогенетическая психотерапия [6],[7] , а также некоторые приемы и методы семейной системной когнитивно-поведенческой психотерапии [13]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личностно ориентированного подхода является расширение сферы самосознания и самопонимания индивида. В результате этого процесса реконструируется поведение, а саморегуляция приобретает наиболее адаптивные форм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оцесс направлен не столько на раскрытие внутреннего психологического конфликта, сколько на переориентировку родителей с общепризнанных моделей ценностей, которые были у них сформированы в виде родительских репродуктивных установок до рождения больного ребенка,  на  общечеловеческие ценности. Кредо матери в результате проведенных занятий трансформируется в формулу: «Я счастлива оттого, что у меня есть ребенок, я люблю его, а он любит мен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же процессы происходят и в сознании отца ребенка: «Я люблю этого ребенка. Он слаб. Он нуждается в моей силе и помощи. Он принес мне счастье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коррекционный процесс в личностно ориентированном подходе направлен на изменения в трех плоскостях: когнитивной, эмоциональной и поведенческой [2],[3]. Каждое из направлений ставит определенные задач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 механизмов коррекционного воздействия [1],[3] личностно ориентированной психотерапии рассматриваются: корригирующее эмоциональное переживание, конфронтация и научени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рригирующее эмоциональное пережив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тот механизм предполагает в первую очередь наличие эмоциональной поддержки родителей ребенка с отклонениями в развитии со стороны психолога, принятие ребенка и проблем семьи полностью и безоговорочно. Эмоциональная поддержка оказывает стабилизирующее, положительное воздействие на самооценку и таким образом корригирует собственное отношение личности к себ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нфронтация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конфронтацией понимается «столкновение» клиента с самим собой, со своими проблемами, конфликтами, установками, характерными эмоциональными и поведенческими стереотипами. Конфронтация осуществляется за счет «обратной связи» между участниками психокоррекционного процесса.       «Обратная связь» позволяет каждой матери, участвующей в работе психокоррекционной группы, получать сообщения о том, какие эмоциональные реакции у окружающих вызывает ее поведение, каков ее имидж, какой она представляется окружающим, что в ее поведении вызывает одобрение, а что — негативную реакц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ец ребенка с отклонениями в развитии также изменяет свою позицию. Для него наиболее существенным становится определение реальных перспектив ребенка и собственных возможностей оказания ему помощ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учение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техника дает более высокие результаты  при ее использовании на групповых занятиях, чем на индивидуальных. Группа выступает как модель реального социума, в которой проявляется поведение человека. Участвуя в интеракциях, родители проявляют типичные для них поведенческие стереотипы. Таким образом, появляется возможность увидеть как позитивные, так и неадекватные формы поведения родителей.      Одновременно очень важным в контексте самоактуализации представляется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ренинг самоутвержде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циофобический страх возникает у некоторых матерей вследствие рождения неполноценного ребенка и всех сопряженных с этим последствий. Проявляющееся вторично чувство неудовлетворения собой приводит к еще большим затруднениям в реализации активного поведения, вызывая появление хронических эмоциональных нарушени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коррекционном направлении выделяются индивидуальная и групповая формы работ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Индивидуальная форма работы осуществляется в виде бесед психолога с родителями ребенка с ОВЗ, она нацелена в основном на изучение биографии семьи ребенка, жизненного пути его родителей, особенностей их личности, истории заболевания ребенка, отношений с родственниками и знакомыми. В процессе беседы устанавливается или расширяется контакт, уже имевший место на этапе образовательно-просветительской работы, диагностической процедуры и консультиров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 индивидуальной форме работы используются отдельные приемы гештальттерапии: «Незаконченное дело» Это техника, направленная на разрешение любой неудовлетворенной, часто не осознаваемой в полной мере потребности человека и «Диалог между сторонами собственной личности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рупповых занятиях инструментом воздействия является психокоррекционная групп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групповое занятие имеет определенные этапы. На каждом этапе занятий используются специальные психокоррекционные техники, направленные на конкретные цели, такие как формирование адекватного эмоционального состояния, нейтрализацию эмоциональных переживаний. Эмоциональное взаимодействие человека с окружающим миром осуществляется на различных уровнях эмоциональной активности. [4] Выделяют четыре уровня организации контакта субъекта со средой, составляющих единую, скоординированную структуру базальной аффективной организации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левой реактивности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тереотипов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экспансии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эмоционального контроля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из уровней осуществляются свои специфические задачи, не заменяющие собой другие. Исключение же какого-либо одного из уровней может привести индивида к общей аффективной дезадаптации. Одновременно обращается внимание на то, что «чрезмерное усиление механизмов одного из уровней и выпадение его из общей системы также могут стать причиной аффективной дефицитарности» [4]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ы групповых психокоррекционных занятий представлены в отдельных пособиях [5],[11],[12]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А. А. Современная психотерапия: курс лекций / А. А. Александров. — СПб.: Академический проект, 1997. — 335 с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урина Г. Л. Групповые методы психотерапии и психокоррекции / Г. Л. Исурина // Методы психологической диагностики и коррекции в клинике. — Л.: Медицина, 1983. — С. 231—254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урина Г. Л. Механизмы психологической коррекции личности в процессе групповой психотерапии в свете концепции отношений / Г. Л. Исурина // Групповая психотерапия / под ред. Б. Д. Карвасарского, С. Ледера. — M.: Медицина, 1990. — С. 89—120. 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ский В. В. Эмоциональные нарушения в детском возрасте и их коррекция / В. В. Лебединский, О. С. Никольская, Е. Р. Баенская и др. — М.: Изд-во МГУ, 1990. — 197 с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ченко И.Ю., Ткачева В.В. Психологическая помощь семье, воспитывающей ребенка с отклонениями в развитии: Методическое пособие. –– М.: Просвещение, 2008. - 239 с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ищев В. Н. Личность и неврозы / В. Н. Мясищев. — Л.: Изд-во ЛГУ, 1960. — 426 с.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Мясищев В. Н. Психология отношений / В. Н. Мясищев. — М.: Институт практической психологии. — Воронеж: НПО Модэк, 1995. — 356 с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шина В. Б. Социально-психологическая детерминация нарушений психического развития детей: автореф. дис. д-ра психол. наук / В. Б. Никишина. — Ярославль, 2004. — 54 с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 С. Л. Бытие и сознание / С. Л. Рубинштейн. — М.: Учпедгиз, 1957. — 215 с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 С. Л. Основы общей психологии / С. Л. Рубинштейн. — СПб.: Питер, 1999. — 720 с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ва В. В. Психокоррекционная работа с матерями, воспитывающими детей с отклонениями в развитии: практикум по формированию адекватных отношений / В. В. Ткачева. — М.: Гном-Пресс, 1999. — 64 с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ва В. В. Гармонизация внутрисемейных отношений: мама, папа, я — дружная семья: практикум по формированию адекватных внутрисемейных отношений / В. В. Ткачева. — М.: Гном и Д, 2000. — 160 с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демиллер Э. Г. Семейный диагноз и семейная психотерапия: учеб. пособие для врачей и психологов / Э. Г. Эйдемиллер, И. В. Добряков, И. М. Никольская. — СПб.: Речь, 2003. — 336 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0"/>
        </w:tabs>
        <w:ind w:left="1429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Zag4">
    <w:name w:val="zag_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Zag3">
    <w:name w:val="zag_3"/>
    <w:basedOn w:val="Style13"/>
    <w:qFormat/>
    <w:rPr/>
  </w:style>
  <w:style w:type="character" w:styleId="Zag5">
    <w:name w:val="zag_5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Zag5elementi">
    <w:name w:val="zag_5_elementi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15:00Z</dcterms:created>
  <dc:creator>User</dc:creator>
  <dc:description/>
  <dc:language>en-US</dc:language>
  <cp:lastModifiedBy>user</cp:lastModifiedBy>
  <dcterms:modified xsi:type="dcterms:W3CDTF">2015-02-09T10:15:00Z</dcterms:modified>
  <cp:revision>2</cp:revision>
  <dc:subject/>
  <dc:title/>
</cp:coreProperties>
</file>