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БОУ Ново-Лакедемоновская СОШ</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56"/>
          <w:szCs w:val="56"/>
        </w:rPr>
        <w:t>Тема: «Миусский рубеж»</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Выполнила: Максименко Лилия</w:t>
      </w:r>
    </w:p>
    <w:p>
      <w:pPr>
        <w:pStyle w:val="Normal"/>
        <w:spacing w:lineRule="auto" w:line="360"/>
        <w:jc w:val="right"/>
        <w:rPr/>
      </w:pPr>
      <w:r>
        <w:rPr>
          <w:rFonts w:cs="Times New Roman" w:ascii="Times New Roman" w:hAnsi="Times New Roman"/>
          <w:sz w:val="28"/>
          <w:szCs w:val="28"/>
        </w:rPr>
        <w:t>ученица 11 класс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Руководитель: Максименко Н.Г.</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учитель истории</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Неклиновский район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2014 год</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Введение                                                                                                 стр   3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Описание немецких оборонительных сооружений Миусского рубежа. 4-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Значение придаваемое немцами Миусскому рубежу.                              9</w:t>
      </w:r>
    </w:p>
    <w:p>
      <w:pPr>
        <w:pStyle w:val="Normal"/>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3.Неудачные попытки советских  войск прорвать Миус-фронт.                  1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1 Накопление опыта в решении стратегических задач по прорыву Миус-фронта.                                                                                                                1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Наступление  и разгром  Миус-фронта.                                                        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Заключение.                                                                                                     12</w:t>
      </w:r>
    </w:p>
    <w:p>
      <w:pPr>
        <w:pStyle w:val="Normal"/>
        <w:spacing w:lineRule="auto" w:line="360"/>
        <w:rPr/>
      </w:pPr>
      <w:r>
        <w:rPr>
          <w:rFonts w:cs="Times New Roman" w:ascii="Times New Roman" w:hAnsi="Times New Roman"/>
          <w:sz w:val="28"/>
          <w:szCs w:val="28"/>
        </w:rPr>
        <w:t xml:space="preserve">6.Список  используемых источников и литературы.                                      13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4 году  исполняется  для нашего Неклиновского района 71 год после освобождения от немецких захватчико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 поэтому я решила взять эту тему для своей работы. Миусский рубеж, история одного подвига,  одного сражения, одной страницы из кровавой летописи  Великой Отечественной войны.  Простая история подвига солдат защищающих свою родину. Такая,  казалось бы, обыкновенная история и в тоже время, такая необыкновенная. А почему я попыталась описать в своей работе. Миусский оборонительный рубеж созданный гитлеровцами, был практически непреступен. Я подробно изучила эту тему, настолько продуманно и серьёзно  была организована немцами оборона Миусс-фронта. И всё-таки он был прорван, прорван обыкновенными русскими солдатами, обыкновенными орудиями для войны, обыкновенным русским упорством и героизм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юго-западной части Ростовской области с севера на юг протекает речка Миус. Начинается она в  Донбассе и немного западнее Таганрога впадает в Азовское море. Маленькая речка. Предание говорит, что Пётр I, увидев ее, в шутку сказал: «Ну и речка – як мий ус». С тех пор будто бы, и пошло ее название Миус.  События,  произошедшие на этой степной речке, вписаны  золотыми буквами в  летопись Великой Отечественной войн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нней весной 1943 года войска Южного фронта, пройдя с жестокими кровопролитными  боями 600 км от Сталинграда до Ростова, достигли реки Миус. Здесь фронт остановилс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усский рубеж гитлеровцы создавали около двух лет.  Враг создал здесь глубокоэшелонированную оборону. На этой реке они оборонялись зимой 1941 года, когда наши войска вышвырнули их из Ростова, и еще тогда сильно укрепили ее. Затем противник оборонялся здесь в 1942 году. Наконец, здесь же, на Миусе, гитлеровцы перешли к обороне в конце зимы 1942-43 года, когда наши войска отбросили их от Ростова в район Таганрога. К этому времени враг построил на Миусе такие укрепления, пробить которые можно было только ударом огромной силы. Общая протяжённость рубежа  от устья р. Крепенькая  до побережья Азовского моря -104 км.  Если рубеж продолжить на север, то оба фланга его прикрывались естественными препятствиями - на севере р.Северский Донец,  на юге Азовским морем. Наличие в тылу немцев достаточного количества шоссейных, грунтовых и железно - дорожных  магистралей обеспечивало им ведение на р.Миусс армейской оборонительной операции. Местность на всём протяжении оборонительного рубежа – среднепересечённая, открытая, с большим количеством высот, балок, оврагов и холмов. Передний край главной оборонительной полосы противника проходил по линии : Есауловка, западные  берега р.Крепенькая  и  Миус, Ряженая, Панченко и зап. берег р.Самбек. Перед передним краем обороны на всём протяжения имелись естественные противотанковые препятствия. Основным из этих препятствий являлась сама р. Миус с крутым и обрывистым правым берегом. Начиная от Дмитриевки и до Миусского лимана, река имеет ширину от 20до 80 м и глубину от 1до 3 м. В период весеннего половодья глубина реки местами доходила до 7,5 м. Правый берег реки господствует над левым берегом и имеет большое количество оврагов и балок. В местах, где берег реки  не имел достаточной крутизны, немцы эскарпировали его. Наличие рек и балок с крутыми, обрывистыми берегами обеспечивало организацию хорошей противотанковой обороны рубежа и не вызывало необходимости в достройке противотанковых рвов. На всех подступах к переднему краю главной оборонительной полосы (лощины, овраги, дороги) были установлены противотанковые и противопехотные мины. Минные поля, как правило, состояли из противотанковых мин  типа, Т-35 и Т-42. Впереди противотанковых минных полей были установлены противопехотные мины. Мины были расставлены одна от другой на 3-8  м по фронту и 10-30 м по глубине. Местами минные поля сочетались с проволочными заграждениями в следующем порядке: заграждения в два-три ряда проволоки и минное поле, затем снова заграждение в два - три ряда проволоки и минное поле. Ширина минных полей составляла не менее 200 м. Между рядами проволочного заграждения устанавливались противотанковые мины; противопехотные мины были расставлены не только впереди противотанковых минных полей, но и на самих полях. Вдоль всего переднего края обороны проходили проволочные заграждения в два-три ряда (местами они  доходили до пяти-десяти рядов). В местах, где передний край обороны подходил непосредственно к западному берегу реки, проволочные заграждения были установлены и на противоположном берегу, с таким расчётом , чтобы можно было простреливать их действительным ружейно-пулемётным огнём. На тех участках, где передний край главной оборонительной полосы был оттеснён от  реки несколько вглубь и проходил по командным высотам, проволочные заграждения имелись как на западном берегу реки, так и непосредственно перед передним краем. Проволочные заграждения устанавливались различных видов. Большей частью применялись следующие виды: усиленный немецкий забор, спираль Бруно, проволока на низких кольях, ежи, рогатки. Все проволочные препятствия были установлены на таком удалении от переднего края обороны, которое обеспечивало их огневого прикрытие с двух-трёх направлений из первой траншеи. По всему переднему краю главной оборонной полосы проходили от одной до трёх линий сплошных траншей, одна линия траншей находилась на удалении 200-400 м от другой. Глубина траншеи 1,8м, ширина 60-80 см. На сыпучем грунте крутости траншей были обшиты досками. Под траншеями были сооружены мет. полевые укрытия. Для стрелков и пулемётных расчётов были оборудованы подбрустверные ниши по типу «лисьих нор». Для создания фланкирующего огня строились открытые пулемётные площадки в изгибах и изломах траншей. Бруствер траншей был приспособлен для стрельбы из винтовок и автоматов. Перемычки и баррикады, созданные в траншеях, предназначались на случай ведения боя в траншеях. Местами в траншеях устанавливались ежи из колючей проволоки. Траншеи не имели перекрытий, фронтальный и тыльный брустверы были замаскированы под общий фон окружающей местности. Несколько впереди траншей (на 4-5 м) были вынесены стрелковые ячейки и открытые площадки для пулемётов, которые представляли собой окопы полного профиля со ступеньками для стрельбы. Эти копы были приспособлены для ведения огня в нескольких направлениях. Ячейки для стрелков и автоматчиков располагались на расстоянии 10-15 м одна от другой, пулемётные площадки -50-150 м. Все стрелковые ячейки и пулемётные площадки были соединены  с траншеями ходами сообщения. Ходы, сообщения, как на переднем крае главной оборонительной полосы, так и в глубине её были сделаны в рост человека (1,5-1,8м) без укрепления стенок и без перекрытия. На изломах и изгибах были оборудованы площадки  для пулемётов и автоматчиков. На переднем крае и в глубине оборонительного рубежа имелось большое количество ДОТов, ДЗОТов, железобетонных и бронеколпаков. Во многих местах в землю вкапывались «фердинанды» и «пантеры». Все эти сооружения были соединены с траншеями и хорошо замаскированы на местности. В глубине обороны немцев имелись естественные препятствия, исключавшие возможность быстро развивать наступления после прорыва переднего края обороны. Балки Ольховчик, Калинова, р.Крынка, р.Сарматская при отсутствии мостов и переправ представляли значительные преграды для действий мотомеханизированных войск. Противник создал сильные отсечные позиции на южном участке своей обороны в районах курган Армянский, северо-западнее Самбека, и в других районах. На участках, где проходили отсечные позиции, имелись сплошные траншеи. Впереди траншей, так же как и на переднем крае главной оборонительной полосы, были отрыты ячейки для стрелков и автоматчиков и открытые пулемётные площадки, соединённые с траншеями ходами сообщения.  В районе кургана Армянский перед отсечными позициями был вырыт противотанковый ров шириной 5-6 м и глубиной 3-5 м. На некоторых участках впереди отсечных позиций были установлены проволочные  заграждения и минные поля. На всех отсечных позициях в большом количестве имелись ДЗОТы, блиндажи и подземно-минные убежища. Огневые позиции артиллерии располагались, как правило, за танконедоступными  естественными препятствиями. На участках, где не было естественных противотанковых препятствий, создавались искусственные препятствия. В районе севернее Бессергеновки, огневые позиции были расположены за противотанковым рвом и минными полями. Для каждого орудия был вырыт котлован, а для орудий, из которых предполагалось вести огонь прямой наводкой, рядом с котлованом устраивались открытые площадки с круговым обстрелом. Точно так же были оборудованы позиции для противотанковой  и зенитной артиллерии. Для самообороны впереди огневых позиций имелись траншеи и оборудованные огневые точки. В 50-100 м от огневых позиций были построены блиндажи убежища для укрытия и отдыха орудийных расчётов. От блиндажей к огневой позиции и к траншеям тянулись ходы сообщения. В большом количестве имелись запасные и ложные огневые позиции. На удалении 400-500 м от основных, имелись запасные позиции, оборудованные, как основные. В среднем на каждую артиллерийскую батарею имелось по две-три запасные позиции. Ложные артиллерийские позиции были устроены на обратных скатах высот и холмов, не занятых войсками. Для миномётов были отрыты котлованы, соединённые ходами сообщения с траншеями и блиндажами. Наблюдательные пункты располагались на передних скатах высот и, были оборудованы по типу подземно-минных убежищ. Накат наблюдательных пунктов обеспечивал безопасность от прямого попадания 76-мм снарядов. Все наблюдательные пункты были снабжены оптическими приборами, имели телефонную связь и средства сигнализации. Наличие большого количества командных высот на переднем крае обороны и в глубине позволило создать большое количество наблюдательных пунктов за тылами боевых порядков наших войск. В ночное время выделялись спецпосты подслушивания, для которых были вырыты ячейки вблизи проволочного заграждения, позади или впереди его. Посты снабжались надёжными средствами сигнализации, а на более ответственных направлениях  имели прямую телефонную связь с командным пунктом роты и батальона. КП подразделений и частей размещались на обратных скатах высот и состояли из нескольких блиндажей с тяжёлым перекрытием. Блиндажи были соединены между собой и с траншеями на переднем крае обороны ходами сообщения. Как правило, командные пункты имели круговую оборону и были оборудованы противотанковыми и противопехотными препятствиями. Линии связи обычно прокладывались под землёй. К населённым пунктам, расположенным вблизи от КП, были устроены ходы сообщения. Населённые пункты, находившиеся на переднем крае и в глубине обороны, были оборудованы как опорные пункты и имели круговую оборону. Оборону г.Таганрога со стороны Таганрогского залива  в основном несла береговая артиллерия на стационарных установках.      Строительство оборонительного  рубежа  по реке Миус к июлю 1943 было полностью закончено. Рубеж имел  большое количество всевозможных инженерных сооружений. На переднем крае главной оборонительной полосы в среднем на 1км фронта имели: ДЗОТов-3-5 шт.; огневых точек -6-11; траншей и окопов с ходами сообщений 1800-2000 пог.м;  искусственных противотанковых препятствий (ПТ мин, рвов, эскарпов) до 300 пор.м; противопехотных препятствий (ПП мин, проволочных заграждений) до 1200 пог.м.</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 сильно укреплённый, глубокоэшелонированный рубеж, созданный немецкими войсками на р. Миусс. Общая глубина только первой линии обороны фашистов простиралась на 11 км. Вторая линия обороны проходила по реке р.Мокрый Еланчик и Крынка, а также через населённые пункты Мануйловка и Красный Кут. Третья – по Кальмиусу и восточнее Донецка, Макеевки и Горловки.  На 180 километров с севера на юг  и на 50-60 километров в глубину тянулся пояс многослойной немецкой обороны. Правое крыло Миус–фронта составлял мощный узел укреплений в районе Таганрога. Подступы к городу прикрывала семиярусная линия дзотов на склонах Самбекских высот. Этот участок обороны гитлеровцы называли «Крот».</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лько битва на Миусс-фронте  и у подножия Саур –Могилы летом 1943 года продолжалась в три этапа. Советские войска неоднократно пытались прорвать этот укреплённый рубеж: в октябре и ноябре 1941 года, с декабря 1941 по июль 1942, и с февраля по август 1943.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замыслу фашистского командования, Миусский рубеж гигантской стеной должен был отгородить Донбасс от Советской страны и навсегда закрепить его за Германией. По Миусу, провозгласил Гитлер, проходит «новая государственная граница Германии - нерушимая и неприкосновенная». Придавая огромное значение Миусскому рубежу, гитлеровское командование выделило его на особое, исключительное положение: все солдаты и офицеры получали повышенное жалование, как защитники» новой восточной границы германского рейха».  Этот рубеж был назван фашистами Миус-фронт.  Здесь, на Миусе, немецко-фашистское командование намеревалось отомстить за Сталинград. Ударной силой  этого фронта являлась вновь созданная по приказу Гитлера 6-я армия, номера полков и дивизий которой повторяли номера частей и соединений капитулировавших войск Паулюса. Этим гитлеровцы подчёркивали, что никогда не примирятся с поражением на Волге и, со свойственным им магическим мышлением дублируя погибшую армию, стремились как - бы «отменить» её разгром  и вновь привлечь военную удачу. Миусс-фронт должен был стать реваншем за проигранную Сталинградскую битву.</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советские войска за два года войны накопили богатый опыт прорыва укреплений и теперь, медленно, но верно готовили удар по врагу. Серьёзную подготовку  к прорыву Миусс-фронта  советское командование начало ещё в мае 1943. Однако решительный штурм откладывался до середины лета, поскольку начавшаяся битва на Курской дуге требовала огромного количества резервов. Тем не менее, когда под Курском наступила критическая фаза сражения, было решено перейти в наступление на Миусс-фронте, чтобы ещё более осложнить положение гитлеровцев.</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6 часов 18 августа 1943 года советская артиллерия и авиация обрушили на вражеские укрепления шквал огня и металла. Одновременно загрохотало более 5 тысяч орудий и миномётов. На участках прорыва на один километр фронта приходилось около 200 орудий и миномётов. Это был невиданный в истории войн артиллерийский удар.</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ими снарядами  артиллеристы вспахали весь передний край врага. И как только огонь был перенесён в глубь вражеской обороны , могучее «ура» загремело над  Миус – фронтом. Танковые и стрелковые дивизии, таранили, дробили фашистскую оборону. Линия фронта представляла собой бушующее море огня. Но враги ожесточённо дрались. Из огороженных минными полями вражеских дотов хлестали потоки огня. Шла битва танков, орудий, пехоты…</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тверо суток шёл бой. По широкому полю неудержимой лавиной двигались советские танки, самоходные пушки, в небе плыли армады краснозвёздных самолётов, обрушивая на головы врагов  свой смертоносный груз.</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онец Миус-фронт дрогнул, зашатался, и вся его громада рухнула. Прорвать линию удалось, когда войска Южного фронта прорвали немецкий рубеж обороны в районе п. Куйбышево. Осуществляя смелый глубокий маневр в тылу врага, наши механизированные и кавалерийские соединения перехватили все дороги, ведущие из Таганрога на запад. Когда части вышли к миусскому лиману, кольцо вокруг таганрогской группировки вражеских войск замкнулось.</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тлеровцы пытались отступать морем, погрузились на несколько судов. Но наша авиация не позволила им уйти. Попытки врага организовать оборону на ближних подступах к Таганрогу и в самом городе не увенчались успехом. Наши войска, подавляя очаги сопротивления гитлеровцев, энергично продвигались вперёд.</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рассвете 30 августа передовые части наступавших советских войск начали штурм города. Вечером того же дня столица нашей родины Москва  салютовала в честь доблестных советских дивизий, овладевших Таганрого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товская область была полностью очищена от фашистских захватч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ли годы, но многое ещё напоминает здесь о страшном побоище. Нет-нет да встретится где-нибудь в траве или полузасыпанной  воронке пробитая осколком немецкая каска; ещё можно различить на земле вырытые когда-то окопы и траншеи, вокруг которых являются стрелянные почерневшие гильзы.</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йдут ещё годы, исчезнут и эти следы войны, но никогда не исчезнут из памяти советских людей героические события, разыгравшиеся знойным летом 1943 года на берегу маленькой степной речки Миу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зи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Тема военных событий на Миусских рубежах выбрана к 70-летнему юбилею освобождения Неклиновского района от немецко-фашистских захватч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Создание немцами Миусского рубежа. Описание местности, описание оборонительной полосы по обеим берегам р.Миус.  Общая протяжённость  рубежа. Описание минных полей, проволочных заграждений. Виды проволочных заграждений. Описание траншей, глубины, ширины.  Описание ходов сообщения. Описание позиций противотанковой и зенитной артиллер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Обоснование особого значения Миус-фронта для немцев и Гитлер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Подготовка к прорыву Миусского рубежа советскими войс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Начало прорыва советскими войсками Миус-фронта. Победа советских войс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40"/>
          <w:szCs w:val="40"/>
        </w:rPr>
      </w:pPr>
      <w:r>
        <w:rPr>
          <w:rFonts w:cs="Times New Roman" w:ascii="Times New Roman" w:hAnsi="Times New Roman"/>
          <w:sz w:val="28"/>
          <w:szCs w:val="28"/>
        </w:rPr>
        <w:t>Список используемых источников и  литературы.</w:t>
      </w:r>
    </w:p>
    <w:p>
      <w:pPr>
        <w:pStyle w:val="Normal"/>
        <w:spacing w:lineRule="auto" w:line="360"/>
        <w:jc w:val="both"/>
        <w:rPr/>
      </w:pPr>
      <w:r>
        <w:rPr>
          <w:rFonts w:cs="Times New Roman" w:ascii="Times New Roman" w:hAnsi="Times New Roman"/>
          <w:sz w:val="28"/>
          <w:szCs w:val="28"/>
        </w:rPr>
        <w:t>1.Оборона немцев на реках Миусс и Молочная: сборник Разуправления Генштаба/ под общ.ред.генерал-лейтенанта Л.В.Онянова.-М.:Воениздат НКО, 1945.-с.3-8.;</w:t>
      </w:r>
    </w:p>
    <w:p>
      <w:pPr>
        <w:pStyle w:val="Normal"/>
        <w:spacing w:lineRule="auto" w:line="360"/>
        <w:jc w:val="both"/>
        <w:rPr/>
      </w:pPr>
      <w:r>
        <w:rPr>
          <w:rFonts w:cs="Times New Roman" w:ascii="Times New Roman" w:hAnsi="Times New Roman"/>
          <w:sz w:val="28"/>
          <w:szCs w:val="28"/>
        </w:rPr>
        <w:t>2.Корольченко А. Миусские рубежи.-Ростов на-Дону, 1971.-с.18;</w:t>
      </w:r>
    </w:p>
    <w:p>
      <w:pPr>
        <w:pStyle w:val="Normal"/>
        <w:spacing w:lineRule="auto" w:line="360"/>
        <w:jc w:val="both"/>
        <w:rPr/>
      </w:pPr>
      <w:r>
        <w:rPr>
          <w:rFonts w:cs="Times New Roman" w:ascii="Times New Roman" w:hAnsi="Times New Roman"/>
          <w:sz w:val="28"/>
          <w:szCs w:val="28"/>
        </w:rPr>
        <w:t>3.Афанасенко В.И.Щербанов В.К.Тайны Миусс-фронта.-Ростов н/Д, 2001;</w:t>
      </w:r>
    </w:p>
    <w:p>
      <w:pPr>
        <w:pStyle w:val="Normal"/>
        <w:spacing w:lineRule="auto" w:line="360"/>
        <w:jc w:val="both"/>
        <w:rPr/>
      </w:pPr>
      <w:r>
        <w:rPr>
          <w:rFonts w:cs="Times New Roman" w:ascii="Times New Roman" w:hAnsi="Times New Roman"/>
          <w:sz w:val="28"/>
          <w:szCs w:val="28"/>
        </w:rPr>
        <w:t>4.Пужаев Г.К.Кровь и слава Миуса.-Таганрог,2006.-С.12,105,19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Корольченко А. Миусские рубежи.-Ростов на-Дону, 1971.- с.1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ЦАМО РФ: Ф.4005.Д.132.-с.2-3</w:t>
      </w:r>
    </w:p>
    <w:p>
      <w:pPr>
        <w:pStyle w:val="Normal"/>
        <w:spacing w:lineRule="auto" w:line="360" w:before="0" w:after="200"/>
        <w:jc w:val="both"/>
        <w:rPr/>
      </w:pPr>
      <w:r>
        <w:rPr>
          <w:rFonts w:cs="Times New Roman" w:ascii="Times New Roman" w:hAnsi="Times New Roman"/>
          <w:sz w:val="28"/>
          <w:szCs w:val="28"/>
        </w:rPr>
        <w:t>7.Справочное пособие. Великая Отечественная война 1941-1945 автор-составитель: Максимов И.И.Издательство ДИК 2005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4:43:00Z</dcterms:created>
  <dc:creator>home</dc:creator>
  <dc:description/>
  <cp:keywords/>
  <dc:language>en-US</dc:language>
  <cp:lastModifiedBy>школа</cp:lastModifiedBy>
  <cp:lastPrinted>2013-02-27T08:46:00Z</cp:lastPrinted>
  <dcterms:modified xsi:type="dcterms:W3CDTF">2014-04-05T08:28:00Z</dcterms:modified>
  <cp:revision>5</cp:revision>
  <dc:subject/>
  <dc:title/>
</cp:coreProperties>
</file>