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Среди всех праздников особенное место отводится колядным, новогодним. Это и понятно: выхоленные в народе столетиями обычаи и обряды имеют сакральный смысл, поэтому живут и передаются из поколения в поколение как особые традиции. Отличие их ещё в том, что организуется празднование и в семье, и в городе, и в деревне, а ещё – в детских садах, школах, других учебных заведениях, на работе. Говорят же, как встретил Новый год, так его и проживёшь. Так ли это – на самом деле зависит только от нас самих!</w:t>
      </w:r>
    </w:p>
    <w:p>
      <w:pPr>
        <w:pStyle w:val="Style15"/>
        <w:rPr/>
      </w:pPr>
      <w:r>
        <w:rPr>
          <w:sz w:val="28"/>
          <w:szCs w:val="28"/>
        </w:rPr>
        <w:t xml:space="preserve">Предлагаю </w:t>
      </w:r>
      <w:r>
        <w:rPr>
          <w:rStyle w:val="StrongEmphasis"/>
          <w:sz w:val="28"/>
          <w:szCs w:val="28"/>
        </w:rPr>
        <w:t>сценарий святочных колядок</w:t>
      </w:r>
      <w:r>
        <w:rPr>
          <w:sz w:val="28"/>
          <w:szCs w:val="28"/>
        </w:rPr>
        <w:t>, который обязательно понравится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ОШ № 41 г.Белгор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: Корниенко Татья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яточные колядк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интереса у дошкольников к истории и культуре русского народ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зна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ять и закреплять представления детей о православном празднике «Рождестве Христовом», «Рождественских святок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внимание, познавательную актив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азовательная обла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муникац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атьсловарный запасдетей (Рождество, Святки, Коляда, колядки, колядующие, ряженые, гадание.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 диалогическую речь, умение выразительно читать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азовате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ь «Социализац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нравственно-духовное отношение к народным традици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доброжелательное отношение не только к себе, но и ко всему окружающему ми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 «Музы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эмоциональное восприятие музыкально-художественных образ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навыков выразительного исполнения пес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ериал и 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музыкального зала в соответствии с тематикой мероприятия: нарядная рождественская ёлка, на левой стене картина, на которой изображена рождественская пещера, над ней сияет Звез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по теме, разучивание стихов и пес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дравствуйте, гости дорогие! Зима не только самое долгое время года, но и самое богатое праздниками. Один из них – Рождество, рождественские Колядки и рождественские Святки. (Одетые в русские костюмы входят зазывалы.)</w:t>
        <w:br/>
      </w:r>
      <w:r>
        <w:rPr>
          <w:rFonts w:cs="Times New Roman" w:ascii="Times New Roman" w:hAnsi="Times New Roman"/>
          <w:b/>
          <w:sz w:val="28"/>
          <w:szCs w:val="28"/>
        </w:rPr>
        <w:t>1-й зазыв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! Велено для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в сей час указ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готовленный са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матушкой – Зим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ЕТ УКА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, сего чис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сит указ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города, с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ходить на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о все долж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на празднике Зим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зазыв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пешите все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оляда приш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дем мы шутить, кривлять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гать, прыгать, забавля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дай скорее,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м вас всех в веселый к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зазыв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Свят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шли Коляд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 род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б здоровы бы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а ж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здник начин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мои дорог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лые и молод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мы с вами для беседуш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рались мы с вами для забав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гда-то наши праде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 ними наши пробабу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и на веселые Св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ни всем миром да загад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Свят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этот самый длин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веселый и стари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едки пили, 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лись две не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Рождества и до Крещ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в угощ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 разные коляд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ам ходили в Свя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жались и шути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здник ждали и люб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же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 мы его у на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о сначала давайте познакомимся с народными традициями святоч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ядов. (Рассказ из истории святок проходит на фоне презентации)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лядовщики не обошли и нашу школу. Встречайт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провождении шумового оркестра ( бубен, трещотки, деревянные ложки, свистульки) входят колядовщики в масках и в костюмах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цене тетрализованная комната русской избы) (Колядовщики стучат в двер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оте, гости дорог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ядовщики хор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хозяин и хозяюш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дилась коляда накануне рождест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коляда, отворяйте во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а, мол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е нужна 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Бог тому, кто в этом до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рожь гу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зерна ему коври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узерна пиро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елил бы вас Госпо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тьём и быть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ь</w:t>
      </w:r>
      <w:r>
        <w:rPr>
          <w:rFonts w:cs="Times New Roman" w:ascii="Times New Roman" w:hAnsi="Times New Roman"/>
          <w:sz w:val="28"/>
          <w:szCs w:val="28"/>
        </w:rPr>
        <w:t>: Святой день, добрый день, доброму хозяину на здоров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ва:</w:t>
      </w:r>
      <w:r>
        <w:rPr>
          <w:rFonts w:cs="Times New Roman" w:ascii="Times New Roman" w:hAnsi="Times New Roman"/>
          <w:sz w:val="28"/>
          <w:szCs w:val="28"/>
        </w:rPr>
        <w:t xml:space="preserve"> Мы не сами идём, мы козу ведё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Где коза походит, там жито родит! (топают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за кланяется, выходит вперёд и все кланяются хозяй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ядовщики хор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ю, сею, посеваю, с Новым годом 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к Вам войти – год у коляды на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юшка, можно ли колядки спе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нь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 да лепёшку кидай в окош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не даст пирога, то корову за 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ошадку за грив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а за хвост уведём на моро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ядовщики хор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м, хозяюшка, нас одар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хозяюшка, нам подари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вшин молока или каши горш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к пирога или денег меш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ясали и не 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ья захоте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годите же, посто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и попо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Мы вам споём шуточные частушки – коляд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а, коля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столе стоит 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 овсян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лова свин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з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а, коля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ася звез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юда на свят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алила пя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яда, коля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деда бо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есёлый петуш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сит красный гребеш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а, коля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й еду сю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 коро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 под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ал пи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рожь гу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узерна пир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ленища шир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ядовщики хор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 всем р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ы бы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 лет ж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дись у Вас пшени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столе всегда пир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ких Вам всегда дор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ют по очере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ечка:</w:t>
      </w:r>
      <w:r>
        <w:rPr>
          <w:rFonts w:cs="Times New Roman" w:ascii="Times New Roman" w:hAnsi="Times New Roman"/>
          <w:sz w:val="28"/>
          <w:szCs w:val="28"/>
        </w:rPr>
        <w:t xml:space="preserve"> Желаем счастливого Нового Года, во всех начин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Хорошей погоды, пусть сбудется всё, что у Вас на прим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 Пускай почитают родителей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Пусть горе обходит сторонкою х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нка:</w:t>
      </w:r>
      <w:r>
        <w:rPr>
          <w:rFonts w:cs="Times New Roman" w:ascii="Times New Roman" w:hAnsi="Times New Roman"/>
          <w:sz w:val="28"/>
          <w:szCs w:val="28"/>
        </w:rPr>
        <w:t xml:space="preserve"> Пусть с песней живётся легко и богат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ядовщики хор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хозяюшка, пода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ы, отрадушка, под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й - не лом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Бог тому, кто в этом до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тьём, и бытьём, и богатств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, будьте здор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вым Годом! С Новым Годо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юшке наш земной поклон (кланяю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юш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спасибо вам, ребя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шли в наш дом на свят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желали нам добра и хорошего родст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а коля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лядой была звез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куда пошла опять, коля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ядов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ядовщики хор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у нас дорож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м опять коляд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хозяев поздрав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угощенье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ыр да печ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и, конф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йте, дет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лядовщики хоро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хозяин с хозяюшк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раздником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блём и полтин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а потешки, нам на оре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а какой святочный праздник без игр, шуток-прибауток, без веселых игр и соревнований? На посиделках всегда парни с девками соревновались, умом и смекалкой похвал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 нас здесь две команды – «Девчушки-веселушки» да отважные «Молодцы-удальцы». Вот мы и посмотрим, кто хитрей, смекалистей, веселей буд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получаете снежинку-холодинку, за неправильный –ф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ИГРА «ВЕДЬМИНА МЕТЕЛК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тся команды, становятся в круг и передают веник, украшенный бантом, пока играет музыка. У кого после окончания музыки веник остался в руках, тому загадку про зиму загадывать или ему загадывается 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sz w:val="28"/>
          <w:szCs w:val="28"/>
        </w:rPr>
        <w:t>ЗАГАДКИ ПРО ЗИ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В гору деревяшка, под гору – коняшка» (Са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Упрятались голышки во мохнатые ме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 вместе, один на шесте» (Рука в рукавич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Идет Егорка – бела шубенка» (Сне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«Глянули в оконце – лежит белое суконце» (Сне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«Трескучий ядр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остил мост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дворам пробеж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кна расписал» (Мор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Текло, текло и легло под стекло» (Ле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«Я вода, да по воде же и плаваю» (Л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Гуляет в поле, да не кон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тает на воле, да не птица» (Метель, вью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Белый Тихон с неба спих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бегает – ковром устилает» (Сне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ИГРА «ДЕДКИНЫ ПОТЕШКИ</w:t>
      </w:r>
      <w:r>
        <w:rPr>
          <w:rFonts w:cs="Times New Roman" w:ascii="Times New Roman" w:hAnsi="Times New Roman"/>
          <w:sz w:val="28"/>
          <w:szCs w:val="28"/>
        </w:rPr>
        <w:t>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 любой деревне был дедок, который знал больше всех шуток-прибауток, пословиц-поговорок да скороговорок, частушек. Детям предлагается принять участие в соревн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ГОВ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х скороговорок не переговоришь, не выговориш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Вязку сушек сушил Сашка на суш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У Сережки в сапожки попали сереж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Галка-копалка, куда-то подева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У дороги крутороги повалили сена ст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Я начну пословицу, а вы закончите» Хором, дружно отвечайте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«Без труда… не вынешь рыбку из пру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Делу время… - потехе ча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Кто любит трудиться… тому, без дела не сиди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Рукам работа…- душе празд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Труд человека кормит…, а лень порти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Терпенье и труд… все перетру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Друга ищи, а найдешь…- бере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Других не суди… на себя погля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Играть играй, да дело… зна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Красота приглядится, а ум… пригодитс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«Кто много говорит, тот мало… дела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Конец…- делу вене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частушек - мальчики играют на трещотках, ложках и других ударных инструментах, а девочки - помахивают платочками. ( Или мальчики и девочки повязывают платоч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инаем петь част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не сме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народу очень м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растеря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(припев поётся после каждой частуш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бяда, бяда, бяда,</w:t>
        <w:br/>
        <w:t>В огороде лебя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уха бел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юбовь надел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я милая краси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рекой она жил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хотела повид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те переплы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Я нашел себе невес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– богат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ве подружки у 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за рогата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Я вам, дедушка Ив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кошку в кар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плачет и рыда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ко дедушку ругает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На болоте, на сн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ил комар блох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идит заяц на берез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ирает со смех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А у нас во дв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кали лягуш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по лужам бос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и девчуш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Я иду, иду, и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и лают на пр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шута л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ь вы меня не зн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 на печке спа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ня клоп кус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ати переш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там меня на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й, девчушки-хохот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йте-ка частуш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евайте по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адовать г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ешите попляса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ешите топ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в этом до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цы лопну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( припев поётся после каждой часту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, здо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рот Егоро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у наших у вор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дет наобор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е ругай меня, мамаш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маду и ду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ты же покупал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купали жених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Я качалась на кач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а брошк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ругай меня, мамаш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Алеш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е ругай меня. Мамаш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я простудила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Коли в коридо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нцевать учила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й дружочек, ох, хорош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росточком очень ма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одил меня до дом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чихнула, он уп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Я девчонка боев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игде не проп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лета упад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ряхнуся и пой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й, топни, но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пни правень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лясать пойд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ть и маленька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хотела я 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а и стесняла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гармошка заиграл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удержала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ИГРА «ПИРОГ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в двух шеренгах друг к другу лицом. Между шеренгами садится участник, изображающий «пирог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пою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 экий он высокиньки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 экий он широкинь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экий он мякошень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ь его, да 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ения, при словах «высокинрький» - поднимают руки вверх, «широкинький»- разводят в стороны, «мякошенький» - гладят по животу. Сразу после слов «Режь его, да ешь» к пирогу бегут по одному участнику от каждой шеренги. Кто первый коснется «пирога», уводит его в свою команду, а неудачник остается изображать «пирог». Выигрывает команда, забравшая «пиро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sz w:val="28"/>
          <w:szCs w:val="28"/>
        </w:rPr>
        <w:t>4 ИГРА «МЕДВЕДЬ</w:t>
      </w:r>
      <w:r>
        <w:rPr>
          <w:rStyle w:val="Submenutable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и я, медвед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хочу рев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деток иска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ду с ними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лесу я гуля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се деточек иск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л, искал, да не наш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в берлогу я по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к стене, присаживается, делая вид, будто сп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ядовщи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ки мишку увид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к мишке подбеж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Дети подкрадываются к миш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, громко закрич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ша, Мишенька, встав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опробуй нас пойма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с Мишкой несколько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ИГРА «КОЛЕЧКО, КОЛЕЧК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месте с родителями выбирают считалкой ведущего. Дети садятся на лавку, складывают ладошки. Стоять остаются двое. У одного из них (ведущего) – колечко. Все начинают потряхивать ладошками, сложенными вместе. Водящий с колечком в ладошках поочередно подходит к каждому из сидящих, вкладывает свои ладони в ладони каждого участника игры. При этом он приговарив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по лавочке и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 перстень хороню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ушкин теремо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 батюшкин зам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 отгадать. Не отга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ам не сказать, не сказ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кому-то из них опускает колечко. Второй из водящих должен отгадать, у кого в ладошках колечко. Если угадывает, садится на место того, у кого было колечко. Если нет, все дружно произ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, два, три, колечко, бег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колечком убегает. Тот, кто угадывал, догоняет. Играющие произ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чко, колечко, катись на крылеч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е, через, луг, возвращайся, сделав круг!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/>
          <w:sz w:val="28"/>
          <w:szCs w:val="28"/>
        </w:rPr>
        <w:t>6 ИГРА «ПЕРЕТЯНИ ВЕРЕВ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кладут 2 обруча и протягивают веревку от середины одного до середины другого. Участники игры делятся на 2 команды. В обручи входят по одному человеку от каждой команды. По сигналу они бегут и меняются местами. Прибежавший первым в обруч соперника, и выдернувший веревку из другого обруча, считается победителем. После первой пары бежит вторая, третья и так до после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– развлеч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 у кого «Фанты», тот исполняет любой номер (поёт, пляшет и т.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вот и закончился наш праздник. Мы говорим вам до свидания, мир тому, кто в этом дому. До новых встреч, до новых праздников. - Приглашаем всех на чаеп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47:00Z</dcterms:created>
  <dc:creator>Tanya</dc:creator>
  <dc:description/>
  <dc:language>en-US</dc:language>
  <cp:lastModifiedBy>Tanya</cp:lastModifiedBy>
  <dcterms:modified xsi:type="dcterms:W3CDTF">2015-04-19T17:38:00Z</dcterms:modified>
  <cp:revision>6</cp:revision>
  <dc:subject/>
  <dc:title/>
</cp:coreProperties>
</file>