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69"/>
        <w:gridCol w:w="1853"/>
        <w:gridCol w:w="2283"/>
        <w:gridCol w:w="303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О. учащихс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-таж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О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егос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201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одный инструктаж на начало учебного год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оводитель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.Акопян Натали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барош Антон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устян Милена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буз Дарина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бинян Арк.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идарян Руслан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 Игорь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ов Максим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йтунян Вова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йтунян Сергей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юшкина Алин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геян Давид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ешовДенис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делян Рузанна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на Яна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росян Айка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арина Алекс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мджян Давид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мджян Инесса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мджян Сарра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гарян Оксана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ин Ян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никова Анге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 Филип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вко Вероник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хряева Екатерин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69"/>
        <w:gridCol w:w="1853"/>
        <w:gridCol w:w="2283"/>
        <w:gridCol w:w="303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О. учащихс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-таж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О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егос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09.201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>первичный инструктаж по всем направлениям в течение первых двух недель обуч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оводитель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.Акопян Натали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барош Антон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устян Милена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буз Дарина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бинян Арк.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идарян Руслан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 Игорь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ов Максим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йтунян Вова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йтунян Сергей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юшкина Алин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геян Давид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ешовДенис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делян Рузанна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на Яна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росян Айка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арина Алекс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мджян Давид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мджян Инесса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мджян Сарра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гарян Оксана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ин Ян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никова Анге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 Филип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вко Вероник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хряева Екатерин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69"/>
        <w:gridCol w:w="1853"/>
        <w:gridCol w:w="2283"/>
        <w:gridCol w:w="303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О. учащихс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-таж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О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егос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.2014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>повторный инструктаж по всем направлениям в течение первых двух недель второго полугод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оводитель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.Акопян Натали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барош Антон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устян Милена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буз Дарина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ачева Кр.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бинян Арк.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идарян Руслан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 Игорь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ов Максим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йтунян Вова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йтунян Сергей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юшкина Алин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геян Давид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ешовДенис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делян Рузанна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на Яна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росян Айка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арина Алекс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мджян Давид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мджян Инесса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мджян Сарра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гарян Оксана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ин Ян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никова Анге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 Филип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вко Вероник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хряева Екатерин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69"/>
        <w:gridCol w:w="1853"/>
        <w:gridCol w:w="2283"/>
        <w:gridCol w:w="303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О. учащихс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-таж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О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егос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неплановый инструктаж (по поводу несчастных случаев);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оводитель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опян Натали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барош Антон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устян Милена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буз Дарина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ачева Кр.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бинян Арк.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идарян Руслан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 Игорь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ов Максим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йтунян Вова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йтунян Сергей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юшкина Алин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геян Давид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ешовДенис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делян Рузанна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на Яна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росян Айка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арина Алекс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мджян Давид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мджян Инесса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мджян Сарра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гарян Оксана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ин Ян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никова Анге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 Филип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вко Вероник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хряева Екатерин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</w:rPr>
        <mc:AlternateContent>
          <mc:Choice Requires="wps">
            <w:drawing>
              <wp:inline distT="0" distB="0" distL="0" distR="0">
                <wp:extent cx="5924550" cy="24174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20" cy="241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ЖУРНАЛ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регистрации инструктажей по охране труда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обучающихся 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t" o:allowincell="f" style="position:absolute;margin-left:0pt;margin-top:-190.4pt;width:466.45pt;height:190.3pt;mso-wrap-style:none;v-text-anchor:middle;mso-position-vertical:top" type="_x0000_t174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 xml:space="preserve"> 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ЖУРНАЛ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регистрации инструктажей по охране труда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 xml:space="preserve">обучающихся  </w:t>
                      </w:r>
                    </w:p>
                  </w:txbxContent>
                </v:textbox>
                <v:path textpathok="t"/>
                <v:textpath on="t" fitshape="t" string=" &#10;ЖУРНАЛ&#10;регистрации инструктажей по охране труда&#10;обучающихся  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Б класс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Фамилия, имя, отчество классного руководителя – Суслова Ирина Викторовна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т  «_____»  _________ 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5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4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69"/>
        <w:gridCol w:w="1853"/>
        <w:gridCol w:w="2283"/>
        <w:gridCol w:w="303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О. учащихс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-таж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О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егос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 правилам безопасного повед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дорогах и на транспорте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оводитель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опян Натали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барош Антон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устян Милена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буз Дарина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ачева Кр.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бинян Арк.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идарян Руслан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 Игорь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ов Максим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йтунян Вова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йтунян Сергей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юшкина Алин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геян Давид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ешовДенис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делян Рузанна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на Яна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росян Айка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арина Алекс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мджян Давид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мджян Инесса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мджян Сарра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гарян Оксана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ин Ян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никова Анге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 Филип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вко Вероник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хряева Екатерин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69"/>
        <w:gridCol w:w="2131"/>
        <w:gridCol w:w="2160"/>
        <w:gridCol w:w="28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О. учащих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-та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О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егос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профилактике негативных ситуац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о дворе, на улицах, до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в общественных места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оводи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опян Натали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барош Антон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устян Милена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буз Дарина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ачева Кр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бинян Арк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идарян Руслан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 Игорь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ов Максим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йтунян Вова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йтунян Сергей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юшкина Алин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геян Давид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ешовДенис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делян Рузанна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на Яна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росян Айка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арина Алекс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мджян Давид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мджян Инесса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мджян Сарра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гарян Оксана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ин Ян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никова Анге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 Филип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вко Вероник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хряева Екатерин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69"/>
        <w:gridCol w:w="2131"/>
        <w:gridCol w:w="2160"/>
        <w:gridCol w:w="28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О. учащих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-та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О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егос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 безопасному поведени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объектах железнодорожного транспор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оводи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опян Натали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барош Антон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устян Милена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буз Дарина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ачева Кр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бинян Арк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идарян Руслан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 Игорь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ов Максим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йтунян Вова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йтунян Сергей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юшкина Алин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геян Давид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ешовДенис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делян Рузанна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на Яна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росян Айка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арина Алекс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мджян Давид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мджян Инесса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мджян Сарра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гарян Оксана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ин Ян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никова Анге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 Филип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вко Вероник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хряева Екатерин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69"/>
        <w:gridCol w:w="2131"/>
        <w:gridCol w:w="2160"/>
        <w:gridCol w:w="28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О. учащих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-та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О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егос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безопасному поведению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общественном транспорт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оводи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опян Натали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барош Антон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устян Милена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буз Дарина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ачева Кр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бинян Арк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идарян Руслан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 Игорь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ов Максим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йтунян Вова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йтунян Сергей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юшкина Алин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геян Давид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ешовДенис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делян Рузанна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на Яна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росян Айка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арина Алекс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мджян Давид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мджян Инесса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мджян Сарра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гарян Оксана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ин Ян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никова Анге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 Филип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вко Вероник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хряева Екатерин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01"/>
    <w:family w:val="roman"/>
    <w:pitch w:val="default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5:11:00Z</dcterms:created>
  <dc:creator>Владимир</dc:creator>
  <dc:description/>
  <cp:keywords/>
  <dc:language>en-US</dc:language>
  <cp:lastModifiedBy>Владимир</cp:lastModifiedBy>
  <cp:lastPrinted>2014-03-27T19:48:00Z</cp:lastPrinted>
  <dcterms:modified xsi:type="dcterms:W3CDTF">2014-03-27T15:49:00Z</dcterms:modified>
  <cp:revision>1</cp:revision>
  <dc:subject/>
  <dc:title>Дата</dc:title>
</cp:coreProperties>
</file>