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уроку русского язык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Класс:</w:t>
      </w:r>
      <w:r>
        <w:rPr/>
        <w:t xml:space="preserve"> 3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УМК:</w:t>
      </w:r>
      <w:r>
        <w:rPr/>
        <w:t xml:space="preserve"> «Начальная школа </w:t>
      </w:r>
      <w:r>
        <w:rPr>
          <w:lang w:val="en-US"/>
        </w:rPr>
        <w:t>XXI</w:t>
      </w:r>
      <w:r>
        <w:rPr/>
        <w:t xml:space="preserve"> века»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ема:</w:t>
      </w:r>
      <w:r>
        <w:rPr/>
        <w:t xml:space="preserve"> Учимся обозначать звук [ы] после звука [ц]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есто урока в учебном курсе: </w:t>
      </w:r>
      <w:r>
        <w:rPr/>
        <w:t>урок № 55 (2-я четверть), блок «Правописание», курс «Русский язык» для учащихся 3-го класса рассчитан на 170 часов (5 часов в неделю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Тип урока: </w:t>
      </w:r>
      <w:r>
        <w:rPr/>
        <w:t>открытие  нового знан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Цель урока: </w:t>
      </w:r>
      <w:r>
        <w:rPr/>
        <w:t>создание условий для наблюдения за особенностями обозначения звука [ы] после звука [ц] в разных морфемах; организация совместной  деятельности при составлении алгоритма написания данной орфограммы в словах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дачи: </w:t>
      </w:r>
      <w:r>
        <w:rPr>
          <w:i/>
        </w:rPr>
        <w:t>Обучающие:</w:t>
      </w:r>
      <w:r>
        <w:rPr>
          <w:b/>
        </w:rPr>
        <w:t xml:space="preserve"> </w:t>
      </w:r>
      <w:r>
        <w:rPr/>
        <w:t>формировать новые способы действий, обучать работе по плану, алгоритму</w:t>
      </w:r>
      <w:r>
        <w:rPr>
          <w:b/>
        </w:rPr>
        <w:t xml:space="preserve">, </w:t>
      </w:r>
      <w:r>
        <w:rPr/>
        <w:t xml:space="preserve">наблюдать за способами обозначения звука [ы] после [ц] в различных частях слова, знакомство и закрепление правила, отработка написания слов с изучаемой орфограммой. </w:t>
      </w:r>
      <w:r>
        <w:rPr>
          <w:i/>
        </w:rPr>
        <w:t>Развивающие :</w:t>
      </w:r>
      <w:r>
        <w:rPr/>
        <w:t xml:space="preserve"> развивать эмоциональную сферу, творческое мышление, внимание, орфографическую зоркость учащихся, умение работать в парах, группах.  </w:t>
      </w:r>
      <w:r>
        <w:rPr>
          <w:i/>
        </w:rPr>
        <w:t>Воспитывающие:</w:t>
      </w:r>
      <w:r>
        <w:rPr/>
        <w:t xml:space="preserve"> привить интерес к предмету, аккуратность, трудолюбие, уважение друг к другу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ланируемые результаты: </w:t>
      </w:r>
      <w:r>
        <w:rPr>
          <w:i/>
        </w:rPr>
        <w:t xml:space="preserve">Личностные: - </w:t>
      </w:r>
      <w:r>
        <w:rPr/>
        <w:t>ученик</w:t>
      </w:r>
      <w:r>
        <w:rPr>
          <w:i/>
        </w:rPr>
        <w:t xml:space="preserve"> </w:t>
      </w:r>
      <w:r>
        <w:rPr/>
        <w:t>проявляет</w:t>
      </w:r>
      <w:r>
        <w:rPr>
          <w:i/>
        </w:rPr>
        <w:t xml:space="preserve"> </w:t>
      </w:r>
      <w:r>
        <w:rPr/>
        <w:t>учебно-познавательный интерес к новому учебному материалу и способам решения новой частной задачи.</w:t>
      </w:r>
      <w:r>
        <w:rPr>
          <w:b/>
        </w:rPr>
        <w:t xml:space="preserve"> </w:t>
      </w:r>
      <w:r>
        <w:rPr>
          <w:i/>
        </w:rPr>
        <w:t>Предметные:</w:t>
      </w:r>
      <w:r>
        <w:rPr/>
        <w:t xml:space="preserve"> ученик  научится: - распознавать способы обозначения звука [ы] после звука [ц] в разных частях слова;</w:t>
      </w:r>
      <w:r>
        <w:rPr>
          <w:i/>
        </w:rPr>
        <w:t xml:space="preserve"> </w:t>
      </w:r>
      <w:r>
        <w:rPr/>
        <w:t>ученик получит возможность научиться: - участвовать в диалоге, учитывать разные мнения и стремиться к координации различных позиций в сотрудничестве.</w:t>
      </w:r>
      <w:r>
        <w:rPr>
          <w:b/>
        </w:rPr>
        <w:t xml:space="preserve"> </w:t>
      </w:r>
      <w:r>
        <w:rPr>
          <w:i/>
        </w:rPr>
        <w:t xml:space="preserve">Метапредметные УУД: </w:t>
      </w:r>
      <w:r>
        <w:rPr>
          <w:b/>
          <w:color w:val="000000"/>
        </w:rPr>
        <w:t>Познавательные:</w:t>
      </w:r>
      <w:r>
        <w:rPr>
          <w:color w:val="000000"/>
        </w:rPr>
        <w:t>- строить речевое высказывание в устной форме по типу рассуждения.</w:t>
      </w:r>
      <w:r>
        <w:rPr>
          <w:i/>
        </w:rPr>
        <w:t xml:space="preserve"> </w:t>
      </w:r>
      <w:r>
        <w:rPr>
          <w:b/>
          <w:color w:val="000000"/>
        </w:rPr>
        <w:t>Регулятивные :</w:t>
      </w:r>
      <w:r>
        <w:rPr>
          <w:color w:val="000000"/>
        </w:rPr>
        <w:t xml:space="preserve"> принимать и сохранять учебную задачу; учитывать выделенные учителем ориентиры действия в новом учебном материале в сотрудничестве. </w:t>
      </w:r>
      <w:r>
        <w:rPr>
          <w:b/>
          <w:color w:val="000000"/>
        </w:rPr>
        <w:t>Коммуникативные:</w:t>
      </w:r>
      <w:r>
        <w:rPr>
          <w:i/>
        </w:rPr>
        <w:t xml:space="preserve"> </w:t>
      </w:r>
      <w:r>
        <w:rPr>
          <w:color w:val="000000"/>
        </w:rPr>
        <w:t>высказывать и обосновывать свою точку зрения; слушать и слышать других;</w:t>
      </w:r>
      <w:r>
        <w:rPr>
          <w:i/>
        </w:rPr>
        <w:t xml:space="preserve"> </w:t>
      </w:r>
      <w:r>
        <w:rPr>
          <w:color w:val="000000"/>
        </w:rPr>
        <w:t xml:space="preserve"> пытаться принимать иную точку зрения;</w:t>
      </w:r>
      <w:r>
        <w:rPr>
          <w:i/>
        </w:rPr>
        <w:t xml:space="preserve"> </w:t>
      </w:r>
      <w:r>
        <w:rPr>
          <w:color w:val="000000"/>
        </w:rPr>
        <w:t xml:space="preserve"> быть готовым корректировать свою точку зре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ежпредметные связи: </w:t>
      </w:r>
      <w:r>
        <w:rPr/>
        <w:t>математика, литературное чтение, окружающий мир</w:t>
      </w:r>
      <w:r>
        <w:rPr>
          <w:b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         </w:t>
      </w:r>
      <w:r>
        <w:rPr/>
        <w:t xml:space="preserve">В соответствии с темой урока, целью и задачами были выбраны </w:t>
      </w:r>
      <w:r>
        <w:rPr>
          <w:i/>
        </w:rPr>
        <w:t>парная, групповая, индивидуальная формы организации учебной работы,  применён  системно-деятельностный подход.</w:t>
      </w:r>
      <w:r>
        <w:rPr/>
        <w:t xml:space="preserve">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етодические рекомендации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На этапе первичного закрепления можно вместо динамического пособия «Пишем правильно» </w:t>
      </w:r>
    </w:p>
    <w:p>
      <w:pPr>
        <w:pStyle w:val="Normal"/>
        <w:spacing w:before="0" w:after="0"/>
        <w:contextualSpacing/>
        <w:jc w:val="both"/>
        <w:rPr/>
      </w:pPr>
      <w:r>
        <w:rPr/>
        <w:t>(</w:t>
      </w:r>
      <w:r>
        <w:rPr>
          <w:i/>
        </w:rPr>
        <w:t>приложение № 9)</w:t>
      </w:r>
      <w:r>
        <w:rPr/>
        <w:t xml:space="preserve"> использовать тренажёр Фокиной Л.П.(</w:t>
      </w:r>
      <w:r>
        <w:rPr>
          <w:i/>
        </w:rPr>
        <w:t xml:space="preserve">приложение № 12) </w:t>
      </w:r>
      <w:r>
        <w:rPr/>
        <w:t xml:space="preserve"> с применением оптической мыши. При работе в паре дети «заряжают» контакты: поворачиваются друг к другу, улыбаются и хлопают в ладоши. При работе в группе дети «налаживают» контакты: производят хлопки ладонями с каждым членом группы или рукопожатие. Смена слайдов в презентации (</w:t>
      </w:r>
      <w:r>
        <w:rPr>
          <w:i/>
        </w:rPr>
        <w:t xml:space="preserve">приложение № 1)- </w:t>
      </w:r>
      <w:r>
        <w:rPr/>
        <w:t>«по щелчку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Необходимое оборудование и материалы: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Компьютер, мультимедийный проектор,  экран, доска; презентация - </w:t>
      </w:r>
      <w:r>
        <w:rPr>
          <w:i/>
        </w:rPr>
        <w:t>приложение № 1</w:t>
      </w:r>
      <w:r>
        <w:rPr/>
        <w:t>,</w:t>
      </w:r>
      <w:r>
        <w:rPr>
          <w:b/>
        </w:rPr>
        <w:t xml:space="preserve"> </w:t>
      </w:r>
      <w:r>
        <w:rPr/>
        <w:t xml:space="preserve">тренажёр – </w:t>
      </w:r>
      <w:r>
        <w:rPr>
          <w:i/>
        </w:rPr>
        <w:t>приложение № 11</w:t>
      </w:r>
      <w:r>
        <w:rPr/>
        <w:t xml:space="preserve"> (по времени), автор: Фокина Л.П.,</w:t>
      </w:r>
      <w:r>
        <w:rPr>
          <w:b/>
        </w:rPr>
        <w:t xml:space="preserve"> </w:t>
      </w:r>
      <w:r>
        <w:rPr/>
        <w:t>учебник «Русский язык. 3 класс. 1 часть» С.В. Иванов и другие, Москва, «Вентана – Граф», 2013 г.;</w:t>
      </w:r>
      <w:r>
        <w:rPr>
          <w:b/>
        </w:rPr>
        <w:t xml:space="preserve"> </w:t>
      </w:r>
      <w:r>
        <w:rPr/>
        <w:t>рабочая тетрадь «Пишем грамотно». 3 класс. 1 часть С.В. Иванов и другие, Москва, «Вентана – Граф», 2013 г.;</w:t>
      </w:r>
      <w:r>
        <w:rPr>
          <w:b/>
        </w:rPr>
        <w:t xml:space="preserve"> </w:t>
      </w:r>
      <w:r>
        <w:rPr/>
        <w:t>Толковый словарь русского языка. С.И. Ожегов и Н.Ю. Шведова, М., ООО «ИТИ Технологии», 2006 г.;</w:t>
      </w:r>
      <w:r>
        <w:rPr>
          <w:b/>
        </w:rPr>
        <w:t xml:space="preserve"> </w:t>
      </w:r>
      <w:r>
        <w:rPr/>
        <w:t xml:space="preserve">смайлики </w:t>
      </w:r>
      <w:r>
        <w:rPr>
          <w:i/>
        </w:rPr>
        <w:t>- приложение № 2;</w:t>
      </w:r>
      <w:r>
        <w:rPr>
          <w:b/>
        </w:rPr>
        <w:t xml:space="preserve"> </w:t>
      </w:r>
      <w:r>
        <w:rPr/>
        <w:t xml:space="preserve">карточки планирования УД: - </w:t>
      </w:r>
      <w:r>
        <w:rPr>
          <w:i/>
        </w:rPr>
        <w:t>приложение № 3</w:t>
      </w:r>
      <w:r>
        <w:rPr/>
        <w:t>;</w:t>
      </w:r>
      <w:r>
        <w:rPr>
          <w:b/>
        </w:rPr>
        <w:t xml:space="preserve"> </w:t>
      </w:r>
      <w:r>
        <w:rPr/>
        <w:t xml:space="preserve">карточки со словами - </w:t>
      </w:r>
      <w:r>
        <w:rPr>
          <w:i/>
        </w:rPr>
        <w:t>приложение № 4</w:t>
      </w:r>
      <w:r>
        <w:rPr/>
        <w:t xml:space="preserve">; схемы к алгоритму  – приложение № 5; правило - </w:t>
      </w:r>
      <w:r>
        <w:rPr>
          <w:i/>
        </w:rPr>
        <w:t>приложение № 6;</w:t>
      </w:r>
      <w:r>
        <w:rPr/>
        <w:t xml:space="preserve"> алгоритм - </w:t>
      </w:r>
      <w:r>
        <w:rPr>
          <w:i/>
        </w:rPr>
        <w:t>приложение № 7</w:t>
      </w:r>
      <w:r>
        <w:rPr/>
        <w:t xml:space="preserve">; тест – </w:t>
      </w:r>
      <w:r>
        <w:rPr>
          <w:i/>
        </w:rPr>
        <w:t>приложение № 9</w:t>
      </w:r>
      <w:r>
        <w:rPr/>
        <w:t xml:space="preserve">; бумажные  телефоны  – </w:t>
      </w:r>
      <w:r>
        <w:rPr>
          <w:i/>
        </w:rPr>
        <w:t>приложение № 10, физминутка «Две руки», приложение №8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Литература: </w:t>
      </w:r>
      <w:r>
        <w:rPr/>
        <w:t>1. Русский язык «Комментарии к урокам», авторы С.В. Иванов, М.И. Кузнецова, изд. «Вентана- Граф»,  2013г.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 Толковый словарь русского языка. С.И. Ожегов и Н.Ю. Шведова, Москва, ООО «ИТИ Технологии»,  2006г.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Интернет – ресурсы:  </w:t>
      </w:r>
      <w:r>
        <w:rPr/>
        <w:t>1.</w:t>
      </w:r>
      <w:r>
        <w:rPr>
          <w:b/>
        </w:rPr>
        <w:t xml:space="preserve"> </w:t>
      </w:r>
      <w:r>
        <w:rPr/>
        <w:t xml:space="preserve">Тренажёр – </w:t>
      </w:r>
      <w:r>
        <w:rPr>
          <w:i/>
        </w:rPr>
        <w:t>приложение № 12</w:t>
      </w:r>
      <w:r>
        <w:rPr/>
        <w:t>, автор: Фокина Л. П.;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2. </w:t>
      </w:r>
      <w:r>
        <w:rPr>
          <w:i/>
        </w:rPr>
        <w:t>физминутка «Две руки», приложение №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  <w:t>Технологическая карта урока</w:t>
      </w:r>
    </w:p>
    <w:tbl>
      <w:tblPr>
        <w:tblW w:w="15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522"/>
        <w:gridCol w:w="1875"/>
        <w:gridCol w:w="2335"/>
        <w:gridCol w:w="3077"/>
      </w:tblGrid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, приемы, мето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446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амоопределение к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ключение обучающихся в деятельность на личностно-значимом уровне: «Хочу, потому что могу». 1-2 мин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Я предлагаю поздороваться всем тем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то родился зимой, летом, весной, осенью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то пришел с хорошим настроением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кажем «Здравствуйте» руками!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кажем «Здравствуйте» глазами!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кажем «Здравствуйте» мы ртом –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нет радостно кругом!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ind w:left="-142" w:right="14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те друг другу улыбку и мысленно пожелайте успеха (</w:t>
            </w:r>
            <w:r>
              <w:rPr>
                <w:b/>
                <w:sz w:val="28"/>
                <w:szCs w:val="28"/>
              </w:rPr>
              <w:t xml:space="preserve">Слайд № 1- </w:t>
            </w:r>
            <w:r>
              <w:rPr>
                <w:i/>
                <w:sz w:val="28"/>
                <w:szCs w:val="28"/>
              </w:rPr>
              <w:t>приложение № 1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кажите мне сигнальную карточку, какое у вас сейчас настроение? </w:t>
            </w:r>
            <w:r>
              <w:rPr>
                <w:i/>
                <w:sz w:val="28"/>
                <w:szCs w:val="28"/>
              </w:rPr>
              <w:t>(Приложение № 2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Слайд № 2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настро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 и г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ют карточку настроения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280"/>
              <w:rPr/>
            </w:pPr>
            <w:r>
              <w:rPr>
                <w:rStyle w:val="StrongEmphasis"/>
                <w:bCs w:val="false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15"/>
              <w:shd w:fill="FFFFFF" w:val="clear"/>
              <w:spacing w:lineRule="atLeast" w:line="263" w:before="28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Ф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ормируем мотивацию к обучению и целенаправленной познавательной деятельности</w:t>
            </w:r>
          </w:p>
        </w:tc>
      </w:tr>
      <w:tr>
        <w:trPr>
          <w:trHeight w:val="100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Актуализация знаний и постановка учебной задачи. </w:t>
            </w:r>
            <w:r>
              <w:rPr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обсуждение затруднений, проговаривание темы урока учащимися в виде вопроса, на который предстоит ответить и цели.5-6 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места и причины затруднения (2-3 мин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егодня  на уроке мы должны формировать ряд основных умений, оценивать себя мы будем, используя лист самооценки, где прописаны все эти ум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утка чистопис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мы проводим минутку чистописания?  (Ответы дете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ови букву, которая обозначает один звук. Этот звук согласный, глухой, непарный,  всегда твёрдый.  (Буква Ц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писываем букву Ц по образцу. Затем прописываем слоги с буквой Ц. </w:t>
            </w:r>
            <w:r>
              <w:rPr>
                <w:b/>
                <w:sz w:val="28"/>
                <w:szCs w:val="28"/>
              </w:rPr>
              <w:t>(слайд№ 3)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  <w:bdr w:val="thinThickSmallGap" w:sz="24" w:space="0" w:color="000000"/>
                <w:shd w:fill="000000" w:val="clear"/>
                <w:lang w:val="en-US" w:eastAsia="en-US"/>
              </w:rPr>
              <w:drawing>
                <wp:inline distT="0" distB="0" distL="0" distR="0">
                  <wp:extent cx="1551305" cy="11557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1200" cy="122110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ц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а ци це цу цы цо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ая работа ( слайд №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ый диктант. Смотрим на изображения предметов и записываем их наз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урец, месяц, лестница, заяц, пше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щего заметили в этих словах?  (Ответы дете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дание </w:t>
            </w:r>
            <w:r>
              <w:rPr>
                <w:i/>
                <w:sz w:val="28"/>
                <w:szCs w:val="28"/>
              </w:rPr>
              <w:t>«Лови ошибку» (</w:t>
            </w:r>
            <w:r>
              <w:rPr>
                <w:b/>
                <w:sz w:val="28"/>
                <w:szCs w:val="28"/>
              </w:rPr>
              <w:t>Слайды № 5-6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 слайдах появляются слова, содержащие ошибочную информац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color w:val="993366"/>
                <w:sz w:val="28"/>
                <w:szCs w:val="28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Удалось тебе ПРОЙТИ ВСЕ ШАГИ АЛГОРИТМА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-ЧТО МЫ СЕЙЧАС С ВАМИ ДЕЛАЛ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jc w:val="both"/>
              <w:rPr/>
            </w:pPr>
            <w:r>
              <w:rPr>
                <w:color w:val="993366"/>
                <w:sz w:val="28"/>
                <w:szCs w:val="28"/>
              </w:rPr>
              <w:t xml:space="preserve">– </w:t>
            </w:r>
            <w:r>
              <w:rPr>
                <w:color w:val="993366"/>
                <w:sz w:val="28"/>
                <w:szCs w:val="28"/>
              </w:rPr>
              <w:t>Сейчас мы вместе с … (</w:t>
            </w:r>
            <w:r>
              <w:rPr>
                <w:i/>
                <w:color w:val="993366"/>
                <w:sz w:val="28"/>
                <w:szCs w:val="28"/>
              </w:rPr>
              <w:t>имя ученика</w:t>
            </w:r>
            <w:r>
              <w:rPr>
                <w:color w:val="993366"/>
                <w:sz w:val="28"/>
                <w:szCs w:val="28"/>
              </w:rPr>
              <w:t>) учились оценивать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РАБОТУ ПО АЛГОРИТМУ В ЛИСТАХ САМООЦ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у вас в данный момент,  запись каких слов  вызывает  затруднение? Почем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 каких частях слова неясное написание и после,  какого именного зву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Как вы думаете, будет называться тема сегодняшнего урока? (</w:t>
            </w:r>
            <w:r>
              <w:rPr>
                <w:b/>
                <w:sz w:val="28"/>
                <w:szCs w:val="28"/>
              </w:rPr>
              <w:t xml:space="preserve"> Слайд № 7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елитесь мыслями, чему мы можем научиться на этом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чем нам этот урок необходим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РАБОТУ ПО АЛГОРИТМУ В ЛИСТАХ САМООЦЕН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уждающи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про себя. Вставляют нужные буквы, озвучивают орфограммы, вспоминают правила прове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ют свои предположения, формулируют тему урока и цели. Объясняют значимость данного урока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280"/>
              <w:rPr/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FF"/>
                <w:sz w:val="28"/>
                <w:szCs w:val="28"/>
              </w:rPr>
              <w:t>2</w:t>
            </w:r>
            <w:r>
              <w:rPr>
                <w:rStyle w:val="Appleconvertedspace"/>
                <w:color w:val="000000"/>
                <w:sz w:val="28"/>
                <w:szCs w:val="28"/>
              </w:rPr>
              <w:t>. Р</w:t>
            </w:r>
            <w:r>
              <w:rPr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Построение проекта выхода из затруднения. Этап изучения новых знаний и способов действий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достижения цели и алгоритма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Д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составим план изучения новой темы. Работаем вместе. Для чего мы работаем в группе? Наладим контакты в групп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то желает на доске обозначить последовательность нашей работы, используя карточки? </w:t>
            </w:r>
            <w:r>
              <w:rPr>
                <w:i/>
                <w:sz w:val="28"/>
                <w:szCs w:val="28"/>
              </w:rPr>
              <w:t xml:space="preserve">(приложение № 3). 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</w:rPr>
              <w:t xml:space="preserve"> Слайд № 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правляет, помога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А теперь сопоставим нашу лесенку с готов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Слайд № 9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есенка» 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остав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ют необходимость работы в группе, разбиваются  на групп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живают контакты, выбирают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ют на листе «лесенку» У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ающие пытаются выставить план дейст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оставляют с готовой «лесенкой» УД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280"/>
              <w:rPr/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FF"/>
                <w:sz w:val="28"/>
                <w:szCs w:val="28"/>
              </w:rPr>
              <w:t>1</w:t>
            </w:r>
            <w:r>
              <w:rPr>
                <w:rStyle w:val="Appleconvertedspace"/>
                <w:color w:val="000000"/>
                <w:sz w:val="28"/>
                <w:szCs w:val="28"/>
              </w:rPr>
              <w:t>. Р</w:t>
            </w:r>
            <w:r>
              <w:rPr>
                <w:sz w:val="28"/>
                <w:szCs w:val="28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  <w:szCs w:val="28"/>
              </w:rPr>
              <w:t>2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FF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нозировать предстоящую работу (составлять план)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FF9900"/>
                <w:sz w:val="28"/>
                <w:szCs w:val="28"/>
                <w:shd w:fill="FFFFFF" w:val="clear"/>
              </w:rPr>
              <w:t>4.</w:t>
            </w:r>
            <w:r>
              <w:rPr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грамматическим матери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ем самостоятельно. «Зарядим» контакты. Для чего мы это дел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 вами на парте карточки, на которых записано 3 столбика слов (</w:t>
            </w:r>
            <w:r>
              <w:rPr>
                <w:i/>
                <w:sz w:val="28"/>
                <w:szCs w:val="28"/>
              </w:rPr>
              <w:t>приложение № 4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читайте слова первого столб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какой части слова орфограмма? Обознач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метили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ужную схему (</w:t>
            </w:r>
            <w:r>
              <w:rPr>
                <w:i/>
                <w:sz w:val="28"/>
                <w:szCs w:val="28"/>
              </w:rPr>
              <w:t>приложение № 5)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8"/>
                <w:szCs w:val="28"/>
              </w:rPr>
              <w:t>(Слайд № 10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(проверяе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 второго столбика (</w:t>
            </w:r>
            <w:r>
              <w:rPr>
                <w:i/>
                <w:sz w:val="28"/>
                <w:szCs w:val="28"/>
              </w:rPr>
              <w:t>приложение № 4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какой части слова орфограмма? Обознач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аметили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нужную схему (</w:t>
            </w:r>
            <w:r>
              <w:rPr>
                <w:i/>
                <w:sz w:val="28"/>
                <w:szCs w:val="28"/>
              </w:rPr>
              <w:t>приложение № 5)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 xml:space="preserve"> Слайд № 11) </w:t>
            </w:r>
            <w:r>
              <w:rPr>
                <w:sz w:val="28"/>
                <w:szCs w:val="28"/>
                <w:u w:val="single"/>
              </w:rPr>
              <w:t>(проверяем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 каком уроке мы используем слова циркуль,  цифра?  С помощью циркуля что строим? А цифры для чего нуж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 третьего столбика (</w:t>
            </w:r>
            <w:r>
              <w:rPr>
                <w:i/>
                <w:sz w:val="28"/>
                <w:szCs w:val="28"/>
              </w:rPr>
              <w:t>приложение № 4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заметили? На что оканчиваются эти слова?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Звук [ы] какой буквой обозначается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схему (</w:t>
            </w:r>
            <w:r>
              <w:rPr>
                <w:i/>
                <w:sz w:val="28"/>
                <w:szCs w:val="28"/>
              </w:rPr>
              <w:t>приложение № 5)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 xml:space="preserve"> Слайд № 12) </w:t>
            </w:r>
            <w:r>
              <w:rPr>
                <w:sz w:val="28"/>
                <w:szCs w:val="28"/>
                <w:u w:val="single"/>
              </w:rPr>
              <w:t>(проверяем)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АКОЕ УМЕНИЕ МЫ ОТРАБАТЫВАЛИ? ОЦЕНИТЕ СЕБЯ В ЛИСТАХ САМООЦЕНКИ. ПОКАЖИТЕ СВОЙ РЕЗУЛЬТ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FF"/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b/>
                <w:i/>
                <w:color w:val="FF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ично-поиск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орный сиг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хе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предметная связь (матема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живают контакты. Читают сл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ют вывод. (Обозначает один человек у доски, остальные в своих карточках, фиксирует схемы на доске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ботают каждый со своей карточкой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both"/>
              <w:rPr/>
            </w:pPr>
            <w:r>
              <w:rPr>
                <w:rStyle w:val="StrongEmphasis"/>
                <w:bCs w:val="false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нимать и объяснять простейшие алгоритмы (план действий) при работе с конкретны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м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  <w:szCs w:val="28"/>
              </w:rPr>
              <w:t>1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. Р</w:t>
            </w:r>
            <w:r>
              <w:rPr>
                <w:sz w:val="28"/>
                <w:szCs w:val="28"/>
              </w:rPr>
              <w:t>азвиваем умение слушать и понимать других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FF"/>
                <w:sz w:val="28"/>
                <w:szCs w:val="28"/>
              </w:rPr>
              <w:t>2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Строить речевое высказывание в соответствии с поставленными задачами.</w:t>
            </w:r>
            <w:r>
              <w:rPr>
                <w:rStyle w:val="StrongEmphasis"/>
                <w:b w:val="false"/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FF"/>
                <w:sz w:val="28"/>
                <w:szCs w:val="28"/>
              </w:rPr>
              <w:t>3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. Оформлять свои мысли в устной форме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FF"/>
                <w:sz w:val="28"/>
                <w:szCs w:val="28"/>
              </w:rPr>
              <w:t>4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Умение работать в пар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</w:t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дение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оветуйтесь в группе и попытайтесь сделать вывод, в каком случае пишется после ц - ы, а в каком - и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Слайд № 13) (</w:t>
            </w:r>
            <w:r>
              <w:rPr>
                <w:sz w:val="28"/>
                <w:szCs w:val="28"/>
                <w:u w:val="single"/>
              </w:rPr>
              <w:t>проверяем)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УМЕНИЕ МЫ ОТРАБАТЫВАЛИ? ОЦЕНИТЕ СЕБЯ В ЛИСТАХ САМООЦЕНКИ. ПОКАЖИТЕ СВОЙ РЕЗУЛЬТАТ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Cs/>
                <w:color w:val="339966"/>
                <w:sz w:val="28"/>
                <w:szCs w:val="28"/>
              </w:rPr>
              <w:t>Физминутка для гла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ытаются сформулировать правил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b/>
                <w:bCs/>
                <w:color w:val="00FF00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Развиваем умения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– </w:t>
            </w:r>
            <w:r>
              <w:rPr/>
              <w:t>работать в команде разного наполнения (малой группе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осить свой вклад в работу для достижения общих результа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но участвовать в обсуждениях, возникающих на уро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ясно формулировать вопросы и задания к пройденному на уроках материалу;</w:t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прави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о словарем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в учебнике на с. 121 прочтем правило, правильно ли мы его сформулировали, не пропустили ли чег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, действительно во многих правилах русского языка есть исключ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бы легче запомнить слова исключения, предлагаю вам такую чистоговорку: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sz w:val="28"/>
                <w:szCs w:val="28"/>
              </w:rPr>
              <w:t>«Цыган на цыпочках цыпленку цыкнул: «Цыц!»» (</w:t>
            </w:r>
            <w:r>
              <w:rPr>
                <w:b/>
                <w:sz w:val="28"/>
                <w:szCs w:val="28"/>
              </w:rPr>
              <w:t xml:space="preserve"> Слайд № 14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- Значение каких слов непонятн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сможет объяснить, что значит «цыкнул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уда мы можем обратиться, если не знаем значение слова? 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Ц</w:t>
            </w:r>
            <w:r>
              <w:rPr>
                <w:b/>
                <w:sz w:val="28"/>
                <w:szCs w:val="28"/>
              </w:rPr>
              <w:t xml:space="preserve">ы́кать </w:t>
            </w:r>
            <w:r>
              <w:rPr>
                <w:sz w:val="28"/>
                <w:szCs w:val="28"/>
              </w:rPr>
              <w:t>(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HTML"/>
                <w:i/>
                <w:iCs/>
                <w:sz w:val="28"/>
                <w:szCs w:val="28"/>
              </w:rPr>
              <w:t>разг.)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прикрикивать на </w:t>
            </w:r>
            <w:r>
              <w:rPr>
                <w:rStyle w:val="Nobr"/>
                <w:sz w:val="28"/>
                <w:szCs w:val="28"/>
              </w:rPr>
              <w:t>кого-л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rStyle w:val="Nobr"/>
                <w:sz w:val="28"/>
                <w:szCs w:val="28"/>
              </w:rPr>
              <w:t>что-л</w:t>
            </w:r>
            <w:r>
              <w:rPr>
                <w:sz w:val="28"/>
                <w:szCs w:val="28"/>
              </w:rPr>
              <w:t xml:space="preserve">. (обычно при приказании прекратить </w:t>
            </w:r>
            <w:r>
              <w:rPr>
                <w:rStyle w:val="Nobr"/>
                <w:sz w:val="28"/>
                <w:szCs w:val="28"/>
              </w:rPr>
              <w:t>что-л</w:t>
            </w:r>
            <w:r>
              <w:rPr>
                <w:sz w:val="28"/>
                <w:szCs w:val="28"/>
              </w:rPr>
              <w:t xml:space="preserve">. или при выражении </w:t>
            </w:r>
            <w:r>
              <w:rPr>
                <w:rStyle w:val="Nobr"/>
                <w:sz w:val="28"/>
                <w:szCs w:val="28"/>
              </w:rPr>
              <w:t>какой-л</w:t>
            </w:r>
            <w:r>
              <w:rPr>
                <w:sz w:val="28"/>
                <w:szCs w:val="28"/>
              </w:rPr>
              <w:t>. угроз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Цыгане живут у нас  в посел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вторим чистоговорку х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все, что знаете о звуке [ц]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теперь попробуем инсценировать это предложение. Кто-то цыпленок, кто-то цыган, распределите роли и попробуйте изобразить это предло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 ребята готовятся, попробуем придумать родственные слова к словам исключениям, ведь они тоже пишутся с буквой 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смотрим, получилось ли у ребя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ывают (учитель озвучивает предложени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ткройте тетрадь-памятку,  составьте последовательно правило (</w:t>
            </w:r>
            <w:r>
              <w:rPr>
                <w:i/>
                <w:sz w:val="28"/>
                <w:szCs w:val="28"/>
              </w:rPr>
              <w:t>приложение № 6</w:t>
            </w:r>
            <w:r>
              <w:rPr>
                <w:sz w:val="28"/>
                <w:szCs w:val="28"/>
              </w:rPr>
              <w:t>),  проверьте друг у друга и зафиксируйте с помощью клея в памятку (приложение № 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УМЕНИЕ МЫ ОТРАБАТЫВАЛИ? ОЦЕНИТЕ СЕБЯ В ЛИСТАХ САМООЦЕНКИ. ПОКАЖИТЕ СВОЙ РЕЗУЛЬТА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ично-поисков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источником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памят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ый подх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правила в учебнике, нахождение неохвач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«цыц»? Цыкну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оваривают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ют родств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ценируют чистогово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авливают правило и приклеивают его в тетрадь-памятк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</w:t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алгоритм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ерь мы знаем правило и исключения, и  нужно научиться его применя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определим по шагам, какие операции мы провод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ем в группах. «Подзарядим» контакт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ая задача перед вами стоит? </w:t>
            </w:r>
            <w:r>
              <w:rPr>
                <w:i/>
                <w:sz w:val="28"/>
                <w:szCs w:val="28"/>
              </w:rPr>
              <w:t>(Приложение № 7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теперь проверим! (</w:t>
            </w:r>
            <w:r>
              <w:rPr>
                <w:b/>
                <w:sz w:val="28"/>
                <w:szCs w:val="28"/>
              </w:rPr>
              <w:t xml:space="preserve"> Слайд № 15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остав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яжают» конта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задачу для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последовательно алгоритм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Логические УУ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интез — составление целого из частей</w:t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ран настрое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мне сигнальную карточку, какое у вас сейчас настроение? (</w:t>
            </w:r>
            <w:r>
              <w:rPr>
                <w:i/>
                <w:sz w:val="28"/>
                <w:szCs w:val="28"/>
              </w:rPr>
              <w:t xml:space="preserve"> Приложение №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настро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карточку настро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280"/>
              <w:rPr/>
            </w:pPr>
            <w:r>
              <w:rPr>
                <w:rStyle w:val="StrongEmphasis"/>
                <w:bCs w:val="false"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ценивать учебные действия в соответствии с поставленной задачей</w:t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сейчас мы с вами отдохнем. Для чего нам это необходимо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Слайд № 1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минутка «Две руки» (</w:t>
            </w:r>
            <w:r>
              <w:rPr>
                <w:i/>
                <w:sz w:val="28"/>
                <w:szCs w:val="28"/>
              </w:rPr>
              <w:t>приложение № 8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 Какое слово на наше правило прозвучало в физминутке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 танцевальные движ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Первичное закрепление.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рименение нового знания с проговари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 мин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А теперь, ребята, будем применять свои знания! Для чего нам это нужно? (</w:t>
            </w:r>
            <w:r>
              <w:rPr>
                <w:b/>
                <w:sz w:val="28"/>
                <w:szCs w:val="28"/>
              </w:rPr>
              <w:t xml:space="preserve"> Слайд № 1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Работа в учебн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ткройте  страницу 122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задача перед вами стоит? Что необходимо сделать? Давайте потренируем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лаем самопроверку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могаем соседу! Доказываем!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КОЕ УМЕНИЕ МЫ ОТРАБАТЫВАЛИ? ОЦЕНИТЕ СЕБЯ В ЛИСТАХ САМООЦЕНКИ. ПОКАЖИТЕ СВОЙ РЕЗУЛЬТАТ.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верить себя каждый  может, выполнив маленький тест (</w:t>
            </w:r>
            <w:r>
              <w:rPr>
                <w:i/>
                <w:sz w:val="28"/>
                <w:szCs w:val="28"/>
              </w:rPr>
              <w:t xml:space="preserve">приложение № 9). </w:t>
            </w:r>
            <w:r>
              <w:rPr>
                <w:b/>
                <w:i/>
                <w:sz w:val="28"/>
                <w:szCs w:val="28"/>
              </w:rPr>
              <w:t>(слайды №19-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допустил ошибок? Проверьте по этал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УМЕНИЕ МЫ ОТРАБАТЫВАЛИ? ОЦЕНИТЕ СЕБЯ В ЛИСТАХ САМООЦЕНКИ. ПОКАЖИТЕ СВОЙ РЕЗУЛЬТА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контрол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задач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ют, проверяют, оценивают себ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, проверяют в паре, оценивают друг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Cs w:val="false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Style w:val="StrongEmphasis"/>
                <w:bCs w:val="false"/>
                <w:color w:val="00CCFF"/>
                <w:sz w:val="28"/>
                <w:szCs w:val="28"/>
              </w:rPr>
            </w:pPr>
            <w:r>
              <w:rPr>
                <w:rStyle w:val="StrongEmphasis"/>
                <w:bCs w:val="false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Ра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/>
              <w:t>умения извлекать информацию из схем, иллюстраций, текстов.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Cs/>
                <w:color w:val="000000"/>
                <w:sz w:val="28"/>
                <w:szCs w:val="28"/>
              </w:rPr>
              <w:t> П</w:t>
            </w:r>
            <w:r>
              <w:rPr/>
              <w:t>редставлять информацию в виде схемы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работу в соответствии с заданным плано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</w:p>
          <w:p>
            <w:pPr>
              <w:pStyle w:val="Normal"/>
              <w:rPr>
                <w:rStyle w:val="StrongEmphasis"/>
                <w:bCs w:val="false"/>
                <w:color w:val="00CCFF"/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участвовать в оценке и обсуждении полученного результата</w:t>
            </w:r>
          </w:p>
          <w:p>
            <w:pPr>
              <w:pStyle w:val="Normal"/>
              <w:rPr>
                <w:rStyle w:val="StrongEmphasis"/>
                <w:bCs w:val="false"/>
                <w:color w:val="00CCFF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Самостоятельная работа с самопроверкой. </w:t>
            </w:r>
            <w:r>
              <w:rPr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каждый ученик для себя должен сделать вывод о том,  что он уже ум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Работа в рабочих тетрадях </w:t>
            </w:r>
            <w:r>
              <w:rPr>
                <w:b/>
                <w:sz w:val="28"/>
                <w:szCs w:val="28"/>
                <w:u w:val="single"/>
              </w:rPr>
              <w:t>(по времен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оятельно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допустил ошибок? Оцен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 каким научно-познавательным рассказом  Л.Н.Толстого мы познакомились на уроке литературного чт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буквой пишется это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кажите!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КОЕ УМЕНИЕ МЫ ОТРАБАТЫВАЛИ? ОЦЕНИТЕ СЕБЯ В ЛИСТАХ САМООЦЕНКИ. ПОКАЖИТЕ СВОЙ РЕЗУЛЬТА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ая связь (литературное чтение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, оцени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63" w:before="0" w:after="28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Регулятивные</w:t>
            </w:r>
          </w:p>
          <w:p>
            <w:pPr>
              <w:pStyle w:val="Style15"/>
              <w:shd w:fill="FFFFFF" w:val="clear"/>
              <w:snapToGrid w:val="false"/>
              <w:spacing w:lineRule="atLeast" w:line="263" w:before="0" w:after="0"/>
              <w:jc w:val="both"/>
              <w:rPr>
                <w:bCs/>
                <w:color w:val="993366"/>
                <w:sz w:val="36"/>
              </w:rPr>
            </w:pP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Cs w:val="18"/>
              </w:rPr>
              <w:t>оценивать</w:t>
            </w:r>
            <w:r>
              <w:rPr>
                <w:rStyle w:val="Appleconvertedspace"/>
                <w:i/>
                <w:iCs/>
                <w:szCs w:val="18"/>
              </w:rPr>
              <w:t> </w:t>
            </w:r>
            <w:r>
              <w:rPr>
                <w:szCs w:val="18"/>
              </w:rPr>
              <w:t>уровень владения тем или иным учебным действием для выполнения определённого задания (отвечать на вопрос «что я знаю и смогу выполнить?»).</w:t>
            </w:r>
          </w:p>
          <w:p>
            <w:pPr>
              <w:pStyle w:val="Style15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  <w:sz w:val="36"/>
              </w:rPr>
            </w:pPr>
            <w:r>
              <w:rPr>
                <w:b/>
                <w:bCs/>
                <w:color w:val="993366"/>
                <w:sz w:val="36"/>
              </w:rPr>
            </w:r>
          </w:p>
          <w:p>
            <w:pPr>
              <w:pStyle w:val="Style15"/>
              <w:shd w:fill="FFFFFF" w:val="clear"/>
              <w:snapToGrid w:val="false"/>
              <w:spacing w:lineRule="atLeast" w:line="263" w:before="0" w:after="0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ефлексия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сознание каждым учеником своей учебной деятельности, самооценка результатов деятельности своей и кажд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SchoolBookC;Times New Roman"/>
                <w:szCs w:val="28"/>
              </w:rPr>
              <w:t>-ПРОСЧИТАЙТЕ ОБЩИЙ РЕЗУЛЬТАТ. ПОКАЖИТЕ СИГНАЛОМ ЧЕГО ЖЕ ВЫ ДОСТИГЛИ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rFonts w:cs="SchoolBookC;Times New Roman"/>
                <w:sz w:val="28"/>
                <w:szCs w:val="28"/>
              </w:rPr>
              <w:t>–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SchoolBookC;Times New Roman"/>
                <w:sz w:val="28"/>
                <w:szCs w:val="28"/>
              </w:rPr>
              <w:t xml:space="preserve">РЕБЯТА, ВЫ ВСЕ МОЛОДЦЫ, справились со всеми заданиями? </w:t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Что у вас получалось сегодня лучше всего?</w:t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В чём испытали затруднения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 xml:space="preserve">Кто сегодня получил отметку в дневник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993366"/>
              </w:rPr>
            </w:pPr>
            <w:r>
              <w:rPr>
                <w:color w:val="993366"/>
              </w:rPr>
              <w:t xml:space="preserve">– </w:t>
            </w:r>
            <w:r>
              <w:rPr>
                <w:color w:val="993366"/>
              </w:rPr>
              <w:t>За чт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color w:val="993366"/>
              </w:rPr>
            </w:pPr>
            <w:r>
              <w:rPr>
                <w:color w:val="993366"/>
              </w:rPr>
              <w:t>-оцените свои умения на уроке, используя лесенку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993366"/>
              </w:rPr>
              <w:t xml:space="preserve">-Посмотрите, что у нас получилось? Какой вывод можно сделать? </w:t>
            </w:r>
            <w:r>
              <w:rPr>
                <w:b/>
                <w:sz w:val="28"/>
                <w:szCs w:val="28"/>
              </w:rPr>
              <w:t>(Слайд № 21-22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 вернёмся к началу урока и выберем, с какой буквой пишется слово ЦЫГАН? Докажи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о вот и всё, урок к концу подходит, </w:t>
              <w:br/>
              <w:t xml:space="preserve">Мы славно поработали сейчас, </w:t>
              <w:br/>
              <w:t xml:space="preserve">Учитель ваш уже итог подводит, </w:t>
              <w:br/>
              <w:t xml:space="preserve">Не сводит с вас своих весёлых глаз. </w:t>
              <w:br/>
              <w:t xml:space="preserve">Спасибо вам, ребята,  за работу, </w:t>
              <w:br/>
              <w:t xml:space="preserve">Не подвели меня и в этот раз, </w:t>
              <w:br/>
              <w:t xml:space="preserve">С великим удовольствием, конечно, </w:t>
              <w:br/>
              <w:t xml:space="preserve">Поставим мы оценки вам сейчас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сейчас я вам предлагаю на бумажных сотовых телефонах написать SMS –сообщение другу о том, как прошёл урок, оценить, как плодотворно каждый из вас  работал </w:t>
            </w:r>
            <w:r>
              <w:rPr>
                <w:i/>
                <w:sz w:val="28"/>
                <w:szCs w:val="28"/>
              </w:rPr>
              <w:t>(приложение № 10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 «Комплиме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«СМС-сообщени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, до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друг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вовать в оценке и обсуждении полученного резуль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ран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жите мне сигнальную карточку, какое у вас сейчас настроение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риложение № 2)  (</w:t>
            </w:r>
            <w:r>
              <w:rPr>
                <w:b/>
                <w:sz w:val="28"/>
                <w:szCs w:val="28"/>
              </w:rPr>
              <w:t>Слайд № 23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карточку настро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аствовать в оценке и обсуждении полученного результата</w:t>
            </w:r>
          </w:p>
        </w:tc>
      </w:tr>
      <w:tr>
        <w:trPr>
          <w:trHeight w:val="70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/з.: стр.122, упр. 2 или 3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б. тетр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34, упр.5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кто хочет преодолеть трудность) (</w:t>
            </w:r>
            <w:r>
              <w:rPr>
                <w:b/>
                <w:sz w:val="28"/>
                <w:szCs w:val="28"/>
              </w:rPr>
              <w:t>Слайд № 2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как у нас было мало времени узнать, что за народ цыгане, то задание еще сложнее для тех, кто желает найти сообщение по данной теме и рассказать на уроке окружающе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на лесенке успех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ый подх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ая связь (окружающий ми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асибо за урок! (Слайд № 25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B05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FF99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FF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Акроним HTM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Nobr">
    <w:name w:val="nobr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8:51:00Z</dcterms:created>
  <dc:creator>Ольга</dc:creator>
  <dc:description/>
  <cp:keywords/>
  <dc:language>en-US</dc:language>
  <cp:lastModifiedBy>Ольга</cp:lastModifiedBy>
  <dcterms:modified xsi:type="dcterms:W3CDTF">2014-11-23T09:09:00Z</dcterms:modified>
  <cp:revision>60</cp:revision>
  <dc:subject/>
  <dc:title/>
</cp:coreProperties>
</file>