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62" w:hanging="0"/>
        <w:jc w:val="center"/>
        <w:rPr>
          <w:b/>
          <w:b/>
          <w:spacing w:val="-2"/>
        </w:rPr>
      </w:pPr>
      <w:r>
        <w:rPr>
          <w:b/>
          <w:spacing w:val="-2"/>
        </w:rPr>
        <w:t>МИНИСТЕРСТВО ОБРАЗОВАНИЯ И НАУКИ ВОЛГОГРАДСКОЙ ОБЛАСТИ</w:t>
      </w:r>
    </w:p>
    <w:p>
      <w:pPr>
        <w:pStyle w:val="Normal"/>
        <w:shd w:fill="FFFFFF" w:val="clear"/>
        <w:ind w:left="662" w:hanging="0"/>
        <w:jc w:val="center"/>
        <w:rPr>
          <w:b/>
          <w:b/>
        </w:rPr>
      </w:pPr>
      <w:r>
        <w:rPr>
          <w:b/>
          <w:spacing w:val="-2"/>
        </w:rPr>
        <w:t>ГОСУДАРСТВЕННОЕ БЮДЖЕТНОЕ ОБРАЗОВАТЕЛЬНОЕ УЧРЕЖДЕНИЕ</w:t>
      </w:r>
    </w:p>
    <w:p>
      <w:pPr>
        <w:pStyle w:val="Normal"/>
        <w:shd w:fill="FFFFFF" w:val="clear"/>
        <w:ind w:left="662" w:hanging="0"/>
        <w:jc w:val="center"/>
        <w:rPr>
          <w:b/>
          <w:b/>
        </w:rPr>
      </w:pPr>
      <w:r>
        <w:rPr>
          <w:b/>
          <w:spacing w:val="-3"/>
        </w:rPr>
        <w:t>НАЧАЛЬНОГО ПРОФЕССИОНАЛЬНОГО ОБРАЗОВАНИЯ</w:t>
      </w:r>
    </w:p>
    <w:p>
      <w:pPr>
        <w:pStyle w:val="Normal"/>
        <w:shd w:fill="FFFFFF" w:val="clear"/>
        <w:ind w:left="672" w:hanging="0"/>
        <w:jc w:val="center"/>
        <w:rPr>
          <w:b/>
          <w:b/>
        </w:rPr>
      </w:pPr>
      <w:r>
        <w:rPr>
          <w:b/>
          <w:spacing w:val="-3"/>
        </w:rPr>
        <w:t>«ПРОФЕССИОНАЛЬНОЕ УЧИЛИЩЕ №5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ая разработка занятия по дисциплине «Математи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 «Неопределенный интеграл и его свойств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преподаватель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Куличкова А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Школь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й материал методической разработки по «Математике» на тему «Неопределенный интеграл и его свойства» соответствует требованиям программы, методы способствуют усвоению материала, развитию аналитических способностей, активизации внимания, воспитанию ответственного отношения к зада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ое занятие является занятием изучения нового материала, поэтому будет носить теоретический характер. Цель занятия сформировать представления об интегральном исчислении, понять его сущность, развивать навыки при нахождении первообразных и неопределенного интеграл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тодическая разработка открытого занятия по дисциплине «Математика»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занятия</w:t>
      </w:r>
      <w:r>
        <w:rPr>
          <w:b/>
          <w:sz w:val="28"/>
          <w:szCs w:val="28"/>
        </w:rPr>
        <w:t>: Неопределенный интеграл и его свойства.</w:t>
      </w:r>
    </w:p>
    <w:p>
      <w:pPr>
        <w:pStyle w:val="Normal"/>
        <w:rPr/>
      </w:pPr>
      <w:r>
        <w:rPr>
          <w:b/>
          <w:sz w:val="28"/>
          <w:szCs w:val="28"/>
        </w:rPr>
        <w:t>Цели зан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>: Сформировать представления об интегральном исчислении, уяснить его суть. Выработать навыки нахождения неопределенного интеграла и первообразных, умения пользоваться свойствами и методами интег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вать математически грамотную речь, внимание, сознательное восприятие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Воспитывать познавательную активность, сообразительность и мышление, благодарность к достижению великих математиков в области интегрирования.</w:t>
      </w:r>
    </w:p>
    <w:p>
      <w:pPr>
        <w:pStyle w:val="Normal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ур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 сообщения новых знаний</w:t>
      </w:r>
    </w:p>
    <w:p>
      <w:pPr>
        <w:pStyle w:val="Normal"/>
        <w:rPr/>
      </w:pPr>
      <w:r>
        <w:rPr>
          <w:b/>
          <w:sz w:val="28"/>
          <w:szCs w:val="28"/>
        </w:rPr>
        <w:t>Метод проведения</w:t>
      </w:r>
      <w:r>
        <w:rPr>
          <w:sz w:val="28"/>
          <w:szCs w:val="28"/>
        </w:rPr>
        <w:t>: словесный, наглядный, самостоятель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:</w:t>
      </w:r>
    </w:p>
    <w:p>
      <w:pPr>
        <w:pStyle w:val="Normal"/>
        <w:rPr/>
      </w:pPr>
      <w:r>
        <w:rPr>
          <w:b/>
          <w:sz w:val="28"/>
          <w:szCs w:val="28"/>
        </w:rPr>
        <w:t>Ученики долж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изучения темы «</w:t>
      </w:r>
      <w:r>
        <w:rPr>
          <w:i/>
          <w:sz w:val="28"/>
          <w:szCs w:val="28"/>
        </w:rPr>
        <w:t>Неопределенный интеграл и его свойства</w:t>
      </w:r>
      <w:r>
        <w:rPr>
          <w:sz w:val="28"/>
          <w:szCs w:val="28"/>
        </w:rPr>
        <w:t xml:space="preserve">» студентам </w:t>
      </w:r>
      <w:r>
        <w:rPr>
          <w:b/>
          <w:sz w:val="28"/>
          <w:szCs w:val="28"/>
        </w:rPr>
        <w:t>предстоит усвоить</w:t>
      </w:r>
      <w:r>
        <w:rPr>
          <w:sz w:val="28"/>
          <w:szCs w:val="28"/>
        </w:rPr>
        <w:t xml:space="preserve"> основные понятия и утверждения, </w:t>
      </w:r>
      <w:r>
        <w:rPr>
          <w:b/>
          <w:sz w:val="28"/>
          <w:szCs w:val="28"/>
        </w:rPr>
        <w:t>иметь представления</w:t>
      </w:r>
      <w:r>
        <w:rPr>
          <w:sz w:val="28"/>
          <w:szCs w:val="28"/>
        </w:rPr>
        <w:t xml:space="preserve"> о возможностях применения средств интегрального исчисления в геометрических, физических и др. прикладных задачах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</w:t>
      </w:r>
      <w:r>
        <w:rPr>
          <w:b/>
          <w:sz w:val="28"/>
        </w:rPr>
        <w:t xml:space="preserve"> </w:t>
      </w:r>
      <w:r>
        <w:rPr>
          <w:sz w:val="28"/>
        </w:rPr>
        <w:t>определение первообразной функции и неопределенного интеграла;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</w:t>
      </w:r>
      <w:r>
        <w:rPr>
          <w:b/>
          <w:sz w:val="28"/>
        </w:rPr>
        <w:t xml:space="preserve"> </w:t>
      </w:r>
      <w:r>
        <w:rPr>
          <w:sz w:val="28"/>
        </w:rPr>
        <w:t>свойства и методы нахождения интегралов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</w:t>
      </w:r>
      <w:r>
        <w:rPr>
          <w:b/>
          <w:sz w:val="28"/>
        </w:rPr>
        <w:t xml:space="preserve"> </w:t>
      </w:r>
      <w:r>
        <w:rPr>
          <w:sz w:val="28"/>
        </w:rPr>
        <w:t>формулы простейших интегралов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∆ </w:t>
      </w:r>
      <w:r>
        <w:rPr>
          <w:sz w:val="28"/>
        </w:rPr>
        <w:t>вычислять первообразные и неопределенный интеграл, используя основные свойства и методы нахождения.</w:t>
      </w:r>
    </w:p>
    <w:p>
      <w:pPr>
        <w:pStyle w:val="Normal"/>
        <w:rPr/>
      </w:pPr>
      <w:r>
        <w:rPr>
          <w:b/>
          <w:sz w:val="28"/>
          <w:szCs w:val="28"/>
        </w:rPr>
        <w:t>Междисциплинарные связи:</w:t>
      </w:r>
      <w:r>
        <w:rPr>
          <w:sz w:val="28"/>
          <w:szCs w:val="28"/>
        </w:rPr>
        <w:t xml:space="preserve">  физика, история математики.</w:t>
      </w:r>
    </w:p>
    <w:p>
      <w:pPr>
        <w:pStyle w:val="Normal"/>
        <w:rPr/>
      </w:pPr>
      <w:r>
        <w:rPr>
          <w:b/>
          <w:sz w:val="28"/>
          <w:szCs w:val="28"/>
        </w:rPr>
        <w:t>Внутридисциплинарные связи:</w:t>
      </w:r>
      <w:r>
        <w:rPr>
          <w:sz w:val="28"/>
          <w:szCs w:val="28"/>
        </w:rPr>
        <w:t xml:space="preserve"> «Нахождение производной», «Вычисление объемов тел», «Вычисление определенного интегра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занятия: </w:t>
      </w:r>
    </w:p>
    <w:p>
      <w:pPr>
        <w:pStyle w:val="Normal"/>
        <w:rPr/>
      </w:pPr>
      <w:r>
        <w:rPr>
          <w:sz w:val="28"/>
          <w:szCs w:val="28"/>
        </w:rPr>
        <w:t>-Мультимедийное оборудование и программное обеспечение для показа презентации и виде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 пособия: портреты великих математиков, имеющих представление к интегральному исчислению;</w:t>
      </w:r>
    </w:p>
    <w:p>
      <w:pPr>
        <w:pStyle w:val="Normal"/>
        <w:rPr/>
      </w:pPr>
      <w:r>
        <w:rPr>
          <w:sz w:val="28"/>
          <w:szCs w:val="28"/>
        </w:rPr>
        <w:t>-Раздаточный материал: таблица простейших интегралов (на этапе закреплени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Организационный момент                                                    (1 мин.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Мотивация учебной деятельности.                                     (3 мин.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ложение нового материала.                                             (55 мин.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Закрепление изученного материала.                                   (15 мин.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дведение итогов занятия. Рефлексия.                             (5 мин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общение домашнего задания.                                          (1мин.)</w:t>
      </w:r>
    </w:p>
    <w:p>
      <w:pPr>
        <w:pStyle w:val="Normal"/>
        <w:ind w:left="360" w:hanging="0"/>
        <w:jc w:val="center"/>
        <w:rPr/>
      </w:pPr>
      <w:r>
        <w:rPr/>
        <w:t>Ход занятия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536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  <w:r>
              <w:rPr>
                <w:sz w:val="28"/>
                <w:szCs w:val="28"/>
              </w:rPr>
              <w:t xml:space="preserve"> (1 мин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репода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уч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приветствует студентов, проверяет присутствующих в аудитор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готовятся к работе. Староста заполняет рапортичку. Дежурные раздают раздаточный материал.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учебной деятельности.(</w:t>
            </w:r>
            <w:r>
              <w:rPr>
                <w:sz w:val="28"/>
                <w:szCs w:val="28"/>
              </w:rPr>
              <w:t>3 мин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емы препода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уч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сегодняшнего занятия «Неопределенный интеграл и его свойства». Знания по данной теме нами будет использоваться на следующих уроках при нахождении определенных интегралов, площадей плоских фигур. Большое внимание уделяется интегральному исчислению в разделах высшей математики в высших учебных заведениях при решении прикладных задач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сегодняшнее занятие является занятием изучения нового материала, по этому будет носить теоретический характер. Цель занятия сформировать представления об интегральном и-+счислении, понять его сущность, развивать навыки при нахождении первообразных и неопределенного интегр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еся записывают дату и тему занятия.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Изложение нового материала</w:t>
            </w:r>
            <w:r>
              <w:rPr>
                <w:i/>
                <w:sz w:val="28"/>
                <w:szCs w:val="28"/>
              </w:rPr>
              <w:t xml:space="preserve"> (55 мин)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53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репода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учения</w:t>
            </w:r>
          </w:p>
        </w:tc>
      </w:tr>
      <w:tr>
        <w:trPr>
          <w:trHeight w:val="4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стория понятия интеграла тесно связана с задачами нахождения квадратур. Задачами о квадратуре той или иной плоской фигуры математики Древней Греции и Рима называли задачами, которые мы сейчас относим к задачам на вычисление площадей. Многие значительные достижения математиков Древней Греции в решении таких задач связаны с применением метода исчерпывания, предложенным Евдоксом Книдским. С помощью этого метода Евдокс доказал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ощади двух кругов относятся как квадраты их диаме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ём конуса равен 1/3 объёма цилиндра, имеющего такие же высоту и осн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Евдокса был усовершенствован Архимедом и были доказаны такие вещ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вод формулы площади 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м шара равен 2/3 объема цилинд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стижения были доказаны великими математиками с применением интегра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252"/>
        <w:gridCol w:w="284"/>
      </w:tblGrid>
      <w:tr>
        <w:trPr>
          <w:trHeight w:val="1464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резентация «Немного истории»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ция интегрирования обратная операции дифференцирования т.е. для того, чтобы проверить правильность нахождения интеграла необходимо продифференцировать ответ и получить подынтегральную функцию. Другими словами интегральное исчисление решает задачу: по заданной производной или дифференциалу неизвестной функции требуется определить эту функцию. Отсюда можно сделать вывод, который мы запишем в виде определе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называется первообразной для функции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) на отрезке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], </w:t>
            </w:r>
            <w:r>
              <w:rPr>
                <w:i/>
                <w:sz w:val="28"/>
                <w:szCs w:val="28"/>
              </w:rPr>
              <w:t>ес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во  всех точках этого отрезка выполняется равенство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) или </w:t>
            </w:r>
            <w:r>
              <w:rPr>
                <w:i/>
                <w:sz w:val="28"/>
                <w:szCs w:val="28"/>
                <w:lang w:val="en-US"/>
              </w:rPr>
              <w:t>d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=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lang w:val="en-US"/>
              </w:rPr>
              <w:t>dx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ак,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является первообразной д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>, так как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’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очно также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</w:t>
            </w:r>
            <w:r>
              <w:rPr>
                <w:sz w:val="28"/>
                <w:szCs w:val="28"/>
                <w:lang w:val="en-US"/>
              </w:rPr>
              <w:t>l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есть первообразная для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х)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так как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l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’=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 постоянства фун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’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=0 на некотором промежутк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то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– постоянна на этом промежутке, т.е.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 первообразные функци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можно записать в одну формулу, которую называют общим видом первообразных для функци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 Запишем это в виде теор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еорем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Любая первообразная для функции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 xml:space="preserve"> на промежутке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может быть записана в виде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)+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 xml:space="preserve">, где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) – одна из первообразных для функции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)  на промежутке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 xml:space="preserve"> – произвольная постоянн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Этому свойству можно придать геометрический смысл: графики любых двух первообразных для функци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получаются друг из друга параллельным переносом вдоль оси </w:t>
            </w:r>
            <w:r>
              <w:rPr>
                <w:sz w:val="28"/>
                <w:szCs w:val="28"/>
                <w:lang w:val="en-US"/>
              </w:rPr>
              <w:t>Oy</w:t>
            </w:r>
            <w:r>
              <w:rPr>
                <w:sz w:val="28"/>
                <w:szCs w:val="28"/>
              </w:rPr>
              <w:t xml:space="preserve">.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33985</wp:posOffset>
                      </wp:positionV>
                      <wp:extent cx="0" cy="1485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0.55pt" to="114pt,12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у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0965</wp:posOffset>
                      </wp:positionV>
                      <wp:extent cx="2133600" cy="514350"/>
                      <wp:effectExtent l="508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810">
                                    <a:moveTo>
                                      <a:pt x="0" y="420"/>
                                    </a:moveTo>
                                    <a:cubicBezTo>
                                      <a:pt x="520" y="210"/>
                                      <a:pt x="1040" y="0"/>
                                      <a:pt x="1440" y="60"/>
                                    </a:cubicBezTo>
                                    <a:cubicBezTo>
                                      <a:pt x="1840" y="120"/>
                                      <a:pt x="2080" y="750"/>
                                      <a:pt x="2400" y="780"/>
                                    </a:cubicBezTo>
                                    <a:cubicBezTo>
                                      <a:pt x="2720" y="810"/>
                                      <a:pt x="3040" y="525"/>
                                      <a:pt x="336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810" path="m0,420c520,210,1040,0,1440,60c1840,120,2080,750,2400,780c2720,810,3040,525,3360,240e" stroked="t" o:allowincell="t" style="position:absolute;margin-left:42pt;margin-top:7.95pt;width:167.95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43815</wp:posOffset>
                      </wp:positionV>
                      <wp:extent cx="2133600" cy="514350"/>
                      <wp:effectExtent l="5080" t="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810">
                                    <a:moveTo>
                                      <a:pt x="0" y="420"/>
                                    </a:moveTo>
                                    <a:cubicBezTo>
                                      <a:pt x="520" y="210"/>
                                      <a:pt x="1040" y="0"/>
                                      <a:pt x="1440" y="60"/>
                                    </a:cubicBezTo>
                                    <a:cubicBezTo>
                                      <a:pt x="1840" y="120"/>
                                      <a:pt x="2080" y="750"/>
                                      <a:pt x="2400" y="780"/>
                                    </a:cubicBezTo>
                                    <a:cubicBezTo>
                                      <a:pt x="2720" y="810"/>
                                      <a:pt x="3040" y="525"/>
                                      <a:pt x="336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810" path="m0,420c520,210,1040,0,1440,60c1840,120,2080,750,2400,780c2720,810,3040,525,3360,240e" stroked="t" o:allowincell="t" style="position:absolute;margin-left:42pt;margin-top:3.45pt;width:167.95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44780</wp:posOffset>
                      </wp:positionV>
                      <wp:extent cx="2133600" cy="514350"/>
                      <wp:effectExtent l="5080" t="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810">
                                    <a:moveTo>
                                      <a:pt x="0" y="420"/>
                                    </a:moveTo>
                                    <a:cubicBezTo>
                                      <a:pt x="520" y="210"/>
                                      <a:pt x="1040" y="0"/>
                                      <a:pt x="1440" y="60"/>
                                    </a:cubicBezTo>
                                    <a:cubicBezTo>
                                      <a:pt x="1840" y="120"/>
                                      <a:pt x="2080" y="750"/>
                                      <a:pt x="2400" y="780"/>
                                    </a:cubicBezTo>
                                    <a:cubicBezTo>
                                      <a:pt x="2720" y="810"/>
                                      <a:pt x="3040" y="525"/>
                                      <a:pt x="336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810" path="m0,420c520,210,1040,0,1440,60c1840,120,2080,750,2400,780c2720,810,3040,525,3360,240e" stroked="t" o:allowincell="t" style="position:absolute;margin-left:42pt;margin-top:11.4pt;width:167.95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280" w:leader="none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16840</wp:posOffset>
                      </wp:positionV>
                      <wp:extent cx="2743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9.2pt" to="227.9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59690</wp:posOffset>
                      </wp:positionV>
                      <wp:extent cx="2133600" cy="51435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810">
                                    <a:moveTo>
                                      <a:pt x="0" y="420"/>
                                    </a:moveTo>
                                    <a:cubicBezTo>
                                      <a:pt x="520" y="210"/>
                                      <a:pt x="1040" y="0"/>
                                      <a:pt x="1440" y="60"/>
                                    </a:cubicBezTo>
                                    <a:cubicBezTo>
                                      <a:pt x="1840" y="120"/>
                                      <a:pt x="2080" y="750"/>
                                      <a:pt x="2400" y="780"/>
                                    </a:cubicBezTo>
                                    <a:cubicBezTo>
                                      <a:pt x="2720" y="810"/>
                                      <a:pt x="3040" y="525"/>
                                      <a:pt x="336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810" path="m0,420c520,210,1040,0,1440,60c1840,120,2080,750,2400,780c2720,810,3040,525,3360,240e" stroked="t" o:allowincell="t" style="position:absolute;margin-left:42pt;margin-top:4.7pt;width:167.95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>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фамилии великих математиков и их достижения в области интегрального исчис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лекцию, используя раздаточный материал и объяснения преподавателя. При доказательствах свойств первообразных и интегралов, используют знания по теме дифференцирования.</w:t>
            </w:r>
          </w:p>
        </w:tc>
      </w:tr>
      <w:tr>
        <w:trPr>
          <w:trHeight w:val="1564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правила нахождения первообразны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авило №1:</w:t>
            </w:r>
            <w:r>
              <w:rPr>
                <w:sz w:val="28"/>
                <w:szCs w:val="28"/>
              </w:rPr>
              <w:t xml:space="preserve"> Есл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есть первообразная для функци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, а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первообразная для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то       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есть первообразная д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(F(x) + G(x))’ = F’(x) + G’(x) = f + g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авило №2: </w:t>
            </w: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– первообразная д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, а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постоянная, то функция </w:t>
            </w:r>
            <w:r>
              <w:rPr>
                <w:sz w:val="28"/>
                <w:szCs w:val="28"/>
                <w:lang w:val="en-US"/>
              </w:rPr>
              <w:t>kF</w:t>
            </w:r>
            <w:r>
              <w:rPr>
                <w:sz w:val="28"/>
                <w:szCs w:val="28"/>
              </w:rPr>
              <w:t xml:space="preserve"> –                         первообразная для </w:t>
            </w:r>
            <w:r>
              <w:rPr>
                <w:sz w:val="28"/>
                <w:szCs w:val="28"/>
                <w:lang w:val="en-US"/>
              </w:rPr>
              <w:t>kf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lang w:val="en-US"/>
              </w:rPr>
              <w:t>kF</w:t>
            </w:r>
            <w:r>
              <w:rPr>
                <w:sz w:val="32"/>
                <w:szCs w:val="32"/>
              </w:rPr>
              <w:t xml:space="preserve">)’ = </w:t>
            </w:r>
            <w:r>
              <w:rPr>
                <w:sz w:val="32"/>
                <w:szCs w:val="32"/>
                <w:lang w:val="en-US"/>
              </w:rPr>
              <w:t>kF</w:t>
            </w:r>
            <w:r>
              <w:rPr>
                <w:sz w:val="32"/>
                <w:szCs w:val="32"/>
              </w:rPr>
              <w:t xml:space="preserve">’ = </w:t>
            </w:r>
            <w:r>
              <w:rPr>
                <w:sz w:val="32"/>
                <w:szCs w:val="32"/>
                <w:lang w:val="en-US"/>
              </w:rPr>
              <w:t>kf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авило №3: </w:t>
            </w: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– первообразная д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, а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– постоянные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), то функ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вообразная д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емся к теореме 1 и выведем новое определ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пределение 2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 xml:space="preserve"> Выражение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) +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 xml:space="preserve">, где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 xml:space="preserve"> - произвольная постоянная, называют неопределенным интегралом и обозначают символом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определения имеем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определенный интеграл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, таким образом, представляет собой множество всех первообразных функций дл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равенстве (1) функци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называется </w:t>
            </w:r>
            <w:r>
              <w:rPr>
                <w:i/>
                <w:sz w:val="28"/>
                <w:szCs w:val="28"/>
              </w:rPr>
              <w:t>подынтегральной функцией</w:t>
            </w:r>
            <w:r>
              <w:rPr>
                <w:sz w:val="28"/>
                <w:szCs w:val="28"/>
              </w:rPr>
              <w:t xml:space="preserve">, а выражение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dx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>подынтегральным выражением</w:t>
            </w:r>
            <w:r>
              <w:rPr>
                <w:sz w:val="28"/>
                <w:szCs w:val="28"/>
              </w:rPr>
              <w:t xml:space="preserve">, переменную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переменной интегрирования</w:t>
            </w:r>
            <w:r>
              <w:rPr>
                <w:sz w:val="28"/>
                <w:szCs w:val="28"/>
              </w:rPr>
              <w:t xml:space="preserve">, слагаемое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i/>
                <w:sz w:val="28"/>
                <w:szCs w:val="28"/>
              </w:rPr>
              <w:t>постоянной интегриро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тегрирование представляет собой операцию, обратную дифференцированию. Для того чтобы проверить, правильно ли выполнено интегрирование, достаточно продифференцировать результат и получить при этом подынтегральную функцию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войства неопределенного интегр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пираясь на определение первообразной, легко доказать следующие </w:t>
            </w:r>
            <w:r>
              <w:rPr>
                <w:i/>
                <w:sz w:val="28"/>
                <w:szCs w:val="28"/>
              </w:rPr>
              <w:t>свойства неопределенного интеграла</w:t>
            </w:r>
          </w:p>
          <w:p>
            <w:pPr>
              <w:pStyle w:val="Normal"/>
              <w:numPr>
                <w:ilvl w:val="0"/>
                <w:numId w:val="4"/>
              </w:numPr>
              <w:ind w:left="15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ная от неопределенного интеграла равна подынтегральной функции, то есть если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, то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 от неопределенного интеграла равен подынтегральному выражению</w:t>
            </w:r>
          </w:p>
          <w:p>
            <w:pPr>
              <w:pStyle w:val="Normal"/>
              <w:ind w:left="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интеграл от дифференциала некоторой функции равен этой функции плюс произвольная постоянная</w:t>
            </w:r>
          </w:p>
          <w:p>
            <w:pPr>
              <w:pStyle w:val="Normal"/>
              <w:ind w:left="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интеграл от алгебраической суммы двух или нескольких функций равен алгебраической сумме их интегралов</w:t>
            </w:r>
          </w:p>
          <w:p>
            <w:pPr>
              <w:pStyle w:val="Normal"/>
              <w:ind w:left="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стоянный множитель можно выносить за знак интеграла, то есть если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onst</w:t>
            </w:r>
            <w:r>
              <w:rPr>
                <w:sz w:val="28"/>
                <w:szCs w:val="28"/>
              </w:rPr>
              <w:t xml:space="preserve">, то </w:t>
            </w:r>
          </w:p>
          <w:p>
            <w:pPr>
              <w:pStyle w:val="Normal"/>
              <w:ind w:left="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520" w:leader="none"/>
              </w:tabs>
              <w:rPr/>
            </w:pPr>
            <w:r>
              <w:rPr>
                <w:sz w:val="28"/>
                <w:szCs w:val="28"/>
              </w:rPr>
              <w:t xml:space="preserve">4.   </w:t>
            </w:r>
            <w:r>
              <w:rPr>
                <w:b/>
                <w:i/>
                <w:sz w:val="28"/>
                <w:szCs w:val="28"/>
              </w:rPr>
              <w:t xml:space="preserve"> Таблица простейших интегра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5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i/>
                <w:sz w:val="28"/>
                <w:szCs w:val="28"/>
              </w:rPr>
              <w:t>,(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</w:rPr>
              <w:t xml:space="preserve">-1)                                                             2.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5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i/>
                <w:sz w:val="28"/>
                <w:szCs w:val="28"/>
              </w:rPr>
              <w:t xml:space="preserve">                                                                           4.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5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i/>
                <w:sz w:val="28"/>
                <w:szCs w:val="28"/>
              </w:rPr>
              <w:t xml:space="preserve">                                                                       6.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нтегралы, содержащиеся в этой таблице, принято называть </w:t>
            </w:r>
            <w:r>
              <w:rPr>
                <w:i/>
                <w:sz w:val="28"/>
                <w:szCs w:val="28"/>
              </w:rPr>
              <w:t>табличными</w:t>
            </w:r>
            <w:r>
              <w:rPr>
                <w:sz w:val="28"/>
                <w:szCs w:val="28"/>
              </w:rPr>
              <w:t>. Отметим частный случай формулы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oMath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едем еще одну очевидную формулу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. е. первообразная от функции, тождественно равной нулю, есть постоянна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Закрепление изученного материала.(</w:t>
            </w:r>
            <w:r>
              <w:rPr>
                <w:sz w:val="28"/>
                <w:szCs w:val="28"/>
              </w:rPr>
              <w:t>15 мин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705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имер 1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ти неопределенный интеграл. Выполнить проверку.</w:t>
              <w:br/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4565" cy="273685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: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Сначала я приведу полное решение, комментарии будут ниже.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62425" cy="1181100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(1) Используем старую - добрую формулу квадрата суммы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4150" cy="229870"/>
                  <wp:effectExtent l="0" t="0" r="0" b="0"/>
                  <wp:docPr id="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, избавляясь от степени.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(2) Вносим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705" cy="20066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 в скобку, избавляясь от произведения.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) Используем свойства линейности интеграла (оба правила сразу).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(4) Превращаем интегралы по табличной формуле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49095" cy="417830"/>
                  <wp:effectExtent l="0" t="0" r="0" b="0"/>
                  <wp:docPr id="1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(5) Упрощаем ответ. Здесь следует обратить внимание на обыкновенную неправильную дробь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660" cy="38798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 – она несократима и в ответ входит именно в таком виде. Не нужно делить на калькулятор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9115" cy="38798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92" r="-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! Не нужно представлять ее в виде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9115" cy="387985"/>
                  <wp:effectExtent l="0" t="0" r="0" b="0"/>
                  <wp:docPr id="1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92" r="-6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!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: </w:t>
              <w:br/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36975" cy="114490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697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Получена исходная </w:t>
            </w:r>
            <w:r>
              <w:rPr>
                <w:b/>
                <w:bCs/>
                <w:color w:val="000000"/>
                <w:sz w:val="28"/>
                <w:szCs w:val="28"/>
              </w:rPr>
              <w:t>подынтегральная функция</w:t>
            </w:r>
            <w:r>
              <w:rPr>
                <w:color w:val="000000"/>
                <w:sz w:val="28"/>
                <w:szCs w:val="28"/>
              </w:rPr>
              <w:t>, значит, интеграл найден правильно.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проверки функцию всегда желательно «упаковать» до первоначального вида, вынося в данном случае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705" cy="20066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 за скобки и применяя формулу сокращенного умножения в обратном направлении: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4150" cy="229870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имер 2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ти неопределенный интеграл. Выполнить проверку.</w:t>
              <w:br/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5060" cy="467995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анном примере подынтегральная функция представляет собой дробь. Когда мы видим в подынтегральном выражении дробь, то первой мыслью должен быть вопрос: А нельзя ли как-нибудь от этой дроби избавиться, или хотя бы её упростить?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чаем, что в знаменателе находится одинокий корень из «икс». Один в поле – не воин, а значит, можно почленно разделить числитель на знаменатель:</w:t>
              <w:br/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19600" cy="1065530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  <w:szCs w:val="28"/>
              </w:rPr>
              <w:t>Действия с дробными степенями я не комментирую, так как о них неоднократно шла речь в статьях о производной функции. Если Вас все-таки ставит в тупик такой пример, как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387985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, и ни в какую не получается правильный ответ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660" cy="387985"/>
                  <wp:effectExtent l="0" t="0" r="0" b="0"/>
                  <wp:docPr id="2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, то рекомендую обратиться к школьным учебникам. В высшей математике дроби и действия с ними встречаются на каждом шагу.</w:t>
            </w:r>
          </w:p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акже обратите внимание, что в решении пропущен один шаг, а именно, применение правил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9335" cy="273685"/>
                  <wp:effectExtent l="0" t="0" r="0" b="0"/>
                  <wp:docPr id="2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30" r="-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2100" cy="273685"/>
                  <wp:effectExtent l="0" t="0" r="0" b="0"/>
                  <wp:docPr id="2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. Обычно при определенном опыте решения интегралов данные правила считают очевидным фактом и не расписывают подробно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решение в тетрадь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Подведение итогов занятия. Рефлексия.(</w:t>
            </w:r>
            <w:r>
              <w:rPr>
                <w:sz w:val="28"/>
                <w:szCs w:val="28"/>
              </w:rPr>
              <w:t>5 мин.)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так, получилось слово «интеграл», т.е. тема нашего сегодняшнего занятия. Какие понятия и примеры вызвали у вас больше всего вопросов? 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я знания по новому материалу, вы справились с данной задачей. Преподаватель сообщает  оценки за урок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беседе по подведению итогов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 xml:space="preserve"> (1 мин.)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подаватель сообщает домашнее задание: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учить конспект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звать фамилии великих математиков, имеющих отношение к теме «Интегральное исчисление»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Решить задачи: 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имер 1</w:t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ти неопределенный интеграл. Выполнить проверку.</w:t>
              <w:br/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7570" cy="273685"/>
                  <wp:effectExtent l="0" t="0" r="0" b="0"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130" r="-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имер 2</w:t>
            </w:r>
          </w:p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йти неопределенный интеграл. Выполнить проверку.</w:t>
              <w:br/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9665" cy="424180"/>
                  <wp:effectExtent l="0" t="0" r="0" b="0"/>
                  <wp:docPr id="2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4" r="-3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rPr/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«Алгебра и начала анализа» - учебник, А.Н. Колмогоров и др. - 19-е изд. - М.:Просвещение, 201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. Учеб. для студентов образовательных учреждений сред. проф. образования. – М: «Академия»,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лимонова Е.В. Математика для средних спец. учебных заведений: уч. пособие. – Ростов н/Д: «Феникс», 2008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vertAlign w:val="superscript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8;&#1072;&#1073;&#1086;&#1090;&#1072;/&#1088;&#1072;&#1073;&#1086;&#1090;&#1072;/&#1092;&#1080;&#1079;&#1080;&#1082;&#1072;/&#1092;&#1080;&#1079;&#1080;&#1082;%20&#1079;&#1072;&#1082;&#1086;&#1085;&#1099;%20&#1085;&#1100;&#1102;&#1090;&#1086;&#1085;&#1072;/&#1074;&#1089;&#1103;%20&#1093;&#1088;&#1077;&#1085;&#1100;/&#1076;&#1083;&#1103;%20&#1091;&#1088;&#1086;&#1082;&#1072;/&#1082;&#1086;&#1085;&#1089;&#1087;&#1077;&#1082;&#1090;%20&#1091;&#1088;&#1086;&#1082;&#1072;%20&#1085;&#1072;%20&#1082;&#1086;&#1085;&#1082;&#1091;&#1088;&#1089;/&#1085;&#1077;&#1084;&#1086;&#1075;&#1086;%20&#1080;&#1089;&#1090;&#1086;&#1088;&#1080;&#1080;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1:41:00Z</dcterms:created>
  <dc:creator>10-1</dc:creator>
  <dc:description/>
  <dc:language>en-US</dc:language>
  <cp:lastModifiedBy>Алена</cp:lastModifiedBy>
  <dcterms:modified xsi:type="dcterms:W3CDTF">2015-04-19T11:41:00Z</dcterms:modified>
  <cp:revision>2</cp:revision>
  <dc:subject/>
  <dc:title/>
</cp:coreProperties>
</file>