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1"/>
        <w:rPr>
          <w:sz w:val="48"/>
          <w:szCs w:val="48"/>
        </w:rPr>
      </w:pPr>
      <w:r>
        <w:rPr>
          <w:b/>
          <w:kern w:val="2"/>
          <w:sz w:val="52"/>
          <w:szCs w:val="52"/>
        </w:rPr>
        <w:t xml:space="preserve">           </w:t>
      </w:r>
      <w:r>
        <w:rPr>
          <w:b/>
          <w:kern w:val="2"/>
          <w:sz w:val="48"/>
          <w:szCs w:val="48"/>
        </w:rPr>
        <w:t>Возрастные детские страхи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firstLine="708"/>
        <w:jc w:val="both"/>
        <w:outlineLvl w:val="3"/>
        <w:rPr/>
      </w:pPr>
      <w:r>
        <w:rPr/>
        <w:t xml:space="preserve">Существует основные виды страхов, проявление которых в определенном возрасте считается нормой. </w:t>
      </w:r>
    </w:p>
    <w:tbl>
      <w:tblPr>
        <w:tblW w:w="75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8"/>
      </w:tblGrid>
      <w:tr>
        <w:trPr/>
        <w:tc>
          <w:tcPr>
            <w:tcW w:w="7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7482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4496"/>
              <w:gridCol w:w="280"/>
              <w:gridCol w:w="280"/>
              <w:gridCol w:w="280"/>
              <w:gridCol w:w="280"/>
              <w:gridCol w:w="280"/>
              <w:gridCol w:w="186"/>
              <w:gridCol w:w="280"/>
              <w:gridCol w:w="280"/>
              <w:gridCol w:w="280"/>
              <w:gridCol w:w="280"/>
              <w:gridCol w:w="280"/>
            </w:tblGrid>
            <w:tr>
              <w:trPr/>
              <w:tc>
                <w:tcPr>
                  <w:tcW w:w="449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99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звание страха</w:t>
                  </w:r>
                </w:p>
              </w:tc>
              <w:tc>
                <w:tcPr>
                  <w:tcW w:w="1400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99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льчики</w:t>
                  </w:r>
                </w:p>
              </w:tc>
              <w:tc>
                <w:tcPr>
                  <w:tcW w:w="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00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99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вочки</w:t>
                  </w:r>
                </w:p>
              </w:tc>
            </w:tr>
            <w:tr>
              <w:trPr/>
              <w:tc>
                <w:tcPr>
                  <w:tcW w:w="449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99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 Остаться дома в одиночестве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</w:tr>
            <w:tr>
              <w:trPr/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 Нападения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</w:tr>
            <w:tr>
              <w:trPr/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 Заболеть, заразиться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 Умереть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</w:tr>
            <w:tr>
              <w:trPr/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 Смерть родителей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 Чужих людей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</w:tr>
            <w:tr>
              <w:trPr/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 Потеряться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Мамы и папы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9. Наказания 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 Баба-яги, Кощея бессмертного, Бармалея и т.д.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 Страшных снов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</w:tr>
            <w:tr>
              <w:trPr/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 Темноты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</w:tr>
            <w:tr>
              <w:trPr/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 Животных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 Транспорта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15. Стихийных бедствий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</w:tr>
            <w:tr>
              <w:trPr/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 Высоты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</w:tr>
            <w:tr>
              <w:trPr/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.Глубины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</w:tr>
            <w:tr>
              <w:trPr/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. Маленьких тесных помещений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. Воды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 Огня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</w:tr>
            <w:tr>
              <w:trPr/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. Пожара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. Войны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3.Больших помещений, улиц 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. Врачей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. Уколов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</w:tr>
            <w:tr>
              <w:trPr/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. Боли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. Резких громких звуков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280" w:after="280"/>
        <w:jc w:val="both"/>
        <w:rPr>
          <w:vanish/>
        </w:rPr>
      </w:pPr>
      <w:r>
        <w:rPr>
          <w:sz w:val="28"/>
          <w:szCs w:val="28"/>
        </w:rPr>
        <w:t xml:space="preserve">Звездочкой (*) отмечены страхи, которые, обычно испытывают дети соответствующего возраста. 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color w:val="0093DD"/>
      <w:sz w:val="29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3">
    <w:name w:val="Заголовок 3 Знак"/>
    <w:basedOn w:val="Style13"/>
    <w:qFormat/>
    <w:rPr>
      <w:b/>
      <w:bCs/>
      <w:color w:val="0093DD"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c">
    <w:name w:val="tac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2:32:00Z</dcterms:created>
  <dc:creator>Психолог</dc:creator>
  <dc:description/>
  <dc:language>en-US</dc:language>
  <cp:lastModifiedBy>1</cp:lastModifiedBy>
  <cp:lastPrinted>2009-08-28T13:04:00Z</cp:lastPrinted>
  <dcterms:modified xsi:type="dcterms:W3CDTF">2015-04-19T12:32:00Z</dcterms:modified>
  <cp:revision>2</cp:revision>
  <dc:subject/>
  <dc:title>РАЗВОД</dc:title>
</cp:coreProperties>
</file>