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sz w:val="28"/>
          <w:szCs w:val="28"/>
        </w:rPr>
        <w:t>1. «Зимняя сказка»</w:t>
      </w:r>
    </w:p>
    <w:p>
      <w:pPr>
        <w:pStyle w:val="Normal"/>
        <w:rPr>
          <w:sz w:val="28"/>
          <w:szCs w:val="28"/>
        </w:rPr>
      </w:pPr>
      <w:r>
        <w:rPr>
          <w:sz w:val="28"/>
          <w:szCs w:val="28"/>
        </w:rPr>
        <w:t>2.Номинация: Сказки о Новом годе, Рождестве и зиме (проза)3. 3 класс</w:t>
      </w:r>
    </w:p>
    <w:p>
      <w:pPr>
        <w:pStyle w:val="Normal"/>
        <w:rPr>
          <w:sz w:val="28"/>
          <w:szCs w:val="28"/>
        </w:rPr>
      </w:pPr>
      <w:r>
        <w:rPr>
          <w:sz w:val="28"/>
          <w:szCs w:val="28"/>
        </w:rPr>
        <w:t>3. Автор:  Пыльнев Максим, 3а класс</w:t>
      </w:r>
    </w:p>
    <w:p>
      <w:pPr>
        <w:pStyle w:val="Normal"/>
        <w:rPr>
          <w:sz w:val="28"/>
          <w:szCs w:val="28"/>
        </w:rPr>
      </w:pPr>
      <w:r>
        <w:rPr>
          <w:sz w:val="28"/>
          <w:szCs w:val="28"/>
        </w:rPr>
        <w:t>4. Наставник: Неткачева Светлана Вячеславовна</w:t>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lineRule="auto" w:line="360"/>
        <w:rPr>
          <w:b/>
          <w:b/>
          <w:sz w:val="36"/>
          <w:szCs w:val="36"/>
        </w:rPr>
      </w:pPr>
      <w:r>
        <w:rPr>
          <w:b/>
          <w:sz w:val="36"/>
          <w:szCs w:val="36"/>
        </w:rPr>
        <w:t xml:space="preserve">                                </w:t>
      </w:r>
      <w:r>
        <w:rPr>
          <w:b/>
          <w:sz w:val="36"/>
          <w:szCs w:val="36"/>
        </w:rPr>
        <w:t>Зимняя сказка</w:t>
      </w:r>
    </w:p>
    <w:p>
      <w:pPr>
        <w:pStyle w:val="Normal"/>
        <w:spacing w:lineRule="auto" w:line="360"/>
        <w:ind w:firstLine="709"/>
        <w:jc w:val="both"/>
        <w:rPr>
          <w:sz w:val="28"/>
          <w:szCs w:val="28"/>
        </w:rPr>
      </w:pPr>
      <w:r>
        <w:rPr>
          <w:sz w:val="28"/>
          <w:szCs w:val="28"/>
        </w:rPr>
        <w:t xml:space="preserve">Где-то на белом свете жили-были три сестрицы и братец. А звали их так: первая сестра -  Волшебница Зима, вторая сестра – Молодица Весна, третья - Златовласая Осень и маленький братец – Беззаботное Лето. </w:t>
      </w:r>
    </w:p>
    <w:p>
      <w:pPr>
        <w:pStyle w:val="Normal"/>
        <w:spacing w:lineRule="auto" w:line="360"/>
        <w:ind w:firstLine="709"/>
        <w:jc w:val="both"/>
        <w:rPr>
          <w:sz w:val="28"/>
          <w:szCs w:val="28"/>
        </w:rPr>
      </w:pPr>
      <w:r>
        <w:rPr>
          <w:sz w:val="28"/>
          <w:szCs w:val="28"/>
        </w:rPr>
        <w:t xml:space="preserve">Каждая из них гостили в разных краях в свое время. Первой появлялась Волшебница Зима. Она приносила много радостей и веселья. Укрывала все белым снегом, мастерила ледяные мосты через речки, строила горки детворе. И все люди и звери ждали ее с нетерпением и готовились к приходу зимы. Одни зверюшки наряжались в новые шубки, другие укладывались спать под ее пушистым одеялом. Для людей она приводила с собой много праздников, а самый сказочный был Новый год. Он наполнял дома счастьем, песнями, плясками, подарками и сладостями. Сколько было забав и потех на улице. Люди катались на лошадях, ряженые шумно колядовали. Детвора доставала санки, лыжи и коньки. Бежала прокладывать лыжню, мчалась на каток и носилась с высоких горок. </w:t>
      </w:r>
    </w:p>
    <w:p>
      <w:pPr>
        <w:pStyle w:val="Normal"/>
        <w:spacing w:lineRule="auto" w:line="360"/>
        <w:ind w:firstLine="709"/>
        <w:jc w:val="both"/>
        <w:rPr>
          <w:sz w:val="28"/>
          <w:szCs w:val="28"/>
        </w:rPr>
      </w:pPr>
      <w:r>
        <w:rPr>
          <w:sz w:val="28"/>
          <w:szCs w:val="28"/>
        </w:rPr>
        <w:t>Надолго задерживалась Волшебница, но на смену ей приходила Молодица весна. После долгой зимы она всех будила своими длинными солнечными лучиками, щекотала пятки соням. Звала с собой птичек и помогала им строить гнезда. Звери снимали зимние шубки и меняли их на легкие одежки. От ее дыхания освобождались реки ото льда, деревья покрывались зелеными листьями. На улице все таяло. Дети надевали резиновые сапоги и бежали пускать кораблики по извилистым ручейкам. Становилось тепло и солнечно.</w:t>
      </w:r>
    </w:p>
    <w:p>
      <w:pPr>
        <w:pStyle w:val="Normal"/>
        <w:spacing w:lineRule="auto" w:line="360"/>
        <w:ind w:firstLine="709"/>
        <w:jc w:val="both"/>
        <w:rPr/>
      </w:pPr>
      <w:r>
        <w:rPr>
          <w:sz w:val="28"/>
          <w:szCs w:val="28"/>
        </w:rPr>
        <w:t>На смену Молодице Весне торопилось Беззаботное Лето. Цветастое, ароматное и жаркое оно обнимало землю. Дальше было время Златовласой Осени. Так происходило из года в год.</w:t>
      </w:r>
    </w:p>
    <w:p>
      <w:pPr>
        <w:pStyle w:val="Normal"/>
        <w:spacing w:lineRule="auto" w:line="360"/>
        <w:ind w:firstLine="709"/>
        <w:jc w:val="both"/>
        <w:rPr>
          <w:sz w:val="28"/>
          <w:szCs w:val="28"/>
        </w:rPr>
      </w:pPr>
      <w:r>
        <w:rPr>
          <w:sz w:val="28"/>
          <w:szCs w:val="28"/>
        </w:rPr>
        <w:t xml:space="preserve">Но Осень оказалась очень завистливой. Ей не нравилось, что все вокруг любят и ждут ее сестер и братца, а особенно она злилась на старшую сестрицу Волшебницу Зиму. Ведь Зима гуляла дольше других и одаривала весельем окружающих. И решила Осень не уступать Волшебнице дорожку. А обманом отправила ее в другие края, где ее совсем не ждали. Сама тем временем решила удивить всех своими дарами. Она дала богатый урожай, помогла завершить все важные дела. Но несмотря на все это Осень видела – все живое готовится к приходу Волшебницы Зимы, а ее не замечают. Пуще прежнего взбесилась Златовласая. Срывала листья с деревьев, выливалась в огромные лужи. Подула ледяными ветрами. Было холодно и сыро. </w:t>
      </w:r>
    </w:p>
    <w:p>
      <w:pPr>
        <w:pStyle w:val="Normal"/>
        <w:spacing w:lineRule="auto" w:line="360"/>
        <w:ind w:firstLine="709"/>
        <w:jc w:val="both"/>
        <w:rPr/>
      </w:pPr>
      <w:r>
        <w:rPr>
          <w:sz w:val="28"/>
          <w:szCs w:val="28"/>
        </w:rPr>
        <w:t>Заболели детки, звери волнуются, не могут уснуть, негде укрыться. Все ждут, когда же смилуется Осень и полетит мягкий снежок. Но не видно Волшебницы Зимы. Блуждает она средь чужих земель, не может найти пути обратно.</w:t>
      </w:r>
    </w:p>
    <w:p>
      <w:pPr>
        <w:pStyle w:val="Normal"/>
        <w:spacing w:lineRule="auto" w:line="360"/>
        <w:ind w:firstLine="709"/>
        <w:jc w:val="both"/>
        <w:rPr>
          <w:sz w:val="28"/>
          <w:szCs w:val="28"/>
        </w:rPr>
      </w:pPr>
      <w:r>
        <w:rPr>
          <w:sz w:val="28"/>
          <w:szCs w:val="28"/>
        </w:rPr>
        <w:t xml:space="preserve">Узнали о проказах Осени Молодица Весна и Беззаботное Лето. Пришли просить вернуть Зимушку. Ведь если после Осени не будет Зимы, то и Весна не придет, а за ней и Лето заплутает. Что тогда будет в мире твориться. Все погибнет. Задумалась Осень, жалко ей стало людей и зверей. Уступила она Волшебнице свое место. </w:t>
      </w:r>
    </w:p>
    <w:p>
      <w:pPr>
        <w:pStyle w:val="Normal"/>
        <w:spacing w:lineRule="auto" w:line="360"/>
        <w:ind w:firstLine="709"/>
        <w:jc w:val="both"/>
        <w:rPr/>
      </w:pPr>
      <w:r>
        <w:rPr>
          <w:sz w:val="28"/>
          <w:szCs w:val="28"/>
        </w:rPr>
        <w:t xml:space="preserve">Торопилась Зима вернуться в свои родные края, боялась опоздать с долгожданным праздником Новым годом и вовремя укрыть все снегом. Но Осень быстро отступила, и все стало как раньше. Звери в лесу крепко уснули до Весны, а люди поздравляли друг друга и обменивались подарками и счастливыми улыбками! </w:t>
      </w:r>
    </w:p>
    <w:p>
      <w:pPr>
        <w:pStyle w:val="Normal"/>
        <w:spacing w:lineRule="auto" w:line="360"/>
        <w:ind w:firstLine="709"/>
        <w:jc w:val="both"/>
        <w:rPr>
          <w:sz w:val="28"/>
          <w:szCs w:val="28"/>
        </w:rPr>
      </w:pPr>
      <w:r>
        <w:rPr>
          <w:sz w:val="28"/>
          <w:szCs w:val="28"/>
        </w:rPr>
        <w:t>Осень же стала добрее. Теперь она красит листья в разные яркие цвета, плетет рябиновые бусы, угощает щедрым урожаем и старается меньше плакать дождем. А еще подарила всем маленькое теплое «Бабье лето».</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7:52:00Z</dcterms:created>
  <dc:creator>valued</dc:creator>
  <dc:description/>
  <cp:keywords/>
  <dc:language>en-US</dc:language>
  <cp:lastModifiedBy>Admin</cp:lastModifiedBy>
  <dcterms:modified xsi:type="dcterms:W3CDTF">2015-04-19T07:28:00Z</dcterms:modified>
  <cp:revision>52</cp:revision>
  <dc:subject/>
  <dc:title/>
</cp:coreProperties>
</file>