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окогорская средняя общеобразовательная школа №2 Высокогорского района 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 учителей мате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1 от 29.08.201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 школы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</w:t>
            </w:r>
            <w:r>
              <w:rPr>
                <w:sz w:val="28"/>
                <w:szCs w:val="28"/>
              </w:rPr>
              <w:t>от__________2012 г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ахманов Ф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Элективный курс:</w:t>
      </w:r>
      <w:r>
        <w:rPr>
          <w:b/>
          <w:i/>
          <w:sz w:val="44"/>
          <w:szCs w:val="44"/>
        </w:rPr>
        <w:t xml:space="preserve"> «Решение уравнений и неравенств с модуле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 класс)</w:t>
      </w:r>
    </w:p>
    <w:p>
      <w:pPr>
        <w:pStyle w:val="Normal"/>
        <w:spacing w:lineRule="auto" w:line="360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граммы: Аксанова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й сре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й школы №2</w:t>
            </w:r>
          </w:p>
        </w:tc>
      </w:tr>
    </w:tbl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Высокая Гора – 2012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center" w:pos="4677" w:leader="none"/>
        </w:tabs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center" w:pos="4677" w:leader="none"/>
        </w:tabs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ОЯСНИТЕЛЬНАЯ  ЗАПИСКА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ind w:firstLine="14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ind w:firstLine="141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нание математики необходимо для изучения многих наук. Трудно себе представить изучение таких наук, как физика, химия, информатика, экономика и даже биология, медицина, психология и так далее без математики. 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Решение уравнений и неравенств с модулем» рассчитан на 14 часов. В последние годы уравнения и неравенства, связанные с понятием модуль стали очень часто встречаться на школьных олимпиадах, на вступительных и выпускных экзаменах и что особенно актуально в материалах единого государственного экзамена. В то время как в учебниках общеобразовательных школ такого рода задания либо имеются в единичных количествах, либо отсутствуют вовсе.</w:t>
      </w:r>
    </w:p>
    <w:p>
      <w:pPr>
        <w:pStyle w:val="Normal"/>
        <w:spacing w:lineRule="auto" w:line="360"/>
        <w:ind w:firstLine="1418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Данный курс содержит методы и приемы решений уравнений и неравенств, содержащих выражения под знаком модуля, а также способы преобразований графиков функций, содержащих в своих формулах выражения под знаком модул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ие курса на теоретическую и практическую часть позволяет дополнять или изменять практическую часть новыми заданиями в зависимости от уровня подготовленности класса и количества выделенных на данный курс часов и позволяет рассмотреть задания, содержащие и другие функции (степенную, тригонометрическую, показательную, логарифмическую ).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е в  практической части  рассмотрены  задания, содержащие линейные и квадратичные функции, то есть может быть проведен на базе 8-ых и 9-ых классов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41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ЭЛЕКТИВНОГО КУРСА</w:t>
      </w:r>
    </w:p>
    <w:p>
      <w:pPr>
        <w:pStyle w:val="Normal"/>
        <w:spacing w:lineRule="auto" w:line="360"/>
        <w:ind w:firstLine="14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еников «не боятся» моду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первоначальные навыки работы с модуле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методами решения уравнений и неравенств, содержащих выражения под знаком моду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ить учащихся приемам построения графиков функций, содержащих в формулах выражения под знаком моду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учащихся в дальнейшем изучении тем, сопряженных с понятием моду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заданиями малого ЕГЭ, где используются понятия модуля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ЭЛЕКТИВНОГО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данного курса учащиеся должн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 для себя нужно ли им выбрать в дальнейшем математический профиль обуч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для себя нужно ли им в дальнейшем выбрать профессию, связанную с математикой или применением матема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ть некоторыми методами решения уравнений и неравенств, содержащих выражения под знаком модул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строить графики линейных и квадратичных функций, содержащих в формулах выражения под знаком моду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Решение уравнений вида 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=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ение уравнений вида 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=|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роение графиков функций ви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|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|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|), |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|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Графический способ решения уравнения ви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       </w:t>
            </w:r>
            <w:r>
              <w:rPr>
                <w:smallCaps/>
                <w:sz w:val="28"/>
                <w:szCs w:val="28"/>
              </w:rPr>
              <w:t>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=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,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=|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Решение неравенств ви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&lt;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 Решение неравенств ви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&gt;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шение неравенств ви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|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&gt;|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 Разбор заданий «малого»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 За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jc w:val="center"/>
        <w:rPr>
          <w:rFonts w:cs="Estrangelo Edessa"/>
          <w:sz w:val="28"/>
          <w:szCs w:val="28"/>
        </w:rPr>
      </w:pPr>
      <w:r>
        <w:rPr>
          <w:rFonts w:cs="Estrangelo Edess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36"/>
          <w:szCs w:val="36"/>
        </w:rPr>
        <w:t>Теоретическ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 Мод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онятие моду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раскрытие моду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свойства моду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 Решение уравнений, содержащих выражения под знаком модул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11.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a ≥ 0         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114300" cy="4572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44pt;margin-top:3.9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1)     |f(x)|=a  </w:t>
      </w:r>
      <w:r>
        <w:rPr>
          <w:rFonts w:eastAsia="Wingdings" w:cs="Wingdings" w:ascii="Wingdings" w:hAnsi="Wingdings"/>
          <w:sz w:val="28"/>
          <w:szCs w:val="28"/>
          <w:lang w:val="en-US"/>
        </w:rPr>
        <w:t>ó</w:t>
      </w:r>
      <w:r>
        <w:rPr>
          <w:sz w:val="28"/>
          <w:szCs w:val="28"/>
          <w:lang w:val="en-US"/>
        </w:rPr>
        <w:t xml:space="preserve">         f(x)=a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f(x)=-a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6858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2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 xml:space="preserve">g(x) ≥ 0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114300" cy="4572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.4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2)  |f(x)|=g(x)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      f(x)=g(x)       ,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g(x) </w:t>
      </w:r>
      <w:r>
        <w:rPr>
          <w:sz w:val="28"/>
          <w:szCs w:val="28"/>
        </w:rPr>
        <w:t>прощ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f(x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 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4465</wp:posOffset>
                </wp:positionV>
                <wp:extent cx="11430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9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14300" cy="3429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8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≥ 0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, когд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проще, ч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114300" cy="4572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3)  | f(x)|=g(x)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       f(x)&lt;0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f(x)= -g(x) 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114300" cy="4572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6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4) |f(x)|=|g(x)|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     f(x)=g(x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f(x)= -g(x)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Решение неравенств, содержащих выражения под знаком модуля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1430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2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 |f(x)|&lt;g(x)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-g(x)&lt;f(x)&lt;g(x)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    f(x)&lt;g(x)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f(x)&gt;-g(x)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114300" cy="457200"/>
                <wp:effectExtent l="508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0.2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2)  |f(x)|&gt;g(x)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     f(x)&gt;g(x)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f(x)&lt;-g(x)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3)  |f(x)|&lt;|g(x)|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(f(x)-g(x))(f(x)+g(x)) &lt;0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0" w:leader="none"/>
        </w:tabs>
        <w:outlineLvl w:val="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.  Построение графиков функций, содержащих в формулах выражения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знаком модуля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|    график этой функции получается из графика функции                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   следующим образом : 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) 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выше оси ОХ остается на месте.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) 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ниже оси ОХ отображается симметрично относительно оси ОХ  и удаляется.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0" w:leader="none"/>
        </w:tabs>
        <w:ind w:left="720" w:hanging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) – график этой функции получается из графика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ледующим образом: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) 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правее оси ОУ остается на месте и отображается симметрично относительно оси ОУ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/>
      </w:pPr>
      <w:r>
        <w:rPr>
          <w:b/>
        </w:rPr>
        <w:t xml:space="preserve">                         </w:t>
      </w:r>
      <w:r>
        <w:rPr>
          <w:sz w:val="32"/>
          <w:szCs w:val="32"/>
        </w:rPr>
        <w:t xml:space="preserve">б) </w:t>
      </w:r>
      <w:r>
        <w:rPr>
          <w:sz w:val="28"/>
          <w:szCs w:val="28"/>
        </w:rPr>
        <w:t xml:space="preserve">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левее оси ОУ</w:t>
      </w:r>
      <w:r>
        <w:rPr>
          <w:b/>
        </w:rPr>
        <w:t xml:space="preserve"> </w:t>
      </w:r>
      <w:r>
        <w:rPr>
          <w:sz w:val="28"/>
          <w:szCs w:val="28"/>
        </w:rPr>
        <w:t>удаляется.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0" w:leader="none"/>
        </w:tabs>
        <w:ind w:left="720" w:hanging="72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график этой функции получается из графика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ледующим образом: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)   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выше оси  ОХ отображается симметрично относительно оси ОХ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и остается на месте.</w:t>
      </w:r>
    </w:p>
    <w:p>
      <w:pPr>
        <w:pStyle w:val="Normal"/>
        <w:tabs>
          <w:tab w:val="clear" w:pos="708"/>
          <w:tab w:val="left" w:pos="2400" w:leader="none"/>
        </w:tabs>
        <w:ind w:left="720" w:hanging="72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б) </w:t>
      </w:r>
      <w:r>
        <w:rPr>
          <w:sz w:val="28"/>
          <w:szCs w:val="28"/>
        </w:rPr>
        <w:t xml:space="preserve">часть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расположенная ниже оси ОХ удаляется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ракт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Мод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крыть следующие модули :</w:t>
      </w:r>
    </w:p>
    <w:p>
      <w:pPr>
        <w:pStyle w:val="Normal"/>
        <w:ind w:firstLine="708"/>
        <w:rPr/>
      </w:pPr>
      <w:r>
        <w:rPr>
          <w:sz w:val="28"/>
          <w:szCs w:val="28"/>
        </w:rPr>
        <w:t>1)  |  π-3 |</w:t>
        <w:tab/>
        <w:tab/>
        <w:t>5) |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|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| √3 - √2</w:t>
      </w:r>
      <w:r>
        <w:rPr>
          <w:sz w:val="28"/>
          <w:szCs w:val="28"/>
          <w:lang w:val="en-US"/>
        </w:rPr>
        <w:t xml:space="preserve"> |</w:t>
      </w:r>
      <w:r>
        <w:rPr>
          <w:sz w:val="28"/>
          <w:szCs w:val="28"/>
        </w:rPr>
        <w:tab/>
        <w:tab/>
        <w:t xml:space="preserve">6)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+ 1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| 1- √2  |             7) 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+ 0,25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| √5 -2 |              8) |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х + 2   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I .  </w:t>
      </w:r>
      <w:r>
        <w:rPr>
          <w:b/>
          <w:i/>
          <w:sz w:val="28"/>
          <w:szCs w:val="28"/>
          <w:lang w:val="en-US"/>
        </w:rPr>
        <w:t>Решить уравнения, содержащие выражения под знаком модуля</w:t>
      </w:r>
      <w:r>
        <w:rPr>
          <w:sz w:val="28"/>
          <w:szCs w:val="28"/>
          <w:lang w:val="en-US"/>
        </w:rPr>
        <w:t xml:space="preserve"> 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х| =7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х | =10,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х | =-5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х+5 | =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2х-1 | =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6-х | =7,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| х |-2 | =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8+ | х | | =7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8- | х+2 | | =4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6-| х | | </w:t>
            </w:r>
            <w:r>
              <w:rPr>
                <w:sz w:val="28"/>
                <w:szCs w:val="28"/>
                <w:lang w:val="en-US"/>
              </w:rPr>
              <w:t>=9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| 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-2 |-1| =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(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+1)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 =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5 | =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6 | =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 =4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√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8,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√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9) =5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√ </w:t>
            </w:r>
            <w:r>
              <w:rPr>
                <w:sz w:val="28"/>
                <w:szCs w:val="28"/>
                <w:lang w:val="en-US"/>
              </w:rPr>
              <w:t>(25-1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=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2x-1 |=2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5-3x |=2x+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+2 |=2(3-x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|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-2x |=3-2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–x |=8+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+3 |+| 2x-1 |=8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-3 |+2| x+1 |=4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√ </w:t>
            </w: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2x+1)+ √ 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2x+1)=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√ </w:t>
            </w: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6x+9-√ 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2x+1)=1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 |-2| x+1 |+3| x+2 |=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+4 |+| x-3 |-|x-5 |+| 6-x |=1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x+1 |+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x-3 |=6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–x |+| x+1 |=x 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2x-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1 |+|4-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|=2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1 |=| x+5 |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3x+1 |=| 2-5x |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1 |=| 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2x-3 |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| x+1 |-|x-3| |=| x |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24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ить неравенства, содержащие выражения под знаком модуля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</w:rPr>
              <w:t xml:space="preserve">| х| </w:t>
            </w:r>
            <w:r>
              <w:rPr>
                <w:sz w:val="28"/>
                <w:szCs w:val="28"/>
                <w:lang w:val="en-US"/>
              </w:rPr>
              <w:t>&lt;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3| &lt; 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 ≤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3 | &lt; 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 ≤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8 | &lt; 4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-6 | &lt;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 ≥ 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 2х+</w:t>
            </w:r>
            <w:r>
              <w:rPr>
                <w:sz w:val="28"/>
                <w:szCs w:val="28"/>
                <w:lang w:val="en-US"/>
              </w:rPr>
              <w:t>1 | ≥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3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5| &gt; 9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3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 ≥ 2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-3 | &gt;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1 | ≥ 1-</w: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3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2 | &gt;| 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1 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-2| &gt; 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2 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4-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| ≤ |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4 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24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39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8 | ≤ | 18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2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32 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+2 | &lt; 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2 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| 3+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|≥ 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| 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-1 | &gt; |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+1|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0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  Построить графики функций, содержащие в формулах выражения</w:t>
      </w:r>
    </w:p>
    <w:p>
      <w:pPr>
        <w:pStyle w:val="Normal"/>
        <w:tabs>
          <w:tab w:val="clear" w:pos="708"/>
          <w:tab w:val="left" w:pos="2400" w:leader="none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д знаком модуля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х |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х-5 |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 |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6х-7 |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3х-1 | +| х+2 |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х |-5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55" w:leader="none"/>
                <w:tab w:val="left" w:pos="2400" w:leader="none"/>
              </w:tabs>
              <w:ind w:left="1155" w:hanging="585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 2х-1 | -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ind w:left="1155" w:hanging="585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 |х</w:t>
            </w:r>
            <w:r>
              <w:rPr>
                <w:sz w:val="28"/>
                <w:szCs w:val="28"/>
                <w:lang w:val="en-US"/>
              </w:rPr>
              <w:t>|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|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-7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ind w:left="1155" w:hanging="585"/>
              <w:rPr/>
            </w:pPr>
            <w:r>
              <w:rPr>
                <w:sz w:val="28"/>
                <w:szCs w:val="28"/>
                <w:lang w:val="en-US"/>
              </w:rPr>
              <w:t xml:space="preserve">y=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5|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|+6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ind w:left="1155" w:hanging="585"/>
              <w:rPr/>
            </w:pPr>
            <w:r>
              <w:rPr>
                <w:sz w:val="28"/>
                <w:szCs w:val="28"/>
                <w:lang w:val="en-US"/>
              </w:rPr>
              <w:t>|y|= 3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ind w:left="1155" w:hanging="58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|y|= 5-</w: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00" w:leader="none"/>
              </w:tabs>
              <w:ind w:left="1155" w:hanging="585"/>
              <w:rPr/>
            </w:pPr>
            <w:r>
              <w:rPr>
                <w:sz w:val="28"/>
                <w:szCs w:val="28"/>
                <w:lang w:val="en-US"/>
              </w:rPr>
              <w:t xml:space="preserve">|y|=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left="1155" w:hanging="58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829800</wp:posOffset>
                </wp:positionV>
                <wp:extent cx="5715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74pt" to="197.95pt,7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Задания, предлагаемые на «малом» ЕГЭ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Решить уравнения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| х-6 |=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| 2х+1 |=19+3х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| 3х+8 |=| 2х+2 |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| х-7 |+|9+х |=1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| |х-1|-2|=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 |=8х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шить неравенст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3х+7 | ≤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х | &lt; | х+4 |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х+1 |+| х+2 |+| х-1 |+| х-2 | &lt; 5х-1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айдите наибольшие целые решения неравенст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5х+1 | &lt;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1-4х | &gt; 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| 2х+1 | ≥ 3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равнение имеет 2 реш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имеет решений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 х-1 |+| х-3 |=</w:t>
      </w:r>
      <w:r>
        <w:rPr>
          <w:i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ри каких значениях парамет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уравнение имеет 2 корн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корня, 4 корня, не имеет корней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-5 |=</w:t>
      </w:r>
      <w:r>
        <w:rPr>
          <w:i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Найдите середину промежутка, являющегося решение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равенств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| 3х+8 | ≤ 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| 5х-1 | &lt; 14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| 4х+3 | ≤ 1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имеры решения заданий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шить урав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 8- | х+2 | | =4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Раскрывая внешние модули имеем совокупность</w:t>
      </w:r>
    </w:p>
    <w:p>
      <w:pPr>
        <w:pStyle w:val="Normal"/>
        <w:ind w:left="5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114300" cy="57150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114300" cy="571500"/>
                <wp:effectExtent l="508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9.2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-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 |=4                  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|=4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-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 |=-4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 |=1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крывая внутренние модули имеем совокупн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114300" cy="8001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2.8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14300" cy="80010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4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-4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12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=-12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14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6;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0;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1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. Решить неравенство</w:t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х+8 | &lt; 4х-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равенство равносильно системе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114300" cy="4572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2.4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х+8  &lt; 4х-х</w:t>
      </w:r>
      <w:r>
        <w:rPr>
          <w:sz w:val="28"/>
          <w:szCs w:val="28"/>
          <w:vertAlign w:val="superscript"/>
        </w:rPr>
        <w:t xml:space="preserve">2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х+8  &gt; - 4х+х</w:t>
      </w:r>
      <w:r>
        <w:rPr>
          <w:sz w:val="28"/>
          <w:szCs w:val="28"/>
          <w:vertAlign w:val="superscript"/>
        </w:rPr>
        <w:t xml:space="preserve">2    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14300" cy="4572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114300" cy="4572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х+8  &lt; 0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4  &lt; 0</w:t>
      </w:r>
      <w:r>
        <w:rPr>
          <w:sz w:val="28"/>
          <w:szCs w:val="28"/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2х+8  &gt; 0</w:t>
      </w:r>
      <w:r>
        <w:rPr>
          <w:sz w:val="28"/>
          <w:szCs w:val="28"/>
          <w:vertAlign w:val="superscript"/>
        </w:rPr>
        <w:t xml:space="preserve">            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4 &lt;0     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" cy="4572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6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4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Решить неравенство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х | ≥ 2-х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равенство равносильно совокупности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80645</wp:posOffset>
                </wp:positionV>
                <wp:extent cx="114300" cy="571500"/>
                <wp:effectExtent l="508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3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х  ≥ 2-х</w:t>
      </w:r>
      <w:r>
        <w:rPr>
          <w:sz w:val="28"/>
          <w:szCs w:val="28"/>
          <w:vertAlign w:val="superscript"/>
        </w:rPr>
        <w:t xml:space="preserve">2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х   ≤  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2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14300" cy="571500"/>
                <wp:effectExtent l="508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2.05pt;width:8.9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х-2  ≥ 0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х   ≤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2           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14300" cy="727710"/>
                <wp:effectExtent l="508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75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920 h 412560"/>
                            <a:gd name="textAreaBottom" fmla="*/ 39564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0.65pt;width:8.95pt;height:57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0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2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2/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0,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-2/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ить неравенство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-2| &gt; | х+2 | 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еравенство равносильно неравенству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(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-2) – (х+2))(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х-2) + (х+2)) &gt; 0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)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0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&gt;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-2; -2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Решить графически уравнение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4 |+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 |-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 |+| 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=12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и следующих функци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4 |+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 |-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 |+| 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и найдем абсциссы их точек пересеч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построения графика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4 |+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 |-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 |+| 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йдем вершины ломанной линии. Сначала найдем нули подмодульных       выражений, затем соответствующие им значения ордина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+4=0       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4      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x-3=0        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       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x-5=0         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5        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6-x=0         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6        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12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ем две точки для х &gt;  6 и для х &lt;  -4.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7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-6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4 |+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 |-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 |+| 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=12. Координаты точек пересечения 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6 , 5 ≤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 6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0165</wp:posOffset>
                </wp:positionV>
                <wp:extent cx="0" cy="4572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95pt" to="261pt,36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_ Y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457200" cy="13716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224.95pt,11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457200" cy="342900"/>
                <wp:effectExtent l="3175" t="4445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75pt" to="359.9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y=12                         _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</wp:posOffset>
                </wp:positionV>
                <wp:extent cx="228600" cy="8001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55pt" to="314.95pt,6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2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44577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45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                                                              </w:t>
      </w:r>
      <w:r>
        <w:rPr>
          <w:b/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11</w:t>
      </w:r>
      <w:r>
        <w:rPr>
          <w:b/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96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 y= | x+4 |+| x-3 |-|x-5 |+| 6-x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szCs w:val="28"/>
          <w:vertAlign w:val="subscript"/>
          <w:lang w:val="en-US"/>
        </w:rPr>
        <w:t xml:space="preserve">-9 -8 -7 -6 -5 -4--3 -2  -1 0  1   2  3  4  5   6  7  8   9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943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85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|  |  |  |  |  |  |  |  |  |  |  |  |  |  |  |  |  |  |  |  |  |  |  |  |  |  |  |  |  |  |  |  |  |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-402145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316.65pt" to="477pt,-3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                                                      X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_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_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 x</w:t>
      </w:r>
      <w:r>
        <w:rPr>
          <w:sz w:val="28"/>
          <w:szCs w:val="28"/>
        </w:rPr>
        <w:t xml:space="preserve">=-6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5 ≤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 6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Зачетная работа</w:t>
      </w:r>
      <w:r>
        <w:rPr>
          <w:sz w:val="28"/>
          <w:szCs w:val="28"/>
        </w:rPr>
        <w:t xml:space="preserve"> 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 | = 1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 |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3.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| +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 | = 13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1. |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 1 |   &lt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| 3</w:t>
      </w:r>
      <w:r>
        <w:rPr>
          <w:sz w:val="28"/>
          <w:szCs w:val="28"/>
          <w:lang w:val="en-US"/>
        </w:rPr>
        <w:t xml:space="preserve">x – 2 </w:t>
      </w:r>
      <w:r>
        <w:rPr>
          <w:sz w:val="28"/>
          <w:szCs w:val="28"/>
        </w:rPr>
        <w:t xml:space="preserve">| 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2х + 1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</w:rPr>
        <w:t xml:space="preserve">3.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|   &lt;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 + 4 |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роить графики функц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</w:rPr>
        <w:t xml:space="preserve">у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| + |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 xml:space="preserve"> – 1 |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9 |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 – 1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 = 1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19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1. 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 3 | = 7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| = 2(3 – х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3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– 2 |х + 1| + 3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| = 0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9 ›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|  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 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– 9х </w:t>
      </w:r>
      <w:r>
        <w:rPr>
          <w:sz w:val="28"/>
          <w:szCs w:val="28"/>
          <w:lang w:val="en-US"/>
        </w:rPr>
        <w:t>+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|  ≥  20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3.  |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|   › 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|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роить графики функц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</w:rPr>
        <w:t xml:space="preserve">у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 | +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1 |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6 |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5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1.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= 4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|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= 8 +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3.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 + |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 | +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| = 5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а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3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 |   ≤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 ≥  2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2880" w:hanging="0"/>
        <w:jc w:val="both"/>
        <w:rPr/>
      </w:pPr>
      <w:r>
        <w:rPr>
          <w:sz w:val="28"/>
          <w:szCs w:val="28"/>
        </w:rPr>
        <w:t>3.  |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 |   ≥ 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|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роить графики функций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1. у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 | +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 |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 |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 - 2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 =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ариант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1. 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| = 5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2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|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6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3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| +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5 | = 20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а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 |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– 6x + 8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 xml:space="preserve">   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 xml:space="preserve">x + 1 </w:t>
      </w:r>
      <w:r>
        <w:rPr>
          <w:sz w:val="28"/>
          <w:szCs w:val="28"/>
        </w:rPr>
        <w:t xml:space="preserve">|  ≥  </w:t>
      </w:r>
      <w:r>
        <w:rPr>
          <w:sz w:val="28"/>
          <w:szCs w:val="28"/>
          <w:lang w:val="en-US"/>
        </w:rPr>
        <w:t>x - 1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3.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|   › 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|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роить графики функций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у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 |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|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2. y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0,5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0,5</w:t>
      </w:r>
      <w:r>
        <w:rPr>
          <w:sz w:val="28"/>
          <w:szCs w:val="28"/>
        </w:rPr>
        <w:t xml:space="preserve"> |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3. 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,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,5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 = 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0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я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1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1 | = 1.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>2. | 5х + 2 | = 3 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-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 |  =2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|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ind w:left="2880" w:hanging="0"/>
        <w:jc w:val="both"/>
        <w:rPr/>
      </w:pPr>
      <w:r>
        <w:rPr>
          <w:sz w:val="28"/>
          <w:szCs w:val="28"/>
        </w:rPr>
        <w:t>|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 | ›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</w:tabs>
        <w:ind w:left="2880" w:hanging="0"/>
        <w:jc w:val="both"/>
        <w:rPr/>
      </w:pP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|   ‹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 |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фун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| + |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1 |</w:t>
      </w:r>
      <w:r>
        <w:rPr>
          <w:sz w:val="28"/>
          <w:szCs w:val="28"/>
          <w:lang w:val="en-US"/>
        </w:rPr>
        <w:t xml:space="preserve"> - x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3240" w:leader="none"/>
        </w:tabs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- 4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|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3240" w:leader="none"/>
        </w:tabs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 4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3240" w:leader="none"/>
        </w:tabs>
        <w:ind w:left="28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y|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4x + 7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еоретической части данного курса для решения уравнений и неравенств, содержащих выражения под знаком модуля представлен метод равносильного перехода от уравнения или неравенства к системам и совокупностям, что позволяет избежать проверки корней, а это –экономия времени, а учитывая объем заданий, предлагаемых на едином государственном экзамене, это важно. Также этот метод позволяет решать уравнения и неравенства, не прибегая к раскрытию модуля и не обращая внимания на знаки выражений, входящих под знак модуля. Поэтому при изучении данного курса ученик должен хорошо владеть методом равносильного перехода. 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 построения графиков функций, содержащих выражения под знаком модуля, представленный в этой работе, позволяет довольно быстро построить достаточно сложные графики, зная только графики основных функций  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способы их преобразования, указанные в теоретической части.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более успешного усвоения материала можно на уроках разобрать ключевые задания по каждому из видов уравнений и неравенств, а часть заданий из практической части предложить ученикам для самостоятельного решения дома или на уроке, консультируя по необходимости.</w:t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center" w:pos="4677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.Г.Мерзляк, В.Б.Полонский, М.С.Якир  «Алгебраический тренажер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.И.Колесникова   «Математика. Решение сложных задач ЕГЭ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.Г.Цыпкин, А.И.Пинский   «Справочник по методам решения задач по математике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.В.Смирнова, Д.М.Осадчая  «Занятия по математике для абитуриентов(КГТУ)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.Н.Кочагина, В.В.Кочагин  «Малое ЕГЭ по математ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5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49:00Z</dcterms:created>
  <dc:creator>Энже</dc:creator>
  <dc:description/>
  <cp:keywords/>
  <dc:language>en-US</dc:language>
  <cp:lastModifiedBy>user</cp:lastModifiedBy>
  <cp:lastPrinted>2011-05-12T12:29:00Z</cp:lastPrinted>
  <dcterms:modified xsi:type="dcterms:W3CDTF">2015-03-27T16:56:00Z</dcterms:modified>
  <cp:revision>32</cp:revision>
  <dc:subject/>
  <dc:title>Вариант 3</dc:title>
</cp:coreProperties>
</file>