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8"/>
          <w:szCs w:val="28"/>
          <w:lang w:eastAsia="ru-RU"/>
        </w:rPr>
        <w:t xml:space="preserve">Классный час на тем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Счастливая семья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пределить понятие «семья», формировать определение «счастливая семья», знакомство с семейными ценностя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color w:val="000000"/>
          <w:sz w:val="28"/>
          <w:szCs w:val="28"/>
        </w:rPr>
        <w:t>1. Раскрыть понятия «семья» и «счастливая семья»,  выявить ее особен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Развивать речь, внимание, мышление, память. Создать комфортную ситуацию для творческого самовыражения учащихся, проявления их актив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Воспитывать уважение к членам своей семьи, людям старшего поколения,  эстетический вкус. Способствовать сплочению и развитию классного коллекти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очки, фотографии семей, интерактивная доск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классного час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Организационный момент. Психологический наст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те, дорогие ребята! Сегодня наш разговор о семье и о взаимоотношении в ней, о семейных праздниках и традициях. Наша семья – это самые близкие люди, которые помогут в трудную минуту, и будут радоваться твоим успехам больше всех на све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00"/>
            <w:sz w:val="28"/>
            <w:szCs w:val="28"/>
            <w:u w:val="single"/>
            <w:lang w:eastAsia="ru-RU"/>
          </w:rPr>
          <w:t>Презентация.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лайд №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2.  Постановка проблемной ситуа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Что же такое семь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мотрим как это слово объясняется в толковом словаре Дмитрия Николаевича Ушаков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лайд № 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слайд № 3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ки читают стихотворение по ролям:</w:t>
      </w:r>
    </w:p>
    <w:p>
      <w:pPr>
        <w:pStyle w:val="Normal"/>
        <w:shd w:fill="FFFFFF" w:val="clear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емья – словечко странное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Хотя не иностранное</w:t>
      </w:r>
    </w:p>
    <w:p>
      <w:pPr>
        <w:pStyle w:val="Normal"/>
        <w:shd w:fill="FFFFFF" w:val="clear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 слово получилось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е ясно нам совсем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у, «Я» – мы понимаем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 почему их семь?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е надо думать и гадать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 надо просто сосчитать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ва дедушки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ве бабушки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люс папа, мама, 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ложили? Получается семь человек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ь «Я»!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если есть собака?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ходит восемь «Я»?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т, если есть собака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ходит Во! – сем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. Знакомство с темой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лайд № 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вучит стихотворение "Что может быть семьи дороже?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может быть семьи дороже?</w:t>
        <w:br/>
        <w:t>Теплом встречает отчий дом,</w:t>
        <w:br/>
        <w:t>Здесь ждут тебя всегда с любовью,</w:t>
        <w:br/>
        <w:t>И провожают в путь с добро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ец и мать, и дети дружно.</w:t>
        <w:br/>
        <w:t>Сидят за праздничным столом,</w:t>
        <w:br/>
        <w:t>И вместе им совсем не скучно,</w:t>
        <w:br/>
        <w:t>А интересно впятер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ыш для старших как любимец,</w:t>
        <w:br/>
        <w:t>Родители - во всем мудрей,</w:t>
        <w:br/>
        <w:t>Любимый папа - друг, кормилец,</w:t>
        <w:br/>
        <w:t>А мама ближе всех, род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те! И цените счастье!</w:t>
        <w:br/>
        <w:t>Оно рождается в семье,</w:t>
        <w:br/>
        <w:t>Что может быть ее дороже.</w:t>
        <w:br/>
        <w:t>На этой сказочной земл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ый первый человек, которого встречает ребёнок, появившись на свет, это мама. Она заботится о малыше, помогает ему , оберегает. В пословицах маму сравнивают с солнышк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слайд № 5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благодарность всем матерям 26 ноября отмечается День Матер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слайд № 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не менее важна и роль отцов, бабушек, дедуше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слайд № 7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прежние времена</w:t>
      </w:r>
      <w:r>
        <w:rPr>
          <w:rFonts w:cs="Times New Roman" w:ascii="Times New Roman" w:hAnsi="Times New Roman"/>
          <w:color w:val="000000"/>
          <w:sz w:val="28"/>
          <w:szCs w:val="28"/>
        </w:rPr>
        <w:t>, когда ещё не было фотографий, люди старались иметь портрет всей семь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слайд № 8 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знание своих предков приравнивалось к отсутствию образования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 1829 год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гда французский художник и конструктор Дагер изобрёл фотографию, традиция составлять и хранить семейные альбомы прочно вошла в нашу жизнь. В каждой семье есть фотографии, которые надолго оставляют память о дорогих людях, о событиях в семейной жизни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я эта очень важная. Недаром во время войны или в других ситуациях, когда люди были вынуждены покидать свои дома, они брали с собой только самые ценные вещи и среди них фотографии дорогих людей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слайд № 9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всё упростилось до такой степени, что мы порой не знаем не только прабабушек, а даже двоюродных братьев и сестёр, дядей, тёток .А некоторые, к сожалению, не могут назвать имена своих бабушек и дедуш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ы с вами уже начали важную работу, пытаемся составить свои родословные, генеалогическое дерево своей семьи. Конечно, у нас в них не 5000 исторических имён, как в родословной , например, А.С, Пушкина. У кого на дереве будет 7-10 листочков, у кого больше .Некоторые работы у нас размещены на доске, а с остальными мы продолжим работ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Существует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 много других семейных тради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Заботиться о престарелых родит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дна из замечательных традиций в наших семь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-Отмечать семейные праздн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- Исполнение семейных обязан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тоже традиц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ья и труд связаны исторически. Самочувствие человека, его здоровье, производительность труда напрямую зависят от семьи. В семье закладываются основы усердия и трудолюбия.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оведение отпусков и свободного времен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слайд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лово психологу из центра «Семья»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тарые времена и не так давние времена бабушки и дедушки, их дети и внуки жили одной семьей, где молодые, хотя и были заняты работой или учебой, находили время, чтобы уделить внимание не только своим любимым родителям, но и бабушкам и дедушкам. Так поддерживалась связь времен, продолжение традиций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лице дождь непрерывный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 дома тепло и светло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можно на бурые ливн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покойно смотреть сквозь стекло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ут можно укрыться от зноя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пастись от морозного дн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хорошее место родное -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мой так и тянет мен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А как вы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думаете, наш класс можно назвать семьей?  (мнения детей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Вы верно считаете, что и наш класс можно назвать семьей. Конечно, мы не родственники,но мы видимся каждый день в школе и во дворе, вместе узнаем что-то новое, радуемся победам и огорчаемся из-за неудач. Не зря учителей называют классными мамами. Хочется, чтобы наш класс остался такой семьей до окончания школы и стал еще дружнее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Физкультминут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авайте и мы с вами немного отдохнем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ие зад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ние №1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У вас на столах лежат карточки. Допишите 5 определений счастливой семьи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лайд №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мья будет счастливой есл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называют качества счастливой семь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слайд №1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ята, это основные качества на которых держится счастливая семь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лайд №1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ние №2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У животных тоже есть папа и мама. Но у животных понятие "семья" не так тесно связано как у людей, за исключением лебедей, львов. Помогите деткам найти родителей. Слайд № 14</w:t>
      </w:r>
    </w:p>
    <w:tbl>
      <w:tblPr>
        <w:tblW w:w="3819" w:type="dxa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315"/>
        <w:gridCol w:w="1605"/>
        <w:gridCol w:w="899"/>
      </w:tblGrid>
      <w:tr>
        <w:trPr>
          <w:trHeight w:val="229" w:hRule="atLeast"/>
        </w:trPr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рова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жеребенок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ь</w:t>
            </w:r>
          </w:p>
        </w:tc>
      </w:tr>
      <w:tr>
        <w:trPr>
          <w:trHeight w:val="240" w:hRule="atLeast"/>
        </w:trPr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шка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ленок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яц</w:t>
            </w:r>
          </w:p>
        </w:tc>
      </w:tr>
      <w:tr>
        <w:trPr>
          <w:trHeight w:val="229" w:hRule="atLeast"/>
        </w:trPr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йчиха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щенок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</w:t>
            </w:r>
          </w:p>
        </w:tc>
      </w:tr>
      <w:tr>
        <w:trPr>
          <w:trHeight w:val="240" w:hRule="atLeast"/>
        </w:trPr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ошадь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тенок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ык</w:t>
            </w:r>
          </w:p>
        </w:tc>
      </w:tr>
      <w:tr>
        <w:trPr>
          <w:trHeight w:val="229" w:hRule="atLeast"/>
        </w:trPr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бака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йчонок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т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ние №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ери и объясни пословиц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Слайд № 1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ся семья вместе, так и душа на мест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Слайд № 1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ья сильна, когда крыша над ней одн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Слайд № 1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семьи нет, то и дома н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Итог классного час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 чём мы сегодня говорили?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уч.: Семья – это счастье, любовь и удача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уч.: Семья – это летом поездки на дач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уч:. Семья – это праздник, семейные даты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уч. :Подарки, покупки, приятные трат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 уч.: Рожденье детей, первый шаг, первый лепет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 уч:. Мечты о хорошем, волнение, трепет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 уч. :Семья – это труд, друг о друге забота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 уч. :Семья – это много домашней работ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 уч.: Семья – это важно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 уч.: Семья – это сложно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: Но счастливо жить одному невозможно!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дорисуйте лучики к тому солнышку, какое у вас настроение после пройденного классного час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</wp:posOffset>
                </wp:positionV>
                <wp:extent cx="1028700" cy="89662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6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63pt;margin-top:17.1pt;width:80.95pt;height:70.55pt;mso-wrap-style:none;v-text-anchor:middle" type="_x0000_t9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17170</wp:posOffset>
                </wp:positionV>
                <wp:extent cx="1028700" cy="89662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676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7.1pt;width:80.95pt;height:70.55pt;mso-wrap-style:none;v-text-anchor:middle" type="_x0000_t9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525</wp:posOffset>
                </wp:positionV>
                <wp:extent cx="1028700" cy="89662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6760"/>
                        </a:xfrm>
                        <a:prstGeom prst="smileyFace">
                          <a:avLst>
                            <a:gd name="adj" fmla="val 38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.75pt;width:80.95pt;height:70.55pt;mso-wrap-style:none;v-text-anchor:middle" type="_x0000_t9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18399/pril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0:31:00Z</dcterms:created>
  <dc:creator>Admin</dc:creator>
  <dc:description/>
  <cp:keywords/>
  <dc:language>en-US</dc:language>
  <cp:lastModifiedBy>Admin</cp:lastModifiedBy>
  <dcterms:modified xsi:type="dcterms:W3CDTF">2015-04-19T20:52:00Z</dcterms:modified>
  <cp:revision>8</cp:revision>
  <dc:subject/>
  <dc:title>Классный час во 2-в классе на тему </dc:title>
</cp:coreProperties>
</file>