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Дата  проведения:  13.05.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: Открытый урок по географ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: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МБОУ ООШ № 26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Романюта Валентина Петровна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Тема урока</w:t>
      </w:r>
      <w:r>
        <w:rPr>
          <w:color w:val="000000"/>
          <w:sz w:val="28"/>
          <w:szCs w:val="28"/>
        </w:rPr>
        <w:t>: «Страны Юго-Западной Азии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едставления о географическом положении, природе, населении и странах Юго-Западной Азии; развитие умений сравнивать и анализировать; расширение кругозора обучающих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 урока: 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я обучающихся о странах Закавказья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особенностями состава, географического положения, природы, населения и стран Юго-Западной Азии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познавательного интереса обучающихся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умение работать с различными источниками информации (учебник, карты, дополнительный материал)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амяти, мышления, умения сравнивать, анализировать;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обходимое оборудование:</w:t>
      </w:r>
      <w:r>
        <w:rPr>
          <w:sz w:val="28"/>
          <w:szCs w:val="28"/>
        </w:rPr>
        <w:t xml:space="preserve"> учебник, настенные карты, школьные атласы, сигнальные карточки красного и зеленого цвета, карточки для работы в группах и для рефлек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ый учебник: «География. Страноведение»  под редакцией О. А. Климан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  <w:t>ХОД УРОКА</w:t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98"/>
        <w:gridCol w:w="4048"/>
        <w:gridCol w:w="2920"/>
      </w:tblGrid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еятельность ученика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й момент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етствие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етствие. Подготовка рабочих мест.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ктуализация знаний обучающихс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спомните, какой крупный регион мы с вами начали изучать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 каким регионом мы познакомились на предыдущем уроке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авайте вспомним характерные особенности данного региона. Для этого мы поиграем в игру «Да-нет». Я буду называть характеристики Закавказья, если вы согласны с ней, т.е. характеристика подходит для этого региона,  вы поднимаете зеленый кружок, если не согласны – красны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читает характеристики (см. приложение 1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роцессе ответов корректирует их, исправляет ошибки (если они есть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чают: Аз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чают: Закавказь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днимают карточки соответствующего цве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едят за ответами одноклассников, исправляют ошибки, если они есть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становка цели и задач урок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 так,  мы продолжаем знакомиться с регионами Азии. А какой регион мы будем изучать сегодня,  вам предстоит угадать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 этом регионе Азии много природных рекордов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амый большой полуостров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рупнейший на Земле нефтяной бассейн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на его территории находится самая низкая точка Еврази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о это за регион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йствительно, сегодня мы познакомимся с Юго-Западной Азией. Давайте вспомним, в какой последовательности мы изучаем регионы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ывешивает на доске карточки с планом изуче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чают: Юго-Западная Аз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чают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состав и географическое положение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рельеф и полезные ископаемы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клима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внутренние вод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природные зон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население и хозяйство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ля характеристики региона, мы с вами разделимся на группы. Каждая группа будет давать характеристику особенностей региона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я группа: состав и географическое положен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я группа: рельеф и полезные ископаемы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я группа: клима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-я группа: внутренние воды и природные зон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-я группа: население и хозяйств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д началом работы группы, давайте вспомним правила работы в ней. Найдите на ваших столах карточки желтого цвета, где написаны эти правила (см. приложение 2). Прочитайте их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ля того чтобы помочь вам, каждая группа получит карточку с краткой инструкцией (см. приложение 3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рректирует работу групп, отвечает на возникающие вопрос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Вместе с учениками выслушивает ответы групп, корректирует их, исправляет неточности, дополняет интересными фактам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читают правила работы в групп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ют в группах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яют результаты работы в группе: дают характеристику той особенности региона, над которой работали, указывают на карте особенности региона. Остальные группы слушают, задают вопросы, оценивают работу группы.</w:t>
            </w:r>
          </w:p>
        </w:tc>
      </w:tr>
      <w:tr>
        <w:trPr>
          <w:trHeight w:val="13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крепление изученного материал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далось ли нам дать характеристику региона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акие особенности региона вам запомнились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Где нам могут пригодиться знания о регионе?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чают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для путешествия в страны региона…и т.д. 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Рефлексия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столах у вас лежат синие карточки. На них начало фраз, закончите их (можно одну или несколько)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анчивают фразы:</w:t>
            </w:r>
          </w:p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(см. приложение 4)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6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 урока. Домашнее задание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§ 61 з., вопрос 3 с.306  (устно).  Для желающих: составить маршрут путешествия по Юго-Западной Аз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тодические материалы к уроку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просы для повторения темы «Закавказье» (игра «Да-нет»)</w:t>
      </w:r>
    </w:p>
    <w:p>
      <w:pPr>
        <w:pStyle w:val="Style16"/>
        <w:numPr>
          <w:ilvl w:val="0"/>
          <w:numId w:val="12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рритория региона располагается к югу от Главного Кавказского хребта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странам Закавказья относятся Грузия, Армения, Азербайджан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ьшую часть региона занимают равнины. (Нет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ные вершины покрыты ледниками, которые питают быстрые реки, стекающие с гор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Закавказья много действующих вулканов. (Нет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региона происходят землетрясения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рритория региона находится в пределах тропического климатического пояса. (Нет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адные склоны гор получают больше осадков, чем восточные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ители Армении и Грузии исповедуют ислам, а Азербайджана – христианство. (Нет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ольшая часть населения живет в межгорных долинах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ое занятие населения стран субтропическое земледелие. (Да)</w:t>
      </w:r>
    </w:p>
    <w:p>
      <w:pPr>
        <w:pStyle w:val="Style16"/>
        <w:numPr>
          <w:ilvl w:val="0"/>
          <w:numId w:val="8"/>
        </w:numPr>
        <w:ind w:left="567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территории региона находится крупнейшее в мире месторождение нефти. (Нет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ты в группе:</w:t>
      </w:r>
    </w:p>
    <w:p>
      <w:pPr>
        <w:pStyle w:val="Normal"/>
        <w:numPr>
          <w:ilvl w:val="0"/>
          <w:numId w:val="7"/>
        </w:numPr>
        <w:shd w:fill="FFFFFF" w:val="clear"/>
        <w:spacing w:before="280" w:after="24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трудничеств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имость к чужому мнению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высказаться всем и всех выслушать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нипулировать мнения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дискуссии равноправны, каждый может свободно выдвинуть свою идею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рточки для работы  в групп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остав и географическое положение региона.</w:t>
      </w:r>
    </w:p>
    <w:p>
      <w:pPr>
        <w:pStyle w:val="Style16"/>
        <w:numPr>
          <w:ilvl w:val="0"/>
          <w:numId w:val="1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крупные страны относятся к Юго-Западной Азии?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ите и покажите на карте: два полуострова, четыре моря, два залива, определяющими географическое положение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-помощники: «В состав региона входят….», «Регион расположен на….», «Омывается водами…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рельефа и полезных ископаемых региона.</w:t>
      </w:r>
    </w:p>
    <w:p>
      <w:pPr>
        <w:pStyle w:val="Style16"/>
        <w:numPr>
          <w:ilvl w:val="0"/>
          <w:numId w:val="1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 характер поверхности?</w:t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и покажите на карте формы рельефа.</w:t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, какими полезными ископаемыми богат регион.</w:t>
      </w:r>
    </w:p>
    <w:p>
      <w:pPr>
        <w:pStyle w:val="Normal"/>
        <w:jc w:val="both"/>
        <w:rPr/>
      </w:pPr>
      <w:r>
        <w:rPr>
          <w:sz w:val="28"/>
          <w:szCs w:val="28"/>
        </w:rPr>
        <w:t>Слова-помощники: « ….(какой?) характер поверхности», низменность, нагорье, плоскогорье, горы, месторож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шите климат региона.</w:t>
      </w:r>
    </w:p>
    <w:p>
      <w:pPr>
        <w:pStyle w:val="Style16"/>
        <w:numPr>
          <w:ilvl w:val="0"/>
          <w:numId w:val="1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пояса.</w:t>
      </w:r>
    </w:p>
    <w:p>
      <w:pPr>
        <w:pStyle w:val="Style16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ие температуры.</w:t>
      </w:r>
    </w:p>
    <w:p>
      <w:pPr>
        <w:pStyle w:val="Style16"/>
        <w:numPr>
          <w:ilvl w:val="0"/>
          <w:numId w:val="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-помощники: «Регион находится в…… климатических поясах», «температура в январе (в июле)…», «Среднее годовое количество осадков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внутренних вод и природных зон региона.</w:t>
      </w:r>
    </w:p>
    <w:p>
      <w:pPr>
        <w:pStyle w:val="Style16"/>
        <w:numPr>
          <w:ilvl w:val="0"/>
          <w:numId w:val="16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т ли регион внутренними водами?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и покажите на карте реки и озёра Евразии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родные зоны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-помощники: «Протекает река…..»,  «Регион находится в природных зонах…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населения и хозяйства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е, какие народы проживают на территории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размещено население по региону (равномерно, неравном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зовите, что производят, что или кого выращивают в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-помощники: «На территории региона проживают…», «Производят…», «Выращивают…», «Разводят…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флексия «Закончите фразы»:</w:t>
      </w:r>
    </w:p>
    <w:p>
      <w:pPr>
        <w:pStyle w:val="Normal"/>
        <w:numPr>
          <w:ilvl w:val="0"/>
          <w:numId w:val="17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почувствовал, что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приобрел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научился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у меня получилось 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смог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я попробую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урок дал мне для жизни…</w:t>
      </w:r>
    </w:p>
    <w:p>
      <w:pPr>
        <w:pStyle w:val="Normal"/>
        <w:numPr>
          <w:ilvl w:val="0"/>
          <w:numId w:val="1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мне захотелось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rStyle w:val="C6"/>
          <w:bCs/>
          <w:color w:val="000000"/>
        </w:rPr>
        <w:t> </w:t>
      </w:r>
      <w:r>
        <w:rPr>
          <w:b/>
        </w:rPr>
        <w:t>Отзыв об открытом уроке географии</w:t>
      </w:r>
    </w:p>
    <w:p>
      <w:pPr>
        <w:pStyle w:val="Normal"/>
        <w:rPr/>
      </w:pPr>
      <w:r>
        <w:rPr/>
        <w:t>Дата  проведения: 13.05.2015 г.</w:t>
      </w:r>
    </w:p>
    <w:p>
      <w:pPr>
        <w:pStyle w:val="Normal"/>
        <w:jc w:val="both"/>
        <w:rPr/>
      </w:pPr>
      <w:r>
        <w:rPr/>
        <w:t>Предмет: открытый урок по география</w:t>
      </w:r>
    </w:p>
    <w:p>
      <w:pPr>
        <w:pStyle w:val="Normal"/>
        <w:jc w:val="both"/>
        <w:rPr/>
      </w:pPr>
      <w:r>
        <w:rPr/>
        <w:t>Класс: 7</w:t>
      </w:r>
    </w:p>
    <w:p>
      <w:pPr>
        <w:pStyle w:val="Normal"/>
        <w:jc w:val="both"/>
        <w:rPr/>
      </w:pPr>
      <w:r>
        <w:rPr/>
        <w:t>Место проведения: МБОУ ООШ № 26</w:t>
      </w:r>
    </w:p>
    <w:p>
      <w:pPr>
        <w:pStyle w:val="Normal"/>
        <w:jc w:val="both"/>
        <w:rPr/>
      </w:pPr>
      <w:r>
        <w:rPr/>
        <w:t>Учитель: Романюта Валентина Петров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ма урока: «Страны Юго-Западной Азии»</w:t>
      </w:r>
    </w:p>
    <w:p>
      <w:pPr>
        <w:pStyle w:val="Normal"/>
        <w:jc w:val="both"/>
        <w:rPr>
          <w:u w:val="single"/>
        </w:rPr>
      </w:pPr>
      <w:r>
        <w:rPr/>
        <w:t>Цель урока:</w:t>
      </w:r>
      <w:r>
        <w:rPr>
          <w:u w:val="single"/>
        </w:rPr>
        <w:t xml:space="preserve"> </w:t>
      </w:r>
      <w:r>
        <w:rPr/>
        <w:t>формирование представления о географическом положении, природе, населении и странах Юго-Западной Азии; развитие умений сравнивать и анализировать; расширение кругозора обучающихся.</w:t>
      </w:r>
    </w:p>
    <w:p>
      <w:pPr>
        <w:pStyle w:val="Normal"/>
        <w:jc w:val="both"/>
        <w:rPr/>
      </w:pPr>
      <w:r>
        <w:rPr/>
        <w:t xml:space="preserve">Задачи урока: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оверить знания обучающихся о странах Закавказья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ознакомиться с особенностями состава, географического положения, природы, населения и стран Юго-Западной Ази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оздать условия для развития познавательного интереса обучающихся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оверить умение работать с различными источниками информации (учебник, карты, дополнительный материал)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пособствовать развитию памяти, мышления, умения сравнивать, анализировать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расширять кругозор обучающихся.</w:t>
      </w:r>
    </w:p>
    <w:p>
      <w:pPr>
        <w:pStyle w:val="Normal"/>
        <w:jc w:val="both"/>
        <w:rPr/>
      </w:pPr>
      <w:r>
        <w:rPr/>
        <w:t>Тип урока: комбинированный</w:t>
      </w:r>
    </w:p>
    <w:p>
      <w:pPr>
        <w:pStyle w:val="Normal"/>
        <w:jc w:val="both"/>
        <w:rPr/>
      </w:pPr>
      <w:r>
        <w:rPr/>
        <w:t>Необходимое оборудование, которое использовал учитель: учебник, настенные карты, школьные атласы, сигнальные карточки красного и зеленого цвета, карточки для работы в группах и для рефлексии.</w:t>
      </w:r>
    </w:p>
    <w:p>
      <w:pPr>
        <w:pStyle w:val="Normal"/>
        <w:rPr>
          <w:b/>
          <w:b/>
        </w:rPr>
      </w:pPr>
      <w:r>
        <w:rPr/>
        <w:t>Базовый учебник: «География. Страноведение»  под редакцией О. А. Климановой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На данном уроке использовались  </w:t>
      </w:r>
      <w:r>
        <w:rPr>
          <w:bCs/>
        </w:rPr>
        <w:t>современные образовательные технологии:</w:t>
      </w:r>
      <w:r>
        <w:rPr/>
        <w:t xml:space="preserve"> блиц опрос,</w:t>
      </w:r>
      <w:r>
        <w:rPr>
          <w:bCs/>
        </w:rPr>
        <w:t xml:space="preserve"> проблемные вопросы,</w:t>
      </w:r>
      <w:r>
        <w:rPr/>
        <w:t xml:space="preserve">  групповая работа учащихся, игровую технологию, частично-исследовательская деятельность.</w:t>
      </w:r>
    </w:p>
    <w:p>
      <w:pPr>
        <w:pStyle w:val="Normal"/>
        <w:rPr>
          <w:lang w:eastAsia="en-US"/>
        </w:rPr>
      </w:pPr>
      <w:r>
        <w:rPr/>
        <w:t xml:space="preserve">   </w:t>
      </w:r>
      <w:r>
        <w:rPr>
          <w:bCs/>
        </w:rPr>
        <w:t xml:space="preserve">Внимание и интерес к содержанию урока предполагается стимулировать  применением разнообразных форм и методов проведения этапов урока, сменой видов деятельности учеников:   проверка домашнего задания проходила в виде игры «Да-нет», а также сигнальные карточки;  при изучении нового материала класс разделен на несколько групп и </w:t>
      </w:r>
      <w:r>
        <w:rPr>
          <w:lang w:eastAsia="en-US"/>
        </w:rPr>
        <w:t xml:space="preserve"> получили карточку с краткой инструкцией (см. приложение 3),</w:t>
      </w:r>
      <w:r>
        <w:rPr>
          <w:bCs/>
        </w:rPr>
        <w:t xml:space="preserve"> организация самостоятельной работы с учебником,  по  таблице, атласами.  </w:t>
      </w:r>
      <w:r>
        <w:rPr>
          <w:lang w:eastAsia="en-US"/>
        </w:rPr>
        <w:t xml:space="preserve">Затем с учениками выслушивает ответы групп, корректирует их, исправляет неточности, дополняет интересными фактами. На карточках были слова-помощники, чтобы учащиеся грамотно строили свой рассказ. </w:t>
      </w:r>
      <w:r>
        <w:rPr>
          <w:bCs/>
        </w:rPr>
        <w:t xml:space="preserve">При закреплении материала  использовалась </w:t>
      </w:r>
      <w:r>
        <w:rPr>
          <w:lang w:eastAsia="en-US"/>
        </w:rPr>
        <w:t>рефлексия «Закончите фразы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bCs/>
        </w:rPr>
        <w:t xml:space="preserve">    </w:t>
      </w:r>
      <w:r>
        <w:rPr>
          <w:bCs/>
        </w:rPr>
        <w:t>Смена видов деятельности и возможность применить свои знания в практической работе могут способствовать  активизации  внимания учащихся в течение всего урока. Весь материал, предполагаемый к использованию на уроке, соответствует возрасту ребят и стимулирует  их на поисковую деятельность.  Цель деятельности учащихся на уроке формируется в начале урока, а промежуточные цели определяются при  переходе к каждому новому этапу работы. Постановка перед  ребятами новых задач на каждом этапе урока позволят поддерживать внимание учеников при выполнении каждого задания.</w:t>
      </w:r>
    </w:p>
    <w:p>
      <w:pPr>
        <w:pStyle w:val="Normal"/>
        <w:spacing w:before="280" w:after="280"/>
        <w:contextualSpacing/>
        <w:rPr>
          <w:bCs/>
        </w:rPr>
      </w:pPr>
      <w:r>
        <w:rPr>
          <w:bCs/>
        </w:rPr>
        <w:t xml:space="preserve">Значимым  является то, что ученики  должны самостоятельно изучить  новый материал, применяя ранее сформированные навыки самостоятельной работы. </w:t>
      </w:r>
    </w:p>
    <w:p>
      <w:pPr>
        <w:pStyle w:val="Normal"/>
        <w:spacing w:before="280" w:after="280"/>
        <w:contextualSpacing/>
        <w:rPr>
          <w:bCs/>
        </w:rPr>
      </w:pPr>
      <w:r>
        <w:rPr>
          <w:bCs/>
        </w:rPr>
        <w:t>Важную роль в усвоении нового материала, повышении внимания и активизации познавательной деятельности учащихся на уроке  играла</w:t>
      </w:r>
      <w:r>
        <w:rPr/>
        <w:t xml:space="preserve">  групповая работа учащихся</w:t>
      </w:r>
      <w:r>
        <w:rPr>
          <w:bCs/>
        </w:rPr>
        <w:t xml:space="preserve">. </w:t>
      </w:r>
    </w:p>
    <w:p>
      <w:pPr>
        <w:pStyle w:val="Normal"/>
        <w:shd w:fill="FFFFFF" w:val="clear"/>
        <w:spacing w:lineRule="atLeast" w:line="293"/>
        <w:rPr/>
      </w:pPr>
      <w:r>
        <w:rPr>
          <w:bCs/>
        </w:rPr>
        <w:t xml:space="preserve">   </w:t>
      </w:r>
      <w:r>
        <w:rPr>
          <w:bCs/>
        </w:rPr>
        <w:t xml:space="preserve">Вывод:  Учитель грамотно планирует поддерживать и активизировать внимание учащихся на всех этапах урока. Для достижения этого будут применяться  такие формы организации учебной деятельности,  самостоятельная работа с таблицами, учебником и картами атласа, беседа и интересный дополнительный материал, то есть использоваться словесные, наглядные и практические методы обучения. </w:t>
      </w:r>
      <w:r>
        <w:rPr>
          <w:color w:val="000000"/>
        </w:rPr>
        <w:t>Огромное внимание в нашей стремительной жизни должно уделяться здоровью. Ценность и важность внедрения здоровьесберегающих приемов очевидна. Конечно, педагог не может сделать для здоровья ученика больше, чем врач. Однако он должен стараться работать так, чтобы обучение детей в школе не наносило ущерба здоровью школьников. Минимизация монотонности урока, чередование различных видов деятельности, стимулирование двигательной активности на уроке, активизация мыслительной деятельности учащихся, снятие умственного напряжения, небольшой отдых, вызов положительных эмоций – все это не только стимулирует мотивацию к изучению иностранного языка, но и сохраняет детское психическое и физическое здоровье. 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Начиная групповую работу</w:t>
      </w:r>
      <w:r>
        <w:rPr/>
        <w:t>, убедитесь, что у школьников достаточно возможностей, чтобы чувствовать себя причастными к групповым занятиям, активно в них участвовать. После изучения сложного материала попросите ребят проверить себя в усвоении нового, пусть они объяснят тему друг другу. Когда работа особенно захватывающа и интересна (устные доклады, например), работа в группах очень полезна. Предложите детям придумать вопросы для одноклассников и задать их на уроке. Когда работа особенно захватывающа и интересна (устные доклады, например), работа в группах очень полезна.</w:t>
      </w:r>
    </w:p>
    <w:p>
      <w:pPr>
        <w:pStyle w:val="Normal"/>
        <w:shd w:fill="FFFFFF" w:val="clear"/>
        <w:spacing w:lineRule="atLeast" w:line="300"/>
        <w:ind w:right="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покойно завершала Валентина Петровна урок: учащиеся имели возможность задать  вопросы,  прокомментировано задание на дом и попрощаюсь с учащимися закончила урок  по звонку. Цель урока достигнута, задачи  успешно решены.</w:t>
      </w:r>
    </w:p>
    <w:p>
      <w:pPr>
        <w:pStyle w:val="Normal"/>
        <w:shd w:fill="FFFFFF" w:val="clear"/>
        <w:spacing w:lineRule="atLeast" w:line="30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ind w:right="6" w:hanging="0"/>
        <w:jc w:val="both"/>
        <w:rPr>
          <w:color w:val="000000"/>
        </w:rPr>
      </w:pPr>
      <w:r>
        <w:rPr>
          <w:color w:val="000000"/>
        </w:rPr>
        <w:t>Зам.по УВР  _____________________  Черемисова Алина Дмитриевна</w:t>
      </w:r>
    </w:p>
    <w:p>
      <w:pPr>
        <w:pStyle w:val="Normal"/>
        <w:shd w:fill="FFFFFF" w:val="clear"/>
        <w:spacing w:lineRule="atLeast" w:line="300"/>
        <w:ind w:right="6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contextualSpacing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7:00Z</dcterms:created>
  <dc:creator>Наталья</dc:creator>
  <dc:description/>
  <cp:keywords/>
  <dc:language>en-US</dc:language>
  <cp:lastModifiedBy>1</cp:lastModifiedBy>
  <cp:lastPrinted>2015-04-15T20:36:00Z</cp:lastPrinted>
  <dcterms:modified xsi:type="dcterms:W3CDTF">2015-04-15T17:37:00Z</dcterms:modified>
  <cp:revision>13</cp:revision>
  <dc:subject/>
  <dc:title/>
</cp:coreProperties>
</file>