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15" w:before="85" w:after="8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Конспект бодрящей гимнастики</w:t>
      </w:r>
    </w:p>
    <w:p>
      <w:pPr>
        <w:pStyle w:val="Style15"/>
        <w:shd w:fill="FFFFFF" w:val="clear"/>
        <w:spacing w:lineRule="atLeast" w:line="415" w:before="85" w:after="8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«Бодрящая гимнастика с элементами стретчинга»</w:t>
      </w:r>
    </w:p>
    <w:p>
      <w:pPr>
        <w:pStyle w:val="Style15"/>
        <w:shd w:fill="FFFFFF" w:val="clear"/>
        <w:spacing w:lineRule="atLeast" w:line="415" w:before="85" w:after="8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Средний дошкольный возраст (5- лет)</w:t>
      </w:r>
    </w:p>
    <w:p>
      <w:pPr>
        <w:pStyle w:val="Style15"/>
        <w:shd w:fill="FFFFFF" w:val="clear"/>
        <w:spacing w:lineRule="atLeast" w:line="415" w:before="85" w:after="8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Ц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всестороннее развитие физических и психических качеств ребёнка в соответствии с возрастными и индивидуальными особенностями; 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дачи: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спитывать внимание, упорство, уверенность в своих силах, дисциплинированность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одолжать формировать умение оценивать свои действия  и действия товарищей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формировать интерес к упражнениям игрового  стретчинга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Место проведения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групповая комната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Инвентар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гимнастические коврики,  косички – по количеству детей; медальки из самоклеющейся бумаги – золото, серебро, бронза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Музыкальный материал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еселая зарядка «Пробежка», «Потягушки»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лакс – музыка «Музыка гор № 5»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Ход занятия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.Вводная часть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Воспита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Что бы нам проснуться, нужно потянуться, а теперь разомнем наши ножки. По кругу шагом марш!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ьба в колонну по 1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не терять времени начинаем разминку! Укрепляем мышцы спины, мышцы стопы!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уки за голову, на пятках – локти в стороны, спина прямая, носки потянуть на себя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уки на пояс, локти чуть назад, спина прямая, идём перекатом с пятки на носок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сейчас укрепляем мышцы ног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лный присед, руки на колени, ходьба в глубоком приседе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ходьба с высоким подниманием колен, руки на пояс -  спина прямая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Медленный бег 1 мин,  дыхание не задерживаем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Дети по ходу движения берут коврики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Воспита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Группа, внимание! В 3 колонны через становись!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Дети кладут коврики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Воспита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одолжаем  разминку с элементами  игрового стретчинга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II. Основная часть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Комплекс упражнений стретчинга выполняется под музыкальное  сопровождение «Голубая вода»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1. «Поза воина»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укрепляет мышцы спины, тазобедренные и плечевые суставы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- широкая стойка, стопы параллельно, правую стопу развернуть вправо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 2- 3 – медленно поднять руки в стороны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- не опуская рук повернуть голову направо, смотреть на кончики пальцев рук;  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-8 – держать позу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2 раза в каждую сторону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2. «Солнышко»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помогает растянуть боковые мышцы туловища, сохраняет гибкость позвоночника, подвижность тазобедренных суставов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– широкая стойка, правая стопа развёрнута наружу, руки в стороны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 4 - на выдохе наклоняться вправо, пока правая рука не коснётся пола, левая рука вытянута      вверх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-8- стоять в наклоне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-12- медленно выпрямиться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  же в другую сторону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2 раза в каждую сторону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3. «Самолёт взлетает» -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укрепляет мышцы спины, развивает подвижность тазобедренных и плечевых суставов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- сидя на коленях, руки вдоль туловища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 выпрямить назад правую ногу, сесть на левую пятку /вдох/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 руки поднять в стороны, позвоночник вытянуть вверх /выдох/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-4 - руки поднять вверх, спина прямая, позвоночник вытянуть вверх /вдох/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 же другой ногой, по 2 раза на каждую ногу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4. «Морская звезда»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растягивание мышц бёдер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– стоя на коленях, руки опущены вдоль туловища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 сесть на пол между стоп, руки в упоре сзади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 передвигая руки назад лечь на спину;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-4 - колени развести в стороны, руки в стороны.</w:t>
      </w:r>
    </w:p>
    <w:p>
      <w:pPr>
        <w:pStyle w:val="Style15"/>
        <w:shd w:fill="FFFFFF" w:val="clear"/>
        <w:spacing w:lineRule="atLeast" w:line="415" w:before="85" w:after="8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жать 10 сек. Медленно встать, выпрямить одну ногу, затем другую, расслабить.</w:t>
      </w:r>
    </w:p>
    <w:p>
      <w:pPr>
        <w:pStyle w:val="Style15"/>
        <w:shd w:fill="FFFFFF" w:val="clear"/>
        <w:spacing w:lineRule="atLeast" w:line="415" w:before="85" w:after="85"/>
        <w:rPr/>
      </w:pPr>
      <w:r>
        <w:rPr>
          <w:rStyle w:val="StrongEmphasis"/>
          <w:rFonts w:cs="Arial" w:ascii="Arial" w:hAnsi="Arial"/>
          <w:color w:val="000000"/>
        </w:rPr>
        <w:t>Воспитат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Молодцы, ребята! Вот мы и проснулись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02:00Z</dcterms:created>
  <dc:creator>прусовы</dc:creator>
  <dc:description/>
  <cp:keywords/>
  <dc:language>en-US</dc:language>
  <cp:lastModifiedBy>прусовы</cp:lastModifiedBy>
  <dcterms:modified xsi:type="dcterms:W3CDTF">2015-04-20T05:11:00Z</dcterms:modified>
  <cp:revision>1</cp:revision>
  <dc:subject/>
  <dc:title>Конспект бодрящей гимнастики</dc:title>
</cp:coreProperties>
</file>