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55"/>
        <w:jc w:val="center"/>
        <w:rPr>
          <w:rFonts w:ascii="Times New Roman" w:hAnsi="Times New Roman" w:cs="Times New Roman"/>
          <w:b/>
          <w:b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lineRule="atLeast" w:line="255"/>
        <w:jc w:val="center"/>
        <w:rPr>
          <w:rFonts w:ascii="Times New Roman" w:hAnsi="Times New Roman" w:cs="Times New Roman"/>
          <w:b/>
          <w:b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>детский сад комбинированного вида № 12</w:t>
      </w:r>
    </w:p>
    <w:p>
      <w:pPr>
        <w:pStyle w:val="Normal"/>
        <w:spacing w:lineRule="atLeast" w:line="255"/>
        <w:jc w:val="center"/>
        <w:rPr>
          <w:rFonts w:ascii="Times New Roman" w:hAnsi="Times New Roman" w:cs="Times New Roman"/>
          <w:b/>
          <w:b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>ст. Должанская МО Ейский район</w:t>
      </w:r>
    </w:p>
    <w:p>
      <w:pPr>
        <w:pStyle w:val="Normal"/>
        <w:spacing w:lineRule="atLeast" w:line="255"/>
        <w:jc w:val="center"/>
        <w:rPr>
          <w:rFonts w:ascii="Times New Roman" w:hAnsi="Times New Roman" w:cs="Times New Roman"/>
          <w:b/>
          <w:b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</w:rPr>
      </w:r>
    </w:p>
    <w:p>
      <w:pPr>
        <w:pStyle w:val="Normal"/>
        <w:spacing w:lineRule="atLeast" w:line="255"/>
        <w:jc w:val="cente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проведения интеллектуальной игры-путешеств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ет в космос!»</w:t>
      </w:r>
    </w:p>
    <w:p>
      <w:pPr>
        <w:pStyle w:val="Normal"/>
        <w:spacing w:lineRule="atLeast" w:line="255"/>
        <w:jc w:val="cente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tLeast" w:line="255"/>
        <w:jc w:val="cente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tLeast" w:line="255"/>
        <w:jc w:val="cente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tLeast" w:line="255"/>
        <w:jc w:val="cente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tLeast" w:line="255"/>
        <w:jc w:val="cente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tLeast" w:line="255"/>
        <w:jc w:val="cente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tLeast" w:line="255"/>
        <w:jc w:val="cente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tLeast" w:line="255"/>
        <w:jc w:val="cente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Style16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                       </w:t>
      </w:r>
    </w:p>
    <w:p>
      <w:pPr>
        <w:pStyle w:val="Normal"/>
        <w:spacing w:before="280" w:after="28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280" w:after="28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оспитатель Тараненко Лариса Владимировна</w:t>
      </w:r>
    </w:p>
    <w:p>
      <w:pPr>
        <w:pStyle w:val="Style16"/>
        <w:rPr>
          <w:rStyle w:val="StrongEmphasis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Style16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Способствовать развитию познавательных и интеллектуальных способностей детей. Формирование представлений о космосе.</w:t>
        <w:br/>
        <w:t xml:space="preserve"> Программные </w:t>
      </w:r>
      <w:r>
        <w:rPr>
          <w:bCs/>
          <w:sz w:val="28"/>
          <w:szCs w:val="28"/>
        </w:rPr>
        <w:t>задачи:</w:t>
        <w:br/>
      </w:r>
    </w:p>
    <w:p>
      <w:pPr>
        <w:pStyle w:val="Style16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Обучающие задачи: </w:t>
      </w:r>
      <w:r>
        <w:rPr>
          <w:sz w:val="28"/>
          <w:szCs w:val="28"/>
        </w:rPr>
        <w:t xml:space="preserve">способствовать формированию у детей понятий «Космос», «Космическое пространство»; </w:t>
        <w:br/>
        <w:t>способствовать ознакомлению с историей  освоения космоса;</w:t>
        <w:br/>
        <w:t>способствовать расширению и углублению представлений об окружающем мире Земли  и  о роли человека в ее экосистеме;</w:t>
        <w:br/>
        <w:t>подвести к пониманию уникальности нашей планеты, так как только на ней есть жизнь;</w:t>
        <w:br/>
      </w:r>
      <w:r>
        <w:rPr>
          <w:rStyle w:val="C1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ть конструктивные способности детей, умение возводить постройки по схеме.</w:t>
        <w:br/>
        <w:t>Закреплять обратный счёт в предела 10 двойк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вивающие задачи: </w:t>
      </w:r>
      <w:r>
        <w:rPr>
          <w:rFonts w:cs="Times New Roman" w:ascii="Times New Roman" w:hAnsi="Times New Roman"/>
          <w:sz w:val="28"/>
          <w:szCs w:val="28"/>
        </w:rPr>
        <w:t>Закрепить знания детей о том, что первым космонавтом был гражданин России Юрий Гагарин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3. Воспитательные задачи:</w:t>
      </w:r>
      <w:r>
        <w:rPr>
          <w:sz w:val="28"/>
          <w:szCs w:val="28"/>
        </w:rPr>
        <w:t xml:space="preserve"> воспитывать уважение и любовь к Земле, как к космическому чуду, дающему все необходимое для жизни, а так же чувство гордости за историю своей планеты.  Воспитывать любовь и уважение к героям – космонавтам; чувство гордости за подвиг Ю. А. Гагарина. Воспитывать дружеские взаимоотношения, умение работать в команде, согласовывать свои действия с действиями сверстников</w:t>
        <w:br/>
      </w:r>
      <w:r>
        <w:rPr>
          <w:b/>
          <w:sz w:val="28"/>
          <w:szCs w:val="28"/>
        </w:rPr>
        <w:t xml:space="preserve">Методические  приемы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вой (использование сюрпризных моментов).</w:t>
        <w:br/>
        <w:t>Наглядный (использование рисунков, схем и т.д.).</w:t>
        <w:br/>
        <w:t>Словесный (напоминание, указание, вопросы).</w:t>
        <w:br/>
        <w:t>Поощр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и 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Элементы оформления зала, аудиозаписи, магнитофон, мольберт, схема ракеты,  набор геометрических фигур, набор цифр,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проектор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медали для награждения, </w:t>
      </w:r>
      <w:r>
        <w:rPr>
          <w:rStyle w:val="C1c3"/>
          <w:rFonts w:cs="Times New Roman" w:ascii="Times New Roman" w:hAnsi="Times New Roman"/>
          <w:color w:val="000000"/>
          <w:sz w:val="28"/>
          <w:szCs w:val="28"/>
        </w:rPr>
        <w:t xml:space="preserve"> музыкальное сопровождение, разрезные картинки.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Цикл занятий в рамках проектной деятельности «Этот загадочный Космос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Style w:val="C1c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C1c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C1c2"/>
          <w:rFonts w:ascii="Times New Roman" w:hAnsi="Times New Roman" w:cs="Times New Roman"/>
          <w:sz w:val="28"/>
          <w:szCs w:val="28"/>
        </w:rPr>
      </w:pPr>
      <w:r>
        <w:rPr>
          <w:rStyle w:val="C1c2"/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Style w:val="C1c2"/>
          <w:rFonts w:cs="Times New Roman" w:ascii="Times New Roman" w:hAnsi="Times New Roman"/>
          <w:sz w:val="28"/>
          <w:szCs w:val="28"/>
        </w:rPr>
        <w:br/>
      </w:r>
      <w:r>
        <w:rPr>
          <w:rStyle w:val="C1c2"/>
          <w:rFonts w:cs="Times New Roman" w:ascii="Times New Roman" w:hAnsi="Times New Roman"/>
          <w:sz w:val="28"/>
          <w:szCs w:val="28"/>
          <w:u w:val="single"/>
        </w:rPr>
        <w:t>Вступительная часть</w:t>
      </w:r>
    </w:p>
    <w:p>
      <w:pPr>
        <w:pStyle w:val="Normal"/>
        <w:rPr/>
      </w:pPr>
      <w:r>
        <w:rPr>
          <w:rStyle w:val="C1c2"/>
          <w:rFonts w:cs="Times New Roman" w:ascii="Times New Roman" w:hAnsi="Times New Roman"/>
          <w:sz w:val="28"/>
          <w:szCs w:val="28"/>
        </w:rPr>
        <w:t xml:space="preserve">1. Организационный момент. </w:t>
        <w:br/>
        <w:t xml:space="preserve">День не обычный сегодня у нас </w:t>
        <w:br/>
        <w:t xml:space="preserve">Мы искренне рады приветствовать вас </w:t>
        <w:br/>
        <w:t xml:space="preserve">Для умной игры собралась детвора </w:t>
        <w:br/>
        <w:t xml:space="preserve">Её начинать настала пора </w:t>
        <w:br/>
        <w:t xml:space="preserve">Пора увидеть, пора узнать героев дня </w:t>
        <w:br/>
        <w:t xml:space="preserve">Участников спортивного турнира,  </w:t>
        <w:br/>
        <w:t xml:space="preserve">Доверено которым ныне себя и сад свой прославлять,  </w:t>
        <w:br/>
        <w:t xml:space="preserve">А в будущем страну турниры мира </w:t>
        <w:br/>
        <w:t xml:space="preserve">И так ура участникам турнира. </w:t>
        <w:br/>
        <w:t>(звучит музыка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u w:val="single"/>
        </w:rPr>
        <w:t>Основная ч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: Ну что готовы к турниру?</w:t>
        <w:br/>
        <w:t xml:space="preserve">- Ребята посмотрите внимательно на эту зашифрованную  картинку, скажите что  что  на ней изображено? </w:t>
        <w:br/>
        <w:t>Дети: Скафандр, ракета, звезда, планета.</w:t>
        <w:br/>
        <w:t>Воспитатель: Правильно</w:t>
        <w:br/>
        <w:t>- Ребята а с чем связаны все эти картинки?</w:t>
        <w:br/>
        <w:t>Дети:  - С космосом</w:t>
        <w:br/>
        <w:t>Воспитатель:  -  а у нас в России есть праздник который связан с космосом, как он называется?</w:t>
        <w:br/>
        <w:t>- Какого числа он отмечается?</w:t>
        <w:br/>
        <w:t xml:space="preserve">Дети: День космонавтики и отмечают его Россияне 12 апреля. </w:t>
        <w:br/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:</w:t>
        <w:br/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авильно, день космонавтики.  Прошло  уже много  лет, как человек освоил космос. И сегодня  я вас приглашаю отправиться  в космическое путешествие  где вы должны показать  свои знания и умения в нашей игре  которая так и называется «Космическое путешествие».</w:t>
        <w:b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спитатель:</w:t>
        <w:br/>
        <w:t>Если в космос мы хотим</w:t>
        <w:br/>
        <w:t>Значит, скоро полетим!</w:t>
        <w:br/>
        <w:t>Самым умным будет наш</w:t>
        <w:br/>
        <w:t>Весёлый дружный экипаж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бы полететь нужно, выбрать транспорт.</w:t>
        <w:br/>
        <w:t>-  На каком транспорте мы полети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 На космическом корабле, ракет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1 ( Строим ракету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Ребята  вам  сейчас предстоит выполнить  задание. Посмотрите на мольберт, вам нужно сконструировать ракету только из этих геометрических фигур, будьте внимательны.</w:t>
        <w:br/>
        <w:t>( Дети за столами выкладывают  ракету из набора геометрических фигур)</w:t>
        <w:br/>
        <w:t xml:space="preserve"> Под музыку дети на мольберте выкладывают  элементы ракеты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  <w:br/>
        <w:t>-  Из каких геометрических фигур состоит ракета на этой схеме? (ответы)-Сколько всего геометрических фигур использовали для  ракеты?</w:t>
        <w:br/>
        <w:t xml:space="preserve">- Из каких  геометрических фигур состоит ракета? </w:t>
        <w:br/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Какая замечательная ракета получилась! Экипаж с первым заданием справился на отлично.</w:t>
        <w:br/>
        <w:t xml:space="preserve"> Воспитатель:   А вы знаете, что у каждого космического корабля есть свой бортовой номер и у нашего корабля тоже должен быть бортовой номе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Экипаж вам предстоит выполнить  следующее задание задание.</w:t>
        <w:br/>
        <w:t xml:space="preserve"> Вот такой должен быть бортовой номер нашей ракеты  546178305. Каждый возьмите по одной цифре и давайте выложим на нашей ракете бортовой номер. </w:t>
        <w:br/>
        <w:t>( дети выкладывают на ракете номер)</w:t>
        <w:br/>
        <w:t>- Назовите  цифру которая стоит перед цифрой 6?</w:t>
        <w:br/>
        <w:t>- Назовите цифру которая стоит после цифра 7?</w:t>
        <w:br/>
        <w:t>- Назовите цифру которая стоит между цифрой 7 и 3?</w:t>
        <w:br/>
        <w:t xml:space="preserve">- Назовите третью цифру с конца номера ? </w:t>
        <w:br/>
        <w:t>- Сколько всего цифр  у бортового номера?</w:t>
        <w:br/>
        <w:t>Но вот бортовой номер у ракеты есть и нам пора в путешествие.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,а в пути нас ждут  следующие задания, с которыми вам предстоит справ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давайте произнесём вместе такие сло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ет нас быстрая ракета.</w:t>
        <w:br/>
        <w:t>Для полетов на планеты.</w:t>
        <w:br/>
        <w:t>На какую захотим – на такую полетим!</w:t>
        <w:br/>
        <w:t xml:space="preserve">Но в игре один секрет – </w:t>
        <w:br/>
        <w:t>Опоздавшим места нет!</w:t>
        <w:br/>
        <w:t xml:space="preserve">( дети стоят в кругу взявшись за руки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Экипаж приготовьтесь к полёту. </w:t>
        <w:br/>
        <w:t>(дети садятся на стульчики)</w:t>
        <w:br/>
        <w:t xml:space="preserve">Давайте сделаем обратный отсчет двойками: 10, 8, 6, 4, 2 – Пуск! </w:t>
        <w:br/>
        <w:t>( звучит музыка )</w:t>
        <w:br/>
      </w:r>
      <w:r>
        <w:rPr>
          <w:rFonts w:cs="Times New Roman" w:ascii="Times New Roman" w:hAnsi="Times New Roman"/>
          <w:b/>
          <w:sz w:val="28"/>
          <w:szCs w:val="28"/>
        </w:rPr>
        <w:t>Слайд №1</w:t>
        <w:b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Ребята вот мы с вами и попали в космос </w:t>
        <w:br/>
      </w:r>
      <w:r>
        <w:rPr>
          <w:rFonts w:cs="Times New Roman" w:ascii="Times New Roman" w:hAnsi="Times New Roman"/>
          <w:b/>
          <w:sz w:val="28"/>
          <w:szCs w:val="28"/>
        </w:rPr>
        <w:t>Слайд № 2</w:t>
        <w:br/>
      </w:r>
      <w:r>
        <w:rPr>
          <w:rFonts w:cs="Times New Roman" w:ascii="Times New Roman" w:hAnsi="Times New Roman"/>
          <w:sz w:val="28"/>
          <w:szCs w:val="28"/>
        </w:rPr>
        <w:t>А сейчас нам предстоит справиться с третьим задание которое называется</w:t>
        <w:br/>
        <w:t xml:space="preserve"> «Отгадай загадки» </w:t>
        <w:br/>
        <w:t>Внимание на экран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лайд№3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корабле воздушном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смическом, послушном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, обгоняя ветер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семся н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ракете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№3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Есть окошко в корабле -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Челленджере", "Мире"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не то, что на Земле -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оме и в квартире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форме круга то окно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чень прочное оно. (Иллюминатор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№4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космосе всегда мороз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та не бывает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смонавт, проверив трос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-то надевает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 одежда припасет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тепло, и кислород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Скафандр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№5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Ребята, а что такое скафандр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: Скафандр — специальное снаряжение, предназначенное для изоляции человека (или животного) от внешней среды.  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ловек сидит в ракете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ело в небо он летит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на нас в своем скафандре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 из космоса глядит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космонавт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№6</w:t>
        <w:br/>
        <w:br/>
        <w:t xml:space="preserve">Воспитатель: Ребята  а кто такой космонавт? 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смонавт (астронавт, — человек, проводящий испытания и эксплуатацию космической техники в космическом полёте)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№7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Ребята,   кто был первым космонавтом в России?</w:t>
        <w:b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: Ю.А. Гагарин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12 апреля 1961 году на корабле «Восток» 9 ч 7 мин. Ю.А.Гагарин стартовал с космодрома «Байконур», он облетел землю  за 108 мину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летев в космос человек доказал, что планета наша земля - имеет форму шара (показывает глобус). В нашей стране День космонавтики ежегодно отмечают. Полет Ю.А. Гагарина – открыл людям дорогу в космос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Воспитатель: Вы немного все устали,</w:t>
      </w:r>
    </w:p>
    <w:p>
      <w:pPr>
        <w:pStyle w:val="Style16"/>
        <w:rPr/>
      </w:pPr>
      <w:r>
        <w:rPr>
          <w:sz w:val="28"/>
          <w:szCs w:val="28"/>
        </w:rPr>
        <w:t>Дружно вместе, поиграл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физкультминутк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«Космонавты»</w:t>
      </w:r>
    </w:p>
    <w:p>
      <w:pPr>
        <w:pStyle w:val="Style16"/>
        <w:rPr/>
      </w:pPr>
      <w:r>
        <w:rPr>
          <w:sz w:val="28"/>
          <w:szCs w:val="28"/>
        </w:rPr>
        <w:t>Раз, два, стоит ракета,                             Руки вверх.</w:t>
      </w:r>
    </w:p>
    <w:p>
      <w:pPr>
        <w:pStyle w:val="Style16"/>
        <w:rPr/>
      </w:pPr>
      <w:r>
        <w:rPr>
          <w:sz w:val="28"/>
          <w:szCs w:val="28"/>
        </w:rPr>
        <w:t>Три, четыре самолёт.                               Руки в стороны.</w:t>
      </w:r>
    </w:p>
    <w:p>
      <w:pPr>
        <w:pStyle w:val="Style16"/>
        <w:rPr/>
      </w:pPr>
      <w:r>
        <w:rPr>
          <w:sz w:val="28"/>
          <w:szCs w:val="28"/>
        </w:rPr>
        <w:t>Чтобы долететь до солнца                     Руками рисуют круг</w:t>
      </w:r>
    </w:p>
    <w:p>
      <w:pPr>
        <w:pStyle w:val="Style16"/>
        <w:rPr/>
      </w:pPr>
      <w:r>
        <w:rPr>
          <w:sz w:val="28"/>
          <w:szCs w:val="28"/>
        </w:rPr>
        <w:t>Космонавтам нужен год!                       Ладони прижимают к щекам.</w:t>
      </w:r>
    </w:p>
    <w:p>
      <w:pPr>
        <w:pStyle w:val="Style16"/>
        <w:rPr/>
      </w:pPr>
      <w:r>
        <w:rPr>
          <w:sz w:val="28"/>
          <w:szCs w:val="28"/>
        </w:rPr>
        <w:t>Но дорогой нам не страшно                   Наклоны туловища.</w:t>
      </w:r>
    </w:p>
    <w:p>
      <w:pPr>
        <w:pStyle w:val="Style16"/>
        <w:rPr/>
      </w:pPr>
      <w:r>
        <w:rPr>
          <w:sz w:val="28"/>
          <w:szCs w:val="28"/>
        </w:rPr>
        <w:t>Каждый ведь из нас атлет.                    Согнуть руки в локтях.</w:t>
      </w:r>
    </w:p>
    <w:p>
      <w:pPr>
        <w:pStyle w:val="Style16"/>
        <w:rPr/>
      </w:pPr>
      <w:r>
        <w:rPr>
          <w:sz w:val="28"/>
          <w:szCs w:val="28"/>
        </w:rPr>
        <w:t>Пролетая над землёю.                            Руки в стороны.</w:t>
      </w:r>
    </w:p>
    <w:p>
      <w:pPr>
        <w:pStyle w:val="Style16"/>
        <w:rPr/>
      </w:pPr>
      <w:r>
        <w:rPr>
          <w:sz w:val="28"/>
          <w:szCs w:val="28"/>
        </w:rPr>
        <w:t>Ей передаём привет!                              Руки вверх и помахать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№8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Ну вот мы с вами бороздим пространство галактики. Посмотрите в иллюминаторы. Галактика – это гигантская система из звёздных скоплений, межзвёздного газа и пыли.  </w:t>
      </w:r>
    </w:p>
    <w:p>
      <w:pPr>
        <w:pStyle w:val="C10c8c6"/>
        <w:spacing w:lineRule="atLeast" w:line="418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В центре нашей галактики расположена самая большая звезда- планета </w:t>
        <w:br/>
        <w:t xml:space="preserve">  - Что же это за звезда?</w:t>
        <w:br/>
        <w:t xml:space="preserve">Дети: Это солнце, </w:t>
        <w:br/>
      </w:r>
    </w:p>
    <w:p>
      <w:pPr>
        <w:pStyle w:val="C10c8c6"/>
        <w:spacing w:lineRule="atLeast" w:line="418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айд № 9 </w:t>
        <w:br/>
      </w:r>
      <w:r>
        <w:rPr>
          <w:sz w:val="28"/>
          <w:szCs w:val="28"/>
        </w:rPr>
        <w:t xml:space="preserve">Воспитатель: </w:t>
        <w:br/>
        <w:t>- Что движется вокруг солнца?</w:t>
        <w:br/>
      </w:r>
    </w:p>
    <w:p>
      <w:pPr>
        <w:pStyle w:val="C10c8c6"/>
        <w:spacing w:lineRule="atLeast" w:line="418" w:before="0" w:after="0"/>
        <w:ind w:left="360" w:hanging="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вокруг солнца  движутся 9 планет.</w:t>
        <w:br/>
      </w:r>
    </w:p>
    <w:p>
      <w:pPr>
        <w:pStyle w:val="C10c8c6"/>
        <w:spacing w:lineRule="atLeast" w:line="418" w:before="0" w:after="0"/>
        <w:ind w:left="360" w:hanging="0"/>
        <w:rPr/>
      </w:pPr>
      <w:r>
        <w:rPr>
          <w:sz w:val="28"/>
          <w:szCs w:val="28"/>
          <w:lang w:val="en-US" w:eastAsia="en-US"/>
        </w:rPr>
        <w:t>Воспитатель: А какие планеты Солнечной системы вы знаете? ( Ответы детей).</w:t>
      </w:r>
    </w:p>
    <w:p>
      <w:pPr>
        <w:pStyle w:val="C10c8c6"/>
        <w:spacing w:lineRule="atLeast" w:line="418" w:before="0" w:after="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284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Меркур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– самая близкая к Солнцу планета. Её поверхность каменистая и пустынная, на планете нет ни воды ни воздуха.( Воспитатель  помещает на магнитную доску изображение Меркурия.( см. слайд  )</w:t>
      </w:r>
    </w:p>
    <w:p>
      <w:pPr>
        <w:pStyle w:val="Normal"/>
        <w:spacing w:lineRule="auto" w:line="360"/>
        <w:ind w:left="-284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Венер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– вторая от Солнца планета. Покрыта толстым слоем облаков, которые скрывают поверхность планеты. Здесь царит испепеляющая жара. Венера самая яркая планета на небе.( см. слайд  )</w:t>
      </w:r>
    </w:p>
    <w:p>
      <w:pPr>
        <w:pStyle w:val="Normal"/>
        <w:spacing w:lineRule="auto" w:line="360"/>
        <w:ind w:left="-284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Земл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– третья от Солнца планета. Планета находится на таком расстоянии от Солнца, что температура на ней нене бывает ни слишком высокой, ни слишком низкой и есть достаточное количество воды, поэтому на Земле есть жизнь. Земля имеет свой спутник – Луну.(см. слайд  )</w:t>
      </w:r>
    </w:p>
    <w:p>
      <w:pPr>
        <w:pStyle w:val="Normal"/>
        <w:spacing w:lineRule="auto" w:line="360"/>
        <w:ind w:left="-28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284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Мар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– единственная похожая на Землю планета тем, что имеет четыре времени года.( см. слайд )</w:t>
      </w:r>
    </w:p>
    <w:p>
      <w:pPr>
        <w:pStyle w:val="Normal"/>
        <w:spacing w:lineRule="auto" w:line="360"/>
        <w:ind w:left="-284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Юпите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пятая планета. Она настолько велика, что все остальные планеты могли бы поместиться в неё. Юпитер – гигантский шар, состоящий из жидкости и газа.( см. слайд  )</w:t>
      </w:r>
    </w:p>
    <w:p>
      <w:pPr>
        <w:pStyle w:val="Normal"/>
        <w:spacing w:lineRule="auto" w:line="360"/>
        <w:ind w:left="-284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Сатур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планета известна своими кольцамти , состоящими из жидкости и газа.( см. слайд )</w:t>
      </w:r>
    </w:p>
    <w:p>
      <w:pPr>
        <w:pStyle w:val="Normal"/>
        <w:spacing w:lineRule="auto" w:line="360"/>
        <w:ind w:left="-284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Уран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– это единственная планета Солнечной системы, которая вращается вокруг Солнца, как бы лёжа на боку. Её называют “ лежачая планета”.(см.слайд )</w:t>
      </w:r>
    </w:p>
    <w:p>
      <w:pPr>
        <w:pStyle w:val="Normal"/>
        <w:spacing w:lineRule="auto" w:line="360"/>
        <w:ind w:left="-284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Нептун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– названа в честь римского бога моря – Нептуна, потому что она холодная и синяя. Это громадный шар, состоящий  из газа и жидкости.( см.слайд  )</w:t>
      </w:r>
    </w:p>
    <w:p>
      <w:pPr>
        <w:pStyle w:val="Normal"/>
        <w:spacing w:lineRule="auto" w:line="360"/>
        <w:ind w:left="-284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лутон – самая удалённая планета от Солнца. Названа в честь бога подземного мира. ( см.слайд )</w:t>
        <w:br/>
      </w:r>
    </w:p>
    <w:p>
      <w:pPr>
        <w:pStyle w:val="Normal"/>
        <w:spacing w:lineRule="auto" w:line="360"/>
        <w:ind w:left="-284" w:hanging="0"/>
        <w:rPr>
          <w:rStyle w:val="C0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Воспитатель: Ребята вы знаете инопланетяне заколдовали планеты,  вам предстоит выполнить следующее задание  чтобы расколдовать планеты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 вам нужно сложить планеты  из разрезных картинок. </w:t>
        <w:br/>
        <w:t xml:space="preserve">Воспитатель: </w:t>
        <w:br/>
        <w:t>- Ярик какая планета у тебя получилась?</w:t>
        <w:br/>
        <w:t>- Маша , а как называется твоя планета?</w:t>
      </w:r>
    </w:p>
    <w:p>
      <w:pPr>
        <w:pStyle w:val="C10c8c6"/>
        <w:spacing w:lineRule="atLeast" w:line="418" w:before="0" w:after="0"/>
        <w:ind w:left="360" w:hanging="0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: Молодцы ребята и с этим трудным заданием вы справились.</w:t>
        <w:br/>
        <w:t xml:space="preserve">А повторить все наши планеты поможет нам пальчиковая гимнастика.  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альчиковая гимнастика: 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По порядку все планеты.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Назовет любой из нас: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Раз – Меркурий, два – Венера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Три – Земля, четыре – Марс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Пять – Юпитер, шесть- Сатурн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Семь – Уран, за ним Нептун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Он восьмым идет по счету.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А за ним уже потом, и девятая планета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Под названием Плутон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Ребята наше увлекательное путешествие подходит к концу , и нам нужно возвращаться домой.</w:t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 Ну а теперь приготовились к полёту, давайте произнесём вместе такие слов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Ждет нас быстрая ракета.</w:t>
        <w:br/>
        <w:t>Для полетов на планеты.</w:t>
        <w:br/>
        <w:t>На какую захотим – на такую полетим!</w:t>
        <w:br/>
        <w:t xml:space="preserve">Но в игре один секрет – </w:t>
        <w:br/>
        <w:t>Опоздавшим места н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Экипаж приготовьтесь к полёту. </w:t>
        <w:br/>
        <w:t xml:space="preserve">Давайте сделаем прямой  отсчет двойками: 2, 4, 6, 8, 10  – Пуск! </w:t>
        <w:br/>
        <w:t>( звучит музыка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тог </w:t>
        <w:br/>
      </w:r>
      <w:r>
        <w:rPr>
          <w:rFonts w:cs="Times New Roman" w:ascii="Times New Roman" w:hAnsi="Times New Roman"/>
          <w:sz w:val="28"/>
          <w:szCs w:val="28"/>
        </w:rPr>
        <w:t>Воспитатель: Ну вот мы и дома.</w:t>
        <w:br/>
        <w:t>- Ребята вам понравилось наше путешествие?</w:t>
        <w:br/>
        <w:t>- А что вам запомнилось в космическом путешествии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  <w:br/>
        <w:t xml:space="preserve"> Мне очень  понравилось с вами путешествовать,  вы были отзывчивые,  очень дружные, правильно отвечали на трудные вопросы, и справились со всеми заданиями, вы показали все свои умения , и знания, о космосе. </w:t>
        <w:br/>
        <w:t xml:space="preserve">И за это я  вручаю вам медали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вучит музыка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1c2">
    <w:name w:val="c1 c2"/>
    <w:basedOn w:val="Style14"/>
    <w:qFormat/>
    <w:rPr/>
  </w:style>
  <w:style w:type="character" w:styleId="C0">
    <w:name w:val="c0"/>
    <w:basedOn w:val="Style14"/>
    <w:qFormat/>
    <w:rPr/>
  </w:style>
  <w:style w:type="character" w:styleId="C0c2">
    <w:name w:val="c0 c2"/>
    <w:basedOn w:val="Style14"/>
    <w:qFormat/>
    <w:rPr/>
  </w:style>
  <w:style w:type="character" w:styleId="C1">
    <w:name w:val="c1"/>
    <w:basedOn w:val="Style14"/>
    <w:qFormat/>
    <w:rPr/>
  </w:style>
  <w:style w:type="character" w:styleId="C1c3">
    <w:name w:val="c1 c3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0c8c6">
    <w:name w:val="c10 c8 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c6">
    <w:name w:val="c8 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7:06:00Z</dcterms:created>
  <dc:creator>User</dc:creator>
  <dc:description/>
  <cp:keywords/>
  <dc:language>en-US</dc:language>
  <cp:lastModifiedBy>Анна</cp:lastModifiedBy>
  <cp:lastPrinted>2015-03-25T21:13:00Z</cp:lastPrinted>
  <dcterms:modified xsi:type="dcterms:W3CDTF">2015-03-25T17:16:00Z</dcterms:modified>
  <cp:revision>8</cp:revision>
  <dc:subject/>
  <dc:title>Конспект проведения интеллектуальной игры-путешествия</dc:title>
</cp:coreProperties>
</file>