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интегрированного занятия для детей подготовительной группы  по теме «Путешествие в космос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Интеграция образовательных областей</w:t>
      </w:r>
      <w:r>
        <w:rPr>
          <w:sz w:val="28"/>
          <w:szCs w:val="28"/>
        </w:rPr>
        <w:t>: «Речевое развитие», «Социально-коммуникативное развитие», «Познавательное развитие», «Художественно-эстетическое развитие», «Физическое развитие»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иды детской деятельности</w:t>
      </w:r>
      <w:r>
        <w:rPr/>
        <w:t xml:space="preserve">: </w:t>
      </w:r>
      <w:r>
        <w:rPr>
          <w:sz w:val="28"/>
          <w:szCs w:val="28"/>
        </w:rPr>
        <w:t xml:space="preserve">коммуникативная,  познавательно-исследовательская, двигательная, игровая, продуктивная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ель</w:t>
      </w:r>
      <w:r>
        <w:rPr/>
        <w:t xml:space="preserve">: </w:t>
      </w:r>
      <w:r>
        <w:rPr>
          <w:sz w:val="28"/>
          <w:szCs w:val="28"/>
        </w:rPr>
        <w:t xml:space="preserve">Закреплять у детей представления о космосе. 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32"/>
          <w:szCs w:val="32"/>
        </w:rPr>
        <w:t>Образовательные задачи:</w:t>
      </w:r>
    </w:p>
    <w:p>
      <w:pPr>
        <w:pStyle w:val="Normal"/>
        <w:rPr/>
      </w:pPr>
      <w:r>
        <w:rPr>
          <w:sz w:val="28"/>
          <w:szCs w:val="28"/>
        </w:rPr>
        <w:t>1.Учить высказывать предположения и делать простейшие выводы. Активизировать речь, расширять словарный запас детей, дополняя новыми словами по теме: «скафандр», "SOS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ить понятия-  «космос», «планеты Солнечной системы»,  «кратеры» , «комета».</w:t>
      </w:r>
    </w:p>
    <w:p>
      <w:pPr>
        <w:pStyle w:val="Normal"/>
        <w:rPr/>
      </w:pPr>
      <w:r>
        <w:rPr>
          <w:sz w:val="28"/>
          <w:szCs w:val="28"/>
        </w:rPr>
        <w:t xml:space="preserve">3.Совершенствовать навыки порядкового счета в пределах 20 и обратный счет в пределах 5, умение соотносить цифры с количеством предметов. </w:t>
      </w:r>
    </w:p>
    <w:p>
      <w:pPr>
        <w:pStyle w:val="Normal"/>
        <w:rPr/>
      </w:pPr>
      <w:r>
        <w:rPr>
          <w:sz w:val="28"/>
          <w:szCs w:val="28"/>
        </w:rPr>
        <w:t>4.  Совершенствовать стиль партнерских отношений. Расширить кругозор дошкольников.</w:t>
      </w:r>
    </w:p>
    <w:p>
      <w:pPr>
        <w:pStyle w:val="Normal"/>
        <w:rPr/>
      </w:pPr>
      <w:r>
        <w:rPr>
          <w:sz w:val="28"/>
          <w:szCs w:val="28"/>
        </w:rPr>
        <w:t>5. Закреплять  приём рисования с помощью мыльных пузы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одолжать развивать умение находить решения в проблемных ситуациях, умение работать коллективно, </w:t>
      </w:r>
      <w:r>
        <w:rPr/>
        <w:t xml:space="preserve"> </w:t>
      </w:r>
      <w:r>
        <w:rPr>
          <w:sz w:val="28"/>
          <w:szCs w:val="28"/>
        </w:rPr>
        <w:t>работать по схеме-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Совершенствовать двигательные способности детей,  развивать основные физические качества. </w:t>
      </w:r>
    </w:p>
    <w:p>
      <w:pPr>
        <w:pStyle w:val="Normal"/>
        <w:rPr/>
      </w:pPr>
      <w:r>
        <w:rPr>
          <w:sz w:val="28"/>
          <w:szCs w:val="28"/>
        </w:rPr>
        <w:t>8. Воспитывать у детей интерес к исследованию и познанию, бережное отношение к окружающему нас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Материал:</w:t>
      </w:r>
      <w:r>
        <w:rPr>
          <w:sz w:val="28"/>
          <w:szCs w:val="28"/>
        </w:rPr>
        <w:t xml:space="preserve"> Проектор, ноутбук, экран, колонки,  м/м презентация «Космодром»,  обучающий видеофильм « Планеты солнечной системы», звукозаписи на тему : «Космос»; мягкие модули, космический тоннель – деревянные дуги, муляжи продуктов питания , тюбики с «едой для космонавтов», магнитная доска и набор букв, разрезные картинки, карточки со схематичным изображением различных поз человека, одноразовые тарелки и маркеры (по количеству детей) , оборудование для эксперимента "Кратеры", оборудование для "Раскрашивания планеты", оборудование для изготовления «Комет», именное удостоверение космонавта каждому дошкольник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Игровая мотивация:</w:t>
      </w:r>
      <w:r>
        <w:rPr>
          <w:sz w:val="28"/>
          <w:szCs w:val="28"/>
        </w:rPr>
        <w:t xml:space="preserve"> Необычная гостья Венера Сатурновна, «Сигнал SOS с планеты Шелезяка».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занятия: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у нас сегодня присутствуют гости, поздоровайтесь с ними. (Дети здороваются.) А теперь поприветствуем друг друг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1.  Коррекционная игра «Здравствуй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девочки!</w:t>
      </w:r>
      <w:r>
        <w:rPr>
          <w:i/>
          <w:sz w:val="28"/>
          <w:szCs w:val="28"/>
        </w:rPr>
        <w:t xml:space="preserve"> </w:t>
        <w:tab/>
        <w:tab/>
        <w:t>Педагог приветственно машет ру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!</w:t>
      </w:r>
      <w:r>
        <w:rPr>
          <w:i/>
          <w:sz w:val="28"/>
          <w:szCs w:val="28"/>
        </w:rPr>
        <w:t xml:space="preserve"> </w:t>
        <w:tab/>
        <w:tab/>
        <w:tab/>
        <w:t xml:space="preserve">Девочки приветствуют педаго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мальчики!</w:t>
      </w:r>
      <w:r>
        <w:rPr>
          <w:i/>
          <w:sz w:val="28"/>
          <w:szCs w:val="28"/>
        </w:rPr>
        <w:t xml:space="preserve"> </w:t>
        <w:tab/>
        <w:tab/>
        <w:t>Педагог приветствует маль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!</w:t>
      </w:r>
      <w:r>
        <w:rPr>
          <w:i/>
          <w:sz w:val="28"/>
          <w:szCs w:val="28"/>
        </w:rPr>
        <w:t xml:space="preserve"> </w:t>
        <w:tab/>
        <w:tab/>
        <w:tab/>
        <w:t>Мальчики приветствуют педаг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лнышко, здравствуй!</w:t>
      </w:r>
      <w:r>
        <w:rPr>
          <w:i/>
          <w:sz w:val="28"/>
          <w:szCs w:val="28"/>
        </w:rPr>
        <w:t xml:space="preserve"> </w:t>
        <w:tab/>
        <w:tab/>
        <w:t>Все поднимают руки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, здравствуй!</w:t>
      </w:r>
      <w:r>
        <w:rPr>
          <w:i/>
          <w:sz w:val="28"/>
          <w:szCs w:val="28"/>
        </w:rPr>
        <w:t xml:space="preserve"> </w:t>
        <w:tab/>
        <w:tab/>
        <w:t>Скрещивают прямые руки над го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ь такой прекрасный. </w:t>
        <w:tab/>
        <w:tab/>
      </w:r>
      <w:r>
        <w:rPr>
          <w:i/>
          <w:sz w:val="28"/>
          <w:szCs w:val="28"/>
        </w:rPr>
        <w:t>Протягивают прямые руки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здравствуй!</w:t>
      </w:r>
      <w:r>
        <w:rPr>
          <w:i/>
          <w:sz w:val="28"/>
          <w:szCs w:val="28"/>
        </w:rPr>
        <w:t xml:space="preserve"> </w:t>
        <w:tab/>
        <w:tab/>
        <w:t>Хлопают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ействительно, день сегодня прекрасный и не совсем обычный. Я пригласила к нам в детский сад одну очень интересную гостью, которая скоро появится здесь. Она очень занятая особа, но , когда узнала, какие вы любознательные дети, то сразу захотела с вами познакомиться. У нее к вам есть какое-то интересное предложение.</w:t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 Сюрприз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ется стук в двери, воспитатель выходит посмотреть, кто же пришел, надевает костюм Доктора космических наук –шляпу, очки, в руки- чемоданчик с документами ,и выходит к дет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дравствуйте, дети, меня зовут Венера Сатурновна и я – Доктор космических наук. </w:t>
      </w:r>
    </w:p>
    <w:p>
      <w:pPr>
        <w:pStyle w:val="Normal"/>
        <w:rPr/>
      </w:pPr>
      <w:r>
        <w:rPr>
          <w:sz w:val="28"/>
          <w:szCs w:val="28"/>
        </w:rPr>
        <w:t xml:space="preserve">-Я  прибыла к вам  с космодрома  «Звёздный».  </w:t>
      </w:r>
      <w:r>
        <w:rPr>
          <w:b/>
          <w:bCs/>
          <w:sz w:val="28"/>
          <w:szCs w:val="28"/>
        </w:rPr>
        <w:t>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а  вы знаете, что такое космос? Давайте вместе вспомним, что же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осмос –  это очень высоко, там,  где кончается воздушное пространство Земли, начинается бесконечное космическое пространство. Сюда не залетаю птицы. Здесь не могут летать самолеты. Небо здесь совсем черное. А на черном небе и Солнце, и звезды, и Луна. Воздуха в космосе нет. )       </w:t>
      </w:r>
      <w:r>
        <w:rPr>
          <w:b/>
          <w:bCs/>
          <w:sz w:val="28"/>
          <w:szCs w:val="28"/>
        </w:rPr>
        <w:t>(Слайд 2)</w:t>
      </w:r>
    </w:p>
    <w:p>
      <w:pPr>
        <w:pStyle w:val="Normal"/>
        <w:rPr/>
      </w:pPr>
      <w:r>
        <w:rPr>
          <w:sz w:val="28"/>
          <w:szCs w:val="28"/>
        </w:rPr>
        <w:t xml:space="preserve">-Правильно, нашу планету  вместе с воздушной оболочкой окружает бесконечно больш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ранство. В нем находятся небесные тела: Солнце, звезды, планеты, Луна. Это и есть космос.       </w:t>
      </w:r>
      <w:r>
        <w:rPr>
          <w:b/>
          <w:bCs/>
          <w:sz w:val="28"/>
          <w:szCs w:val="28"/>
        </w:rPr>
        <w:t>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планете мы живем?   (Зем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ся люди на нашей  планете?  (Земляне)</w:t>
      </w:r>
    </w:p>
    <w:p>
      <w:pPr>
        <w:pStyle w:val="Normal"/>
        <w:rPr/>
      </w:pPr>
      <w:r>
        <w:rPr>
          <w:sz w:val="28"/>
          <w:szCs w:val="28"/>
        </w:rPr>
        <w:t xml:space="preserve">-Нравится вам наша планета? (Да, нравится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чем она вам нравится? </w:t>
      </w:r>
    </w:p>
    <w:p>
      <w:pPr>
        <w:pStyle w:val="Normal"/>
        <w:rPr/>
      </w:pPr>
      <w:r>
        <w:rPr>
          <w:sz w:val="28"/>
          <w:szCs w:val="28"/>
        </w:rPr>
        <w:t>(Здесь много лесов, рек, морей и гор. На нашей планете живут разные, интересные животные и птицы. На Земле много красивых городов больших и маленьких. На нашей планете растет много красивых цветов. Мы здесь родились</w:t>
      </w:r>
      <w:r>
        <w:rPr/>
        <w:t>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дин мой знакомый мудрец – Старик Хоттабыч – утверждает, что Земля – это огромная тарелка, которая держится на трех китах. Вы согласны с этим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т, наша планета Земля, имеет форму шар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ышала, как вы с утра здоровались с солнцем. А что такое Солнце знаете? (большая раскаленная звезда)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-А сейчас, ребята, вам я вопрос такой  зада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Школу юных космонавтов  собираюсь открывать.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Вы хотели бы ребята  в этой школе побывать? - Да!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А придет  пора лететь  вы не станете реветь? -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Ну, тогда я  предлагаю вам  поступить в мою школу юных космонавтов и всем вместе отправиться в космическое путешествие. Хотите? 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каким должен быть космонавт знаете?   </w:t>
      </w:r>
      <w:r>
        <w:rPr>
          <w:b/>
          <w:bCs/>
          <w:sz w:val="28"/>
          <w:szCs w:val="28"/>
        </w:rPr>
        <w:t>(Слайд 4 )</w:t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3. Стихи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5551"/>
      </w:tblGrid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смонавтом, чтобы стать, надо многое у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ыть проворным и умелым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ень быстрым, ловким, смелым!           Мара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тобы космонавтом стать,  надо потруд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ь с зарядки начинать, </w:t>
            </w:r>
          </w:p>
          <w:p>
            <w:pPr>
              <w:pStyle w:val="Normal"/>
              <w:rPr/>
            </w:pPr>
            <w:r>
              <w:rPr/>
              <w:t>хорошо учиться.                               Даша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Чтоб ракетой управлят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ужно смелым, сильным стать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абых в космос не берут, </w:t>
            </w:r>
          </w:p>
          <w:p>
            <w:pPr>
              <w:pStyle w:val="Normal"/>
              <w:rPr/>
            </w:pPr>
            <w:r>
              <w:rPr/>
              <w:t>Ведь полет не легкий труд!                            Лер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а корабль могут взять только сильных,  ловких. </w:t>
            </w:r>
          </w:p>
          <w:p>
            <w:pPr>
              <w:pStyle w:val="Normal"/>
              <w:rPr/>
            </w:pPr>
            <w:r>
              <w:rPr/>
              <w:t xml:space="preserve">И поэтому нельзя  здесь без трениров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Иго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смос покоряют только настоящие космонавты: ловкие, смелые, сильные, выносливые. Чтобы такими стать они действительно  много тренирую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от, посмотрите, как ребята тренируются. (Показывает)     </w:t>
      </w:r>
      <w:r>
        <w:rPr>
          <w:b/>
          <w:bCs/>
          <w:sz w:val="28"/>
          <w:szCs w:val="28"/>
        </w:rPr>
        <w:t>(Слайд 5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Мы с вами тоже пройдем подготовку к космическому полету и проверим вестибулярный аппарат, который помогает нам ориентироваться в пространстве и удерживать равновесие , то есть мы понимаем: где право, где лево, где верх и низ. Итак, нач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32"/>
          <w:szCs w:val="32"/>
        </w:rPr>
        <w:t xml:space="preserve">4.  Логоритмическое упражнение «Космонавты» (речь с движением) 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Звучит музы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очень мы стараться, (дети делают рывки согнутыми руками перед грудь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но спортом занима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гать быстро, словно ветер, (бегут на носочка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вать лучше всех на свете. (делают гребки рук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едать и вновь вставать (приседают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гантели поднимать. (выпрямляют согнутые руки ввер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ем сильными, и завтра (руки на пояс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возьмут нас в космонавты! (маршируют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OLE_LINK3"/>
      <w:bookmarkStart w:id="1" w:name="OLE_LINK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- Замечательно ребята! Физическую подготовку мы пр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еще космонавт должен уметь ориентироваться в космосе по звездной карте. Давайте попробуем разобраться в этой карте и проведем учения. </w:t>
      </w:r>
      <w:r>
        <w:rPr>
          <w:b/>
          <w:bCs/>
          <w:sz w:val="28"/>
          <w:szCs w:val="28"/>
        </w:rPr>
        <w:t>(слайд 6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5. Зрительная гимнастика (ориентировка по звездной карт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Двигаем глазки в соответствии с проложенным маршрутом (3-4 повтор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 xml:space="preserve"> Ориентированию по звездной карте мы научились, теперь –экзамен. Справитесь- сразу летим  в космос.</w:t>
      </w:r>
    </w:p>
    <w:p>
      <w:pPr>
        <w:pStyle w:val="Normal"/>
        <w:ind w:left="708"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i/>
          <w:sz w:val="32"/>
          <w:szCs w:val="32"/>
        </w:rPr>
        <w:t>6. Дидактическая игра «Еда для космонавтов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ы сказали, что космонавты люди сильные, смелые, умны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го этого они должны не только тренироваться, но и хорошо питаться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(Подходим к столику с двумя подносами , различной едой и тюбиками).</w:t>
      </w:r>
    </w:p>
    <w:p>
      <w:pPr>
        <w:pStyle w:val="Normal"/>
        <w:rPr/>
      </w:pPr>
      <w:r>
        <w:rPr>
          <w:sz w:val="28"/>
          <w:szCs w:val="28"/>
        </w:rPr>
        <w:t>-Скажите, почему одна еда лежит на тарелке в нарезанном виде, а друга в тюби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соберем на один поднос еду, которую мы возьмем с собой в космос, а на другой , которую в космос не беру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 На одном из тюбиков есть рисунок и надпись)</w:t>
      </w:r>
    </w:p>
    <w:p>
      <w:pPr>
        <w:pStyle w:val="Normal"/>
        <w:rPr/>
      </w:pPr>
      <w:r>
        <w:rPr>
          <w:sz w:val="28"/>
          <w:szCs w:val="28"/>
        </w:rPr>
        <w:t>-Посмотрите, что нарисовано на нем и прочитайте, какое слово написано рядом (Нарисовано яблоко, написано: пюре)</w:t>
      </w:r>
    </w:p>
    <w:p>
      <w:pPr>
        <w:pStyle w:val="Normal"/>
        <w:rPr/>
      </w:pPr>
      <w:r>
        <w:rPr>
          <w:sz w:val="28"/>
          <w:szCs w:val="28"/>
        </w:rPr>
        <w:t>-Что это означает? (яблочное пюре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 xml:space="preserve"> Экзамен сдали успешно, поздравляю. А теперь,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Мы отправимся в космическое путешествие на ракете. Нам с вами ее нужно собрать из модулей, вот они. Образец ракеты перед вами на экране. </w:t>
      </w:r>
      <w:r>
        <w:rPr>
          <w:b/>
          <w:bCs/>
          <w:sz w:val="28"/>
          <w:szCs w:val="28"/>
        </w:rPr>
        <w:t xml:space="preserve">(Слайд 7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/>
          <w:sz w:val="28"/>
          <w:szCs w:val="28"/>
        </w:rPr>
        <w:t>7.  СБОР РАКЕТЫ ИЗ МЯГКИХ МОДУЛЕ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Звучит музык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чательно! Наша ракета готова! Космонавты готовы! Ну что ж, теперь мы можем отправляться в полет. Подскажите, а кто нам еще нужен, что б мы могли отправиться в космическое путешествие? (командир космического корабля- выбираем).</w:t>
      </w:r>
    </w:p>
    <w:p>
      <w:pPr>
        <w:pStyle w:val="Normal"/>
        <w:ind w:left="-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осмосе нет воздуха, поэтому надеваем воображаемые скафандры и кислородные баллоны. (Дети надеваю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анимаем места в ракете. (Дети садятся на стулья за ракетой вместе с воспитателе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bCs/>
          <w:i/>
          <w:sz w:val="32"/>
          <w:szCs w:val="32"/>
        </w:rPr>
        <w:t>8. Пальчиковая гимнастика «Ракет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тегнуть ремни!          (Соединить кулачки)</w:t>
      </w:r>
    </w:p>
    <w:p>
      <w:pPr>
        <w:pStyle w:val="Normal"/>
        <w:rPr/>
      </w:pPr>
      <w:r>
        <w:rPr>
          <w:sz w:val="28"/>
          <w:szCs w:val="28"/>
        </w:rPr>
        <w:t>Завести моторы          (Вращательные движения руками).</w:t>
      </w:r>
    </w:p>
    <w:p>
      <w:pPr>
        <w:pStyle w:val="Normal"/>
        <w:rPr/>
      </w:pPr>
      <w:r>
        <w:rPr>
          <w:sz w:val="28"/>
          <w:szCs w:val="28"/>
        </w:rPr>
        <w:t>Соединить контакты  (Частые касания кончиков пальц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ться к запуску р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отсчет в обратном порядке 5, 4, 3, 2, 1…  </w:t>
      </w:r>
      <w:r>
        <w:rPr>
          <w:b/>
          <w:bCs/>
          <w:sz w:val="28"/>
          <w:szCs w:val="28"/>
        </w:rPr>
        <w:t>(Слайд 8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к!               ( Руки тянутся  вверх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космического кораб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секунд- полет нормальный, 20 секунд- полет нормальный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 xml:space="preserve">  Ребята, посмотрите в иллюминаторы, там столько интересного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b/>
          <w:i/>
          <w:sz w:val="32"/>
          <w:szCs w:val="32"/>
        </w:rPr>
        <w:t>9. Видеоролик «Планеты солнечной системы»</w:t>
      </w:r>
    </w:p>
    <w:p>
      <w:pPr>
        <w:pStyle w:val="Normal"/>
        <w:rPr/>
      </w:pPr>
      <w:r>
        <w:rPr>
          <w:sz w:val="28"/>
          <w:szCs w:val="28"/>
        </w:rPr>
        <w:t xml:space="preserve">Мимо нас проплывают: звезды, космические тела, Солнце и все 9 планет Солнечной систем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еркурий – самая близкая к Солнцу планета. Ее поверхность каменистая и пустын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енера – вторая от солнца планета. Здесь царит такая жара, что за несколько секунд можно испечь пирог без духо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А это наша планета, как она называется? Земля! На ней есть воздух и вода, поэтому на Земле есть жизнь. Земля имеет свой спутник — Лу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арс — единственная похожая на Землю планета тем, что имеет четыре времени года. Но на Марсе нет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Юпитер — самая большая планета Солнечной сис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Сатурн — шестая планета Солнечной системы. Она известна своими великолепными коль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ран — единственная планета Солнечной системы, которая вращается вокруг Солнца, как бы лежа на боку. Ее называют «лежачая план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Нептун — холодная и синяя планета. На ее поверхности дуют самые сильные вет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Плутон — самая удаленная планета от Солнца. Нам очень мало известно о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/>
          <w:sz w:val="28"/>
          <w:szCs w:val="28"/>
        </w:rPr>
        <w:t>10.  РАЗДАЕТСЯ СИГНАЛ SOS! (с планеты Шелезяка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Слайд 9)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нера Сатурновна</w:t>
      </w:r>
      <w:r>
        <w:rPr>
          <w:sz w:val="28"/>
          <w:szCs w:val="28"/>
        </w:rPr>
        <w:t xml:space="preserve">: -Сигнал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ланеты Шелезяка, что это значит? (просьба о пом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, что, ребята, поможем? (ответы детей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урс на планету Шелезяка             </w:t>
      </w:r>
      <w:r>
        <w:rPr>
          <w:b/>
          <w:bCs/>
          <w:sz w:val="28"/>
          <w:szCs w:val="28"/>
        </w:rPr>
        <w:t xml:space="preserve">(Слайд 10) </w:t>
        <w:tab/>
        <w:tab/>
      </w:r>
      <w:r>
        <w:rPr>
          <w:sz w:val="28"/>
          <w:szCs w:val="28"/>
        </w:rPr>
        <w:t>(Звучит музык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bookmarkStart w:id="2" w:name="OLE_LINK2"/>
      <w:bookmarkStart w:id="3" w:name="OLE_LINK1"/>
      <w:r>
        <w:rPr>
          <w:b/>
          <w:bCs/>
          <w:sz w:val="28"/>
          <w:szCs w:val="28"/>
        </w:rPr>
        <w:t>Венера Сатурновна</w:t>
      </w:r>
      <w:bookmarkEnd w:id="2"/>
      <w:bookmarkEnd w:id="3"/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А вот и наша планета Шелезяка! Держитесь крепче, приземляемся!      </w:t>
      </w:r>
      <w:r>
        <w:rPr>
          <w:b/>
          <w:bCs/>
          <w:sz w:val="28"/>
          <w:szCs w:val="28"/>
        </w:rPr>
        <w:t>(Слайд 11)</w:t>
      </w:r>
      <w:r>
        <w:rPr>
          <w:sz w:val="28"/>
          <w:szCs w:val="28"/>
        </w:rPr>
        <w:t xml:space="preserve"> (музык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ыход из ракеты через космический тоннель. </w:t>
      </w:r>
      <w:r>
        <w:rPr>
          <w:b/>
          <w:bCs/>
          <w:sz w:val="28"/>
          <w:szCs w:val="28"/>
        </w:rPr>
        <w:t>(Слайд 12)</w:t>
      </w:r>
      <w:r>
        <w:rPr>
          <w:sz w:val="28"/>
          <w:szCs w:val="28"/>
        </w:rPr>
        <w:t xml:space="preserve">  (Дети  проползают через дуги  в виде тоннеля.           (Звучит музыкальное сопровождение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298" w:hanging="0"/>
        <w:rPr>
          <w:b/>
          <w:b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</w:r>
      <w:r>
        <w:rPr>
          <w:b/>
          <w:i/>
          <w:sz w:val="32"/>
          <w:szCs w:val="32"/>
        </w:rPr>
        <w:t>11. Артикуляционная + психогимнастика (удивляемся)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2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/>
        <w:ind w:left="0" w:right="10" w:firstLine="28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Удивились-   широко открыть рот, как при звуке «а», и произвести длительный выдо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/>
        <w:ind w:left="0" w:right="14" w:firstLine="28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лыбнулись-  растянуть губы в улыбку, как при звуке «и», и произвести длительный выдо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0"/>
        <w:ind w:left="0" w:right="14" w:firstLine="28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осхитились-  округлить губы, как при звуке «о», и произ</w:t>
        <w:softHyphen/>
        <w:t>вести длительный выдох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32"/>
          <w:szCs w:val="32"/>
        </w:rPr>
        <w:t>12. Голосовое упражнение «Радиоволны»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нера Сатурновна</w:t>
      </w:r>
      <w:r>
        <w:rPr>
          <w:sz w:val="28"/>
          <w:szCs w:val="28"/>
        </w:rPr>
        <w:t xml:space="preserve"> :  предлагаю выйти на связь с «обитателями Шелезя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зо-зу (произносится вопросительно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я-зе-зю (произносится утвердительно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-звя-зви (произносится удивленно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-зво-звы (произносится радостно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(Слайд 13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ЭКРАНЕ ПОЯВЛЯЕТСЯ ЖИТЕЛЬ ПЛАНЕТЫ ШЕЛЕЗЯ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низу бегущая строка – по одной появляются букв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дравствуйте, спасибо, что приняли наш сигнал бедствия. Злой волшебник украл все краски, и теперь наша планета погибает. Помогите нам их верну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нера Сатурновна:</w:t>
      </w:r>
      <w:r>
        <w:rPr>
          <w:sz w:val="28"/>
          <w:szCs w:val="28"/>
        </w:rPr>
        <w:t xml:space="preserve"> (Обращается к жителю планеты Шелезяка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к мы можем вам помочь? </w:t>
      </w:r>
      <w:r>
        <w:rPr>
          <w:b/>
          <w:bCs/>
          <w:sz w:val="28"/>
          <w:szCs w:val="28"/>
        </w:rPr>
        <w:t>(Слайд 14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тель с экрана (Так же внизу бегущая строка) 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Злой волшебник обронил конверт, когда улетал с нашей планеты, может быть, там вы найдете подсказку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нера Сатурновна:</w:t>
      </w:r>
      <w:r>
        <w:rPr>
          <w:sz w:val="28"/>
          <w:szCs w:val="28"/>
        </w:rPr>
        <w:t xml:space="preserve"> Давайте его откроем. </w:t>
      </w:r>
      <w:r>
        <w:rPr>
          <w:b/>
          <w:bCs/>
          <w:sz w:val="28"/>
          <w:szCs w:val="28"/>
        </w:rPr>
        <w:t xml:space="preserve">(Слайд 1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 экране конверт, из которого появляется зашифрованное слово с пустыми ячейками, как в поле чудес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ера Сатурновна:</w:t>
      </w:r>
      <w:r>
        <w:rPr>
          <w:sz w:val="28"/>
          <w:szCs w:val="28"/>
        </w:rPr>
        <w:t xml:space="preserve"> Ребята, здесь зашифровано слово, которое обозначает место, где спрятаны краски. Чтобы собрать все буквы, нужно выполнить зада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13. Задания волшебника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i/>
          <w:sz w:val="32"/>
          <w:szCs w:val="32"/>
          <w:u w:val="single"/>
        </w:rPr>
        <w:t>Задание 1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 xml:space="preserve"> «Назови  лишнее»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лайд 16 )</w:t>
      </w:r>
    </w:p>
    <w:p>
      <w:pPr>
        <w:pStyle w:val="Normal"/>
        <w:rPr/>
      </w:pPr>
      <w:r>
        <w:rPr>
          <w:sz w:val="28"/>
          <w:szCs w:val="28"/>
        </w:rPr>
        <w:t>-Ваша задача прочитать  и назвать слова, которые не относится к космо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гарин,  Пушкин,  луноход, спутник, ракета, вертолет, метеорит, воздушный змей, звезда, комета, глобус, Луна, Солнце, Ве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кажите, почему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 xml:space="preserve"> Смотрите, мы справились с заданием! </w:t>
      </w:r>
      <w:r>
        <w:rPr>
          <w:b/>
          <w:bCs/>
          <w:sz w:val="28"/>
          <w:szCs w:val="28"/>
        </w:rPr>
        <w:t xml:space="preserve">(Слайд 17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м открылась первая буква, какая? Это «Р». </w:t>
      </w:r>
    </w:p>
    <w:p>
      <w:pPr>
        <w:pStyle w:val="Normal"/>
        <w:rPr/>
      </w:pPr>
      <w:r>
        <w:rPr>
          <w:sz w:val="28"/>
          <w:szCs w:val="28"/>
        </w:rPr>
        <w:t xml:space="preserve">- Юля, найди такую же букву на магнитной доске и поставь ее первой. (Ребенок выполня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/>
          <w:sz w:val="32"/>
          <w:szCs w:val="32"/>
          <w:u w:val="single"/>
        </w:rPr>
        <w:t>Задание 2 «</w:t>
      </w:r>
      <w:r>
        <w:rPr>
          <w:b/>
          <w:bCs/>
          <w:sz w:val="28"/>
          <w:szCs w:val="28"/>
          <w:u w:val="single"/>
        </w:rPr>
        <w:t>Сосчитать ракеты»</w:t>
      </w:r>
      <w:r>
        <w:rPr>
          <w:b/>
          <w:bCs/>
          <w:sz w:val="28"/>
          <w:szCs w:val="28"/>
        </w:rPr>
        <w:t xml:space="preserve">  (Слайд 18)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бы угадать вторую букву, нужно сосчитать ракеты.  ( Дети пересчитывают ракеты)</w:t>
      </w:r>
    </w:p>
    <w:p>
      <w:pPr>
        <w:pStyle w:val="Normal"/>
        <w:rPr/>
      </w:pPr>
      <w:r>
        <w:rPr>
          <w:sz w:val="28"/>
          <w:szCs w:val="28"/>
        </w:rPr>
        <w:t xml:space="preserve">-Сколько ракет летит вправо? Считать нужно в направлении от себя. Вслух не говорите, посчитайте про себ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считают про себя и говорят по очереди свои ответы. Проверяют вместе с Венерой Сатурновной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олодцы, ребята! Справились с заданием! И нам открылась 2 буква. Какая? </w:t>
      </w:r>
      <w:r>
        <w:rPr>
          <w:b/>
          <w:bCs/>
          <w:sz w:val="28"/>
          <w:szCs w:val="28"/>
        </w:rPr>
        <w:t>(Слайд 19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лата, найди такую же букву на магнитной доске и поставьте ее втор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 экране появляется вторая буква в звездочке – «А», ребенок находит букву «А» и прикрепляет на магнитной доске.) </w:t>
      </w:r>
    </w:p>
    <w:p>
      <w:pPr>
        <w:pStyle w:val="Normal"/>
        <w:ind w:left="708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sz w:val="32"/>
          <w:szCs w:val="32"/>
          <w:u w:val="single"/>
        </w:rPr>
        <w:t>Задание 3   «</w:t>
      </w:r>
      <w:r>
        <w:rPr>
          <w:b/>
          <w:bCs/>
          <w:sz w:val="28"/>
          <w:szCs w:val="28"/>
          <w:u w:val="single"/>
        </w:rPr>
        <w:t xml:space="preserve">Кратеры»  </w:t>
      </w:r>
      <w:r>
        <w:rPr>
          <w:b/>
          <w:bCs/>
          <w:sz w:val="28"/>
          <w:szCs w:val="28"/>
        </w:rPr>
        <w:t>(Слайд 20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нера Сатурновна:</w:t>
      </w:r>
      <w:r>
        <w:rPr>
          <w:sz w:val="28"/>
          <w:szCs w:val="28"/>
        </w:rPr>
        <w:t xml:space="preserve">  Следующее задание называется «Кратеры». А вы знаете, что такое кратеры? (Ответы детей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атеры – это углубления на поверхности планеты, которые образовались в результате падения метеорит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еори́т — тело космического происхождения, упавшее на поверхность крупного небесного объект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 мы с вами тоже сможем  сделать кратеры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ля этого нам понадобится поверхность планеты.  Вот она (на пластиковом  поддоне  насыпана манная крупа , изображающая поверхность планеты)</w:t>
      </w:r>
    </w:p>
    <w:p>
      <w:pPr>
        <w:pStyle w:val="Normal"/>
        <w:rPr/>
      </w:pPr>
      <w:r>
        <w:rPr>
          <w:sz w:val="28"/>
          <w:szCs w:val="28"/>
        </w:rPr>
        <w:t xml:space="preserve">-Возьмем по одному предмету и представим, что это метеорит. Осторожно опускаем его на поверхность этой неведомой планеты и аккуратно достаем. Попробуйте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берут пластилиновые шарики,  прикрепленные к счетной палочке и делают ими углубления в манке) </w:t>
      </w:r>
    </w:p>
    <w:p>
      <w:pPr>
        <w:pStyle w:val="Normal"/>
        <w:ind w:left="708" w:firstLine="708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училось? Хорошо, молодцы! </w:t>
      </w:r>
      <w:r>
        <w:rPr>
          <w:b/>
          <w:bCs/>
          <w:sz w:val="28"/>
          <w:szCs w:val="28"/>
        </w:rPr>
        <w:t>(Слайд 21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ы с вами справились и с этим заданием, вот наша третья буква «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рина, найди такую же букву на магнитной доске и прикрепи ее. (Ребенок находит букву «Д» и прикрепляет на магнитной доске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нера Сатурновна:  </w:t>
      </w:r>
      <w:r>
        <w:rPr>
          <w:sz w:val="28"/>
          <w:szCs w:val="28"/>
        </w:rPr>
        <w:t xml:space="preserve">-Ну что, сможем открыть еще одну букву? (Дети: - Да.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32"/>
          <w:szCs w:val="32"/>
          <w:u w:val="single"/>
        </w:rPr>
        <w:t>Задание 4   «Замри!» (Подвижная речевая игра на основе сх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йчас нужно выявить самых внимательных членов нашего космического экипажа.</w:t>
      </w:r>
    </w:p>
    <w:p>
      <w:pPr>
        <w:pStyle w:val="Normal"/>
        <w:rPr/>
      </w:pPr>
      <w:r>
        <w:rPr>
          <w:sz w:val="28"/>
          <w:szCs w:val="28"/>
        </w:rPr>
        <w:t>-Под космическую музыку  вы двигаетесь в состоянии невес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понимаете это слово?  ( Это такое состояние, когда космонавты и вещи ничего не весят  и плавают в космическом корабле, словно рыбки в аквариум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о моей команде «Замри!» вы замираете в той позе, которую  я покажу на карточ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>(Дети изображают разные позы в состоянии невесомости)</w:t>
      </w:r>
    </w:p>
    <w:p>
      <w:pPr>
        <w:pStyle w:val="Normal"/>
        <w:rPr/>
      </w:pPr>
      <w:r>
        <w:rPr>
          <w:sz w:val="28"/>
          <w:szCs w:val="28"/>
        </w:rPr>
        <w:t xml:space="preserve">- Хорошо, молодцы! Вот и четвертая буква «У». </w:t>
      </w:r>
      <w:r>
        <w:rPr>
          <w:b/>
          <w:bCs/>
          <w:sz w:val="28"/>
          <w:szCs w:val="28"/>
        </w:rPr>
        <w:t xml:space="preserve">(Слайд 22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горек, найди такую же букву на магнитной доске и прикрепи ее. (Ребенок находит букву «У» и прикрепляет на магнитной доске) 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i/>
          <w:sz w:val="32"/>
          <w:szCs w:val="32"/>
          <w:u w:val="single"/>
        </w:rPr>
        <w:t xml:space="preserve">Задание 5   «Летающие тарелки» </w:t>
      </w:r>
      <w:r>
        <w:rPr>
          <w:b/>
          <w:bCs/>
          <w:sz w:val="28"/>
          <w:szCs w:val="28"/>
        </w:rPr>
        <w:t>(Слайд 23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 xml:space="preserve"> Наша помощь нужна еще летающим тарелкам которые не могут благополучно приземлиться, пока мы не превратим точки в цифры. Сосчитайте точки на своих тарелочках и  напишите соответствующую цифру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Дети выполняют задание под спокойную музыку, и прикрепляют летающие тарелки на плакат с изображением поверхности планеты и космоса – на поверхность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 всех получилось? Молодцы! Теперь прикрепите их на поверхность планеты. </w:t>
      </w:r>
    </w:p>
    <w:p>
      <w:pPr>
        <w:pStyle w:val="Normal"/>
        <w:rPr/>
      </w:pPr>
      <w:r>
        <w:rPr>
          <w:sz w:val="28"/>
          <w:szCs w:val="28"/>
        </w:rPr>
        <w:t xml:space="preserve">-А вот и еще одна буква. Какая? </w:t>
      </w:r>
      <w:r>
        <w:rPr>
          <w:b/>
          <w:bCs/>
          <w:sz w:val="28"/>
          <w:szCs w:val="28"/>
        </w:rPr>
        <w:t>(Слайд 24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На экране появляется  буква «Г»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ирюша, найди такую же букву на магнитной доске и прикрепи ее. (Ребенок находит букву «Д» и прикрепляет на магнитной доске) 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32"/>
          <w:szCs w:val="32"/>
          <w:u w:val="single"/>
        </w:rPr>
        <w:t>Задание 6   «Комет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>У нас осталось одно последнее задание, и мы узнаем, где спрятаны краски! Нам нужно сделать кометы.</w:t>
      </w:r>
      <w:r>
        <w:rPr>
          <w:b/>
          <w:bCs/>
          <w:sz w:val="28"/>
          <w:szCs w:val="28"/>
        </w:rPr>
        <w:t xml:space="preserve"> (Слайд 2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что такое комета?  (Комета – это космическое тело , состоящее изо льда и твердых частиц. Когда лед в комете тает и испаряется,  за ней образуется яркий и размытый хвос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помогут нам выполнить задание вот эти пластилиновые звездочки и макаронные изделия – спагетти. Посмотрите, как это делается… </w:t>
      </w:r>
      <w:r>
        <w:rPr>
          <w:b/>
          <w:bCs/>
          <w:sz w:val="28"/>
          <w:szCs w:val="28"/>
        </w:rPr>
        <w:t>(Слайд 26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Венера Сатурновна, вместе с детьми, делают по одной комете и затем располагают их на плакате, где летающие тарелки, только в районе космос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ши готовые кометы мы расположим над летающими тарелками в космо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 xml:space="preserve">Смотрите,  ребята, мы открыли последнюю шестую букву. Это буква «А». </w:t>
      </w:r>
      <w:r>
        <w:rPr>
          <w:b/>
          <w:bCs/>
          <w:sz w:val="28"/>
          <w:szCs w:val="28"/>
        </w:rPr>
        <w:t xml:space="preserve"> (Слайд 27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ра, найди такую же букву на магнитной доске и прикрепи ее. (Ребенок находит букву «А» и прикрепляет на магнитной доске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нера Сатурновна:  </w:t>
      </w:r>
      <w:r>
        <w:rPr>
          <w:sz w:val="28"/>
          <w:szCs w:val="28"/>
        </w:rPr>
        <w:t xml:space="preserve">Какое слово у нас получилось? </w:t>
      </w:r>
      <w:r>
        <w:rPr>
          <w:b/>
          <w:bCs/>
          <w:sz w:val="28"/>
          <w:szCs w:val="28"/>
        </w:rPr>
        <w:t>(Слайд 28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«РА-ДУ-ГА», ведь именно в ней находятся все краск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нера Сатурновна:  </w:t>
      </w:r>
      <w:r>
        <w:rPr>
          <w:sz w:val="28"/>
          <w:szCs w:val="28"/>
        </w:rPr>
        <w:t xml:space="preserve"> Ой, ребята, а что у нас здесь? Вы только посмотрите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 магнитной доской находится стол, на котором расположены:  Мыльные пузыри ,разведенные с краской – 6 цветов ,заготовка планеты из ватмана; салфетки, клеенк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ab/>
        <w:t>14. Рисование мыльными пузырями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нера Сатурновна:</w:t>
      </w:r>
      <w:r>
        <w:rPr>
          <w:sz w:val="28"/>
          <w:szCs w:val="28"/>
        </w:rPr>
        <w:t xml:space="preserve"> (снимает накид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т они украденные краски. Давайте поможем жителям планеты Шелезяка, раскрасим их планету с помощью этих разноцветных мыльных пузырей.  Вы знаете, что с помощью мыльных пузырей можно рисовать?  Посмотрите как. А хотите я вас научу как это делать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(Воспитатель показывает, а дети повторяют. Раскрашивают вместе. Звучит музыка.) </w:t>
      </w:r>
      <w:r>
        <w:rPr>
          <w:b/>
          <w:bCs/>
          <w:sz w:val="28"/>
          <w:szCs w:val="28"/>
        </w:rPr>
        <w:t>(Слайд 29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Какие красивая разноцветная планета получились! Мы вернули ей краски. Теперь планета Шелезяка спасена! </w:t>
      </w:r>
      <w:r>
        <w:rPr>
          <w:b/>
          <w:bCs/>
          <w:sz w:val="28"/>
          <w:szCs w:val="28"/>
        </w:rPr>
        <w:t>(Слайд 30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нам пора возвращаться обратно на Землю. Занимаем места в ракете. Пристегнуть ремни! Держитесь крепче!   </w:t>
      </w:r>
      <w:r>
        <w:rPr>
          <w:b/>
          <w:bCs/>
          <w:sz w:val="28"/>
          <w:szCs w:val="28"/>
        </w:rPr>
        <w:t>(Слайд 31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bCs/>
          <w:i/>
          <w:sz w:val="32"/>
          <w:szCs w:val="32"/>
        </w:rPr>
        <w:t xml:space="preserve">15. Подведение итогов 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нера Сатурновна:  </w:t>
      </w:r>
      <w:r>
        <w:rPr>
          <w:sz w:val="28"/>
          <w:szCs w:val="28"/>
        </w:rPr>
        <w:t xml:space="preserve">Вот мы и вернулись на космодром! Снимем наши воображаемые скафандры и баллоны с кислородом. Замечатель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ы сегодня узнали во время путешествия? 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А как мы помогли жителям планеты Шелезя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кладывали картинки, считали ракеты, делали кратеры, находили звезды, помогли приземлиться летающим тарелкам, сделали кометы из спагетти и раскрасили планету с помощью мыльных пузырей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нера Сатурновна: </w:t>
      </w:r>
      <w:r>
        <w:rPr>
          <w:sz w:val="28"/>
          <w:szCs w:val="28"/>
        </w:rPr>
        <w:t xml:space="preserve">Если вам понравилось наше космическое путешествие, то покажите «класс» - большой палец вверх; если не понравилось – то большой палец вниз; а если так сяк – то большой палец в сторону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м понравилось наше космическое путешествие? (дети показывают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нера Сатурновна:  </w:t>
      </w:r>
      <w:r>
        <w:rPr>
          <w:sz w:val="28"/>
          <w:szCs w:val="28"/>
        </w:rPr>
        <w:t xml:space="preserve">Ребята, за успешное выполнении полета и за помощь жителям планеты Шелезяка,  я вручаю вам удостоверения космонавтов! 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(Венера Сатурновна  вручает каждому ребенку удостоверение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нера Сатурновна:  </w:t>
      </w:r>
      <w:r>
        <w:rPr>
          <w:sz w:val="28"/>
          <w:szCs w:val="28"/>
        </w:rPr>
        <w:t xml:space="preserve"> И на память хочу вам подарить планету, которую мы раскрасили. Теперь вы можете возвращаться в свою группу, покажите ее другим ребятам и расскажите о нашем увлекательном путешествии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9:08:00Z</dcterms:created>
  <dc:creator>Пользователь</dc:creator>
  <dc:description/>
  <cp:keywords/>
  <dc:language>en-US</dc:language>
  <cp:lastModifiedBy>Пользователь</cp:lastModifiedBy>
  <cp:lastPrinted>2014-04-21T23:27:00Z</cp:lastPrinted>
  <dcterms:modified xsi:type="dcterms:W3CDTF">2014-11-05T13:53:00Z</dcterms:modified>
  <cp:revision>34</cp:revision>
  <dc:subject/>
  <dc:title>Конспект НОД для детей старшего дошкольного возраста «Путешествие в космос» (часть 1)</dc:title>
</cp:coreProperties>
</file>