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конспект по физической культуре в 4 класс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Обучение стойке баскетболиста, ведению мяча на месте и в движен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дачи урок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учение стойке баскетболиста, ведению мяча на месте и в движении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скоростно-силовых и координационных способностей, внимания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ружелюбное отношение друг к другу, дисциплинирован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 проведения</w:t>
      </w:r>
      <w:r>
        <w:rPr>
          <w:rFonts w:cs="Times New Roman" w:ascii="Times New Roman" w:hAnsi="Times New Roman"/>
          <w:sz w:val="24"/>
          <w:szCs w:val="24"/>
        </w:rPr>
        <w:t xml:space="preserve">: группов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 xml:space="preserve">: спортивный за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вентар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аскетбольные мячи (по количеству учащих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26.01.201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9.00-09.45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итель физической культуры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адская Н.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96"/>
        <w:gridCol w:w="1300"/>
        <w:gridCol w:w="357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рок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У (организационно-методические указания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Разогрев мышц, подготовка организма  к предстоящей работ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расчет, сообщение задач, обмен привет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, перестро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ормы. Выполнение команд «Равняйсь!”, «Смирно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ле- (напра)-во!», «шеренга», «колон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одну колонну «Налево в обход шагом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ность действий, четкое выполнение команд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уки вперед ладонями вниз, сгибание и разгибание пальце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руки вперед,  вращение кисти в лучезапястном суставе (1-4 наружу, 5-8 внутрь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уки к плечам, 1-4 круги согнутыми руками вперед/ 5-8 назад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с высоким подниманием бедра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захлестом голени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три правых приставных шага поворот три левых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дскоки с махами рук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ыжки ноги вместе/ноги вроз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ходьба на носках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ходьба на пят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обход зала в колонне по одному с интервалом 2-3 шага под сче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правильную оса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е опус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 полной амплитудой, взгляд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, колено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ще, корпус не накло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оки выше, руки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, прыжк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 голову, спина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 голову, локти разведены в стороны, взгляд впере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обучение стойки б/б, ведению мяч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и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тойке баскетболиста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мяча (мяч на полу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б/б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.п. – стойка б/б, мяч в руках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 – три толчка мяча в пол правой руко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и.п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.п. – стойка б/б, мяч в руках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 – три удара мяча в пол левой руко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 попеременно правой и левой рук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в движении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боку справа - спереди правой рук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боку слева – спереди левой рук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 элементами б/б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закрепить умение ведени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Салки» с ведением мя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стоят на месте по кругу. Ноги на ширине плеч, колени согнуты, корпус слегка наклонен вперед. Локти согнуты и опущены вниз, кисти располагаются на уровне груди, пальцы широко раздвинуты, большие пальцы направлены друг к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пол счет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ять стойку б/б. Обратить внимание, чтобы кисть располагалась на поверхности мяча, исключить *шлепки* по мячу вместо активных его толч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 со зрительным контро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 выполняются  в обход зала по кругу в колонне по одному с интервалом 2-3 ша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ить по мячу, а толкать его вниз. Стараться обеспечить координированную работу рук и ног в движении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ведущий. Салить и убегать разрешено только с ведением мяча. Мяч можно вести произвольно, но не допускаются пробеж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восстановить дыхание и оптимизировать Ч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 Упражнение на расслабление и восстановление дыхания.  Подведение итогов. Домашнее задание. Организованный выход из зал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и оценить активность учащихся на уроке. Указать на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 сгибание рук в упоре лежа 10-15 раз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– конспект по физической культур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 4 клас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бучение стойке баскетболиста, ведению мяча на месте и в движении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и провел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начальная школа № 30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адская Н.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25:00Z</dcterms:created>
  <dc:creator>User</dc:creator>
  <dc:description/>
  <cp:keywords/>
  <dc:language>en-US</dc:language>
  <cp:lastModifiedBy>Завадский</cp:lastModifiedBy>
  <dcterms:modified xsi:type="dcterms:W3CDTF">2014-12-07T12:10:00Z</dcterms:modified>
  <cp:revision>9</cp:revision>
  <dc:subject/>
  <dc:title/>
</cp:coreProperties>
</file>