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113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БОУ начальная школа № 300</w:t>
      </w:r>
    </w:p>
    <w:p>
      <w:pPr>
        <w:pStyle w:val="Normal"/>
        <w:spacing w:lineRule="auto" w:line="240"/>
        <w:ind w:left="-113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адская Н.В. </w:t>
      </w:r>
    </w:p>
    <w:p>
      <w:pPr>
        <w:pStyle w:val="Normal"/>
        <w:spacing w:lineRule="auto" w:line="240"/>
        <w:ind w:left="-113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физической культуры во 2 классе.</w:t>
      </w:r>
    </w:p>
    <w:p>
      <w:pPr>
        <w:pStyle w:val="Normal"/>
        <w:ind w:left="-113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-1134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Конспект урока </w:t>
      </w:r>
    </w:p>
    <w:p>
      <w:pPr>
        <w:pStyle w:val="Normal"/>
        <w:ind w:left="-1134" w:hanging="0"/>
        <w:rPr/>
      </w:pPr>
      <w:r>
        <w:rPr>
          <w:rFonts w:cs="Times New Roman" w:ascii="Times New Roman" w:hAnsi="Times New Roman"/>
          <w:sz w:val="28"/>
          <w:szCs w:val="28"/>
        </w:rPr>
        <w:t>Тема: Соревнования и эстафеты «Приз первоклассника».</w:t>
      </w:r>
    </w:p>
    <w:p>
      <w:pPr>
        <w:pStyle w:val="Normal"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ознакомить учащихся с влиянием здорового образа жизни на красоту и здоровье человека; формировать знания и представления школьников о преимуществах здорового образа жизни.</w:t>
      </w:r>
    </w:p>
    <w:p>
      <w:pPr>
        <w:pStyle w:val="Normal"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ведения: спортзал.</w:t>
      </w:r>
    </w:p>
    <w:p>
      <w:pPr>
        <w:pStyle w:val="Normal"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ь: обручи, кегли, кубики (мешочки и т.п.), секундомер, гимнастическая стенка, стулья, гимнастические обручи (корзина для бумаг и т.п.)</w:t>
      </w:r>
    </w:p>
    <w:p>
      <w:pPr>
        <w:pStyle w:val="Normal"/>
        <w:ind w:left="-1134" w:hanging="0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Ход урока</w:t>
      </w:r>
    </w:p>
    <w:p>
      <w:pPr>
        <w:pStyle w:val="Normal"/>
        <w:spacing w:lineRule="auto" w:line="240"/>
        <w:ind w:left="-1134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Вводная часть</w:t>
      </w:r>
    </w:p>
    <w:p>
      <w:pPr>
        <w:pStyle w:val="Normal"/>
        <w:spacing w:lineRule="auto" w:line="240"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троевые упражнения и перестроения. Построение в две шеренги.</w:t>
      </w:r>
    </w:p>
    <w:p>
      <w:pPr>
        <w:pStyle w:val="Normal"/>
        <w:spacing w:lineRule="auto" w:line="240"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ходьба и бег.</w:t>
      </w:r>
    </w:p>
    <w:p>
      <w:pPr>
        <w:pStyle w:val="Normal"/>
        <w:spacing w:lineRule="auto" w:line="240"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мплекс общеразвивающих упражнений с обручем.</w:t>
      </w:r>
    </w:p>
    <w:p>
      <w:pPr>
        <w:pStyle w:val="Normal"/>
        <w:spacing w:lineRule="auto" w:line="240"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движная игра «Перемени предмет».</w:t>
      </w:r>
    </w:p>
    <w:p>
      <w:pPr>
        <w:pStyle w:val="Normal"/>
        <w:spacing w:lineRule="auto" w:line="240"/>
        <w:ind w:left="-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распределяются на 2-3 команды. Перед каждой, на расстоянии 8-10 м, в небольшом круге лежит какой-либо предмет (кубик, мешочек и т.п.). у первых номеров в руке – кегля.</w:t>
      </w:r>
    </w:p>
    <w:p>
      <w:pPr>
        <w:pStyle w:val="Normal"/>
        <w:spacing w:lineRule="auto" w:line="240"/>
        <w:ind w:left="-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игналу учителя, первые игроки бегут к кружкам, ставят  туда кеглю, берут кубик и, вернувшись, передают его следующему игроку и т.д. побеждает команда, быстрее выполнившая задание. Если кегля во время замены предмета упала, ее должен поднять поставивший игрок.</w:t>
      </w:r>
    </w:p>
    <w:p>
      <w:pPr>
        <w:pStyle w:val="Normal"/>
        <w:spacing w:lineRule="auto" w:line="240"/>
        <w:ind w:left="-113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Основная часть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занье по гимнастической стенке стоя, вверх, вниз, вправо, влево с попеременным и одновременным перехватом рук, приставными шагами. 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тафета «Веселое многоборье».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самый ловкий?</w:t>
      </w:r>
    </w:p>
    <w:p>
      <w:pPr>
        <w:pStyle w:val="Style15"/>
        <w:spacing w:lineRule="auto" w:line="240"/>
        <w:ind w:left="-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ладшие школьники соревнуются в переносе кубиков с места на место. На двух стульях, расстояние между которыми восемь-десять метров, раскладывает по 5-6 кубиков. По команде учителя ученик берет со стула один кубик и бежит с ним к другому стулу. Здесь он забирает второй кубик, ставит его на первый и несет оба кубика обратно. Этот путь он повторяет еще раз с пирамидкой из трех, а затем из четырех кубиков в руке. Поддерживать рукой можно только нижний- первый кубик, поправлять кубики в пути нельзя. Как только пирамидка из кубиков разрушится, ученик прекращает соревнование и выходит из игры. Когда первый участник закончит соревнование, в него включается следующий.</w:t>
      </w:r>
    </w:p>
    <w:p>
      <w:pPr>
        <w:pStyle w:val="Style15"/>
        <w:spacing w:lineRule="auto" w:line="240"/>
        <w:ind w:left="-113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онце подводится итог- кто в команде занял в этом виде соревнования первое, второе, третье, четвертое и пятое места.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самый меткий?</w:t>
      </w:r>
    </w:p>
    <w:p>
      <w:pPr>
        <w:pStyle w:val="Style15"/>
        <w:spacing w:lineRule="auto" w:line="240"/>
        <w:ind w:left="-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ладшие школьники соревнуются в метании мячей в цель. Цели, в которые нужно метать мячи, могут быть разными- гимнастический обруч, корзина для бумаг. Можно нарисовать мишень из разноцветных концентрических колец, диаметр большего – метр. Расстояние до целей - 5-6 м. каждому дается пять попыток- сколько раз попадет в цель, столько и получит очков.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самый сильный?</w:t>
      </w:r>
    </w:p>
    <w:p>
      <w:pPr>
        <w:pStyle w:val="Style15"/>
        <w:spacing w:lineRule="auto" w:line="240"/>
        <w:ind w:left="-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того соревнования нужен резиновый бинт или жгут. Оба конца бинта соединяются вместе и петля прикрепляется к какой-нибудь достаточно крепкой опоре (столбу, дереву, забору). Соревнующийся входит в образовавшуюся петлю, закрепляет бинт на поясе и пытается его как можно больше растянуть. Отметка делается на земле по пяткам. Кто сумеет растянуть бинт больше других, тот и победил. Определяются места, которые займут соревнующиеся, за каждое место дается соответствующее количество очков.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самый прыгучий?</w:t>
      </w:r>
    </w:p>
    <w:p>
      <w:pPr>
        <w:pStyle w:val="Style15"/>
        <w:spacing w:lineRule="auto" w:line="240"/>
        <w:ind w:left="-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ладшие школьники соревнуются в прыжках со скакалкой- кто сделает большее число прыжков, не задев скакалки, тот и победил. Определяются места, которые займут участники, и соответствующее число очков. Можно усложнить это условие – вращать скакалку спереди назад, делать по два прыжка за один оборот и т.д.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самый быстрый?</w:t>
      </w:r>
    </w:p>
    <w:p>
      <w:pPr>
        <w:pStyle w:val="Style15"/>
        <w:spacing w:lineRule="auto" w:line="240"/>
        <w:ind w:left="-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линии старта все младшие школьники по команде одновременно бегут до линии финиша (в 10 метрах от старта), поворачиваются, возвращаются назад к линии старта и еще раз, развернувшись, бегут к линии финиша. Здесь учитель отмечает, кто прибежит первым, кто вторым, третьим, четвертым и пятым.</w:t>
      </w:r>
    </w:p>
    <w:p>
      <w:pPr>
        <w:pStyle w:val="Style15"/>
        <w:numPr>
          <w:ilvl w:val="0"/>
          <w:numId w:val="2"/>
        </w:numPr>
        <w:spacing w:lineRule="auto" w:line="24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лучше держит равновесие?</w:t>
      </w:r>
    </w:p>
    <w:p>
      <w:pPr>
        <w:pStyle w:val="Style15"/>
        <w:spacing w:lineRule="auto" w:line="240"/>
        <w:ind w:left="-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ладшие школьники соревнуются в ходьбе по гимнастическому бревну или гимнастической скамейке. Задача – пройти из конца в конец, развернуться и снова проделать тот же путь.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ижная игра «Зайцы, сторож и Жучка».</w:t>
      </w:r>
    </w:p>
    <w:p>
      <w:pPr>
        <w:pStyle w:val="Style15"/>
        <w:spacing w:lineRule="auto" w:line="240"/>
        <w:ind w:left="-113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играющих выделяется сторож и Жучка. Остальные- зайцы. На площадке обозначаются с одной стороны – норы зайцев, с другой – огород, а за огородом – дом сторожа. Посередине площадки на высоте 40-60 см натягивается веревка-забор. Зайцы находятся в норах, а сторож и Жучка – дома. По сигналу учителя зайцы перепрыгивают через веревочку, оказываются в огороде и начинают скакать с одного места на другое на двух ногах (есть капусту). По условному сигналу учителя сторож стреляет в зайцев (три хлопка в ладоши), а те убегают в норы, подлезая под веревкой, не касаясь ее. После третьего хлопка Жучка догоняет зайцев и «кусает» их (касаясь рукой). Пойманные зайцы остаются на месте. Зайцев, которые убежали за линию гор, догонять нельзя. Учитель предлагает поднять руки тем, кто был пойман, затем они вновь присоединяются к играющим. Игра повторяется. Сторож и Жучка меняются ролями, назначаются другие водящие.</w:t>
      </w:r>
    </w:p>
    <w:p>
      <w:pPr>
        <w:pStyle w:val="Style15"/>
        <w:spacing w:lineRule="auto" w:line="240"/>
        <w:ind w:left="-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-113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Заключительная</w:t>
      </w:r>
    </w:p>
    <w:p>
      <w:pPr>
        <w:pStyle w:val="Style15"/>
        <w:spacing w:lineRule="auto" w:line="240"/>
        <w:ind w:left="-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ыхательные упражнения, упражнения на внимание и расслабление, танцевальная минутка, подвижные игры умеренной интенсивности, подведение итогов.</w:t>
      </w:r>
    </w:p>
    <w:p>
      <w:pPr>
        <w:pStyle w:val="Style15"/>
        <w:spacing w:lineRule="auto" w:line="240"/>
        <w:ind w:left="-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-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212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74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2:00Z</dcterms:created>
  <dc:creator>евгения</dc:creator>
  <dc:description/>
  <cp:keywords/>
  <dc:language>en-US</dc:language>
  <cp:lastModifiedBy>Завадский</cp:lastModifiedBy>
  <dcterms:modified xsi:type="dcterms:W3CDTF">2014-12-07T11:20:00Z</dcterms:modified>
  <cp:revision>4</cp:revision>
  <dc:subject/>
  <dc:title/>
</cp:coreProperties>
</file>