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педагогов ДОУ «Культура речи педаго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ая речь является обязательным элементом общей культуры человека. Не случайно считается, что речь человека – его визитная карточка, поскольку от того, насколько грамотно он выражается, зависит его успех не только в повседневном общении, но и в профессиональной деятельности. Речь человека свидетельствует об его эрудиции, интеллекте, этике, воспит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 педагога</w:t>
      </w:r>
      <w:r>
        <w:rPr>
          <w:rFonts w:cs="Times New Roman" w:ascii="Times New Roman" w:hAnsi="Times New Roman"/>
          <w:sz w:val="28"/>
          <w:szCs w:val="28"/>
        </w:rPr>
        <w:t xml:space="preserve"> – основное орудие педагогического воздействия и одновременно образец дл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каждой возрастной группы общаются со своим воспитателем в режимные моменты, в хозяйственно-бытовой и трудовой деятельности, воспитатель организует их игры, он говорит с ними на всех занятиях, предусмотренных программой, знакомит детей с речью авторов художественных произведений во время чтения. Развивающий потенциал речевой среды в дошкольном учреждении целиком зависит от качества речи воспит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спитателя детского сада владение образцовой речью — это показатель его профессиональной подготовленности. Он обязан развить в себе совершенное владение теми речевыми навыками, которые потом передаст детям. М.М. Алексеева отмечает, что, подражая взрослым, ребенок перенимает «не только все тонкости произношения, словоупотребления, построения фраз, но также и те несовершенства и ошибки, которые встречаются в их речи». Проблема повышения культуры речи воспитателя рассматривается в контексте повышения качества дошко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ой речи называют ее правильность</w:t>
      </w:r>
      <w:r>
        <w:rPr>
          <w:rFonts w:cs="Times New Roman" w:ascii="Times New Roman" w:hAnsi="Times New Roman"/>
          <w:sz w:val="28"/>
          <w:szCs w:val="28"/>
        </w:rPr>
        <w:t xml:space="preserve">, т. е. соответствие нормам орфоэпии, грамматики, лексики, стилистики, установленным традицией для литературного языка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речи каждого отдельного человека зависит от того, насколько развито у него чувство языка, или языковое чутье. Высшей культурой речи называют обладание чувством стиля. Поэтому педагоги должны иметь представление о стилях литературного языка, т. е. о том, что люди дифференцируют свою речь в зависимости от того, где, с кем и о чем они говоря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общается с близкими, знакомыми людьми в быту, в частной жизни, и тогда его речь — разговорного сти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й жизни он говорит иначе, пользуясь уже речью книжного стиля, его разновидностями — научной, публицистической, поэтической, делов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ы языковых культур педагог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тели элитарной речев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«среднелитературной» куль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с литературно-разговорным типом речевого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итарная речевая культура. Это идеальный тип речевого поведения педагога. Носители элитарной речевой культуры владеют всей системой литературного языка и каждый функциональный стиль используют в соответствии с ситуацией. В их речи нет нарушения норм литературного языка в произношении, ударении, образовании грамматических форм, словоупотреблении. Они пользуются языком творчески, их речь обычно индивидуальна, в ней нет привычной заштампованности, а в разговорной речи – стремления к книж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аздо чаще встречаются педагоги, которые являются носителями «среднелитературной» языковой культуры. Их речевое поведение отражает  невозможность творческого использования крылатых выражений, художественных образцов классической литературы. Нарушения произносительных норм у них не единичны, а образуют систему. Их речевое поведение  характериз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упостью на синонимы, сравнения, эпите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й повторяемостью одного и того же слова в процессе объяс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отонностью в голосе, отсутствием эмоциона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ым уважением к адреса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й от норм публичной речи является речь представителей с литературно-разговорным типом речевого поведения. Сегодня немало носителей языка, для которых разговорная система общения является фактически единственной в устной форме речи. Многие педагоги, считая, что с детьми необходимо говорить понятным им языком, стараются, подражать молодежной речевой культуре и некоторым сленговым оборотам и выраж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педагога должна обеспечить выполнение задач обучения и воспитания детей, а значит, к ней, помимо общекультурных, должны предъявляться и профессиональные педагогические треб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онентам профессиональной речи педагог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языкового оформления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личностные установки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й отбор информации для создания выска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процесс непосредственной коммун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жде чем приступить к ответственному делу развития речи своих воспитанников, … следует позаботиться о развитии, упорядочении своей речи», - напоминает педагогам Е.И. Тихеева, видный педагог и общественный деятель в области дошкольного воспит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знаки культурной ре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ость речи</w:t>
      </w:r>
      <w:r>
        <w:rPr>
          <w:rFonts w:cs="Times New Roman" w:ascii="Times New Roman" w:hAnsi="Times New Roman"/>
          <w:sz w:val="28"/>
          <w:szCs w:val="28"/>
        </w:rPr>
        <w:t>, то есть ее соответствие принятым литературно-языковым нормам. Педагогу необходимо знать и выполнять в общении с детьми основные орфоэпические нормы русского языка - правила литературного произ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ультуры речи проявляется, например, в том, что:</w:t>
        <w:br/>
        <w:t xml:space="preserve">человек неправильно произносит звуки в словах, произносит слова так, как они пишутся: вместо [што] говорит [что], вместо [вада] говорит [вода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й речи очень важен вопрос о правильном ударении, так как ударение может находиться на любом слоге. Педагогам  необходимо выучить основные нормы произношения и знать, как ими пользоваться. Если нет уверенности  в правильном произношении или употребле</w:t>
        <w:softHyphen/>
        <w:t>нии какого-либо слова, лучше обратиться к словарю. В методическом кабинете детского сада должны иметься словари орфографический, словарь ударений небольшие таблицы и плакаты с трудными словами (произношение, ударение, грамма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правильность речи - норма образования и изменения слов - для воспитателя обязательна: неправильное построение словосочетаний: например, «оплачиваю за проезд» (вместо оплачиваю проезд или плачу за проезд), «описываю о впечатлениях» (вместо описываю впечатления или пишу о впечатлениях); «возьми со старшей группы» (предлог «из»заменяется «со»), «не ложь сюда» (вместо «не клад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84"/>
      <w:bookmarkEnd w:id="0"/>
      <w:r>
        <w:rPr>
          <w:rFonts w:cs="Times New Roman" w:ascii="Times New Roman" w:hAnsi="Times New Roman"/>
          <w:b/>
          <w:sz w:val="28"/>
          <w:szCs w:val="28"/>
        </w:rPr>
        <w:t>Точность речи</w:t>
      </w:r>
      <w:r>
        <w:rPr>
          <w:rFonts w:cs="Times New Roman" w:ascii="Times New Roman" w:hAnsi="Times New Roman"/>
          <w:sz w:val="28"/>
          <w:szCs w:val="28"/>
        </w:rPr>
        <w:t xml:space="preserve">, то есть ее соответствие смыслового содержания речи и информации, которая лежит в ее осн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педагогу следует обратить на смысловую сторону речи, что способствует формированию у детей навыков точности словоупотреб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: неправильный смысл слов (слово сокрушенно (печально) употребляется в значении «сокрушительно» («сильно»), слову причудливый (вычурный) придается значение «чудес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уточнении лексического значения слова окажет толковый словар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гатство речи</w:t>
      </w:r>
      <w:r>
        <w:rPr>
          <w:rFonts w:cs="Times New Roman" w:ascii="Times New Roman" w:hAnsi="Times New Roman"/>
          <w:sz w:val="28"/>
          <w:szCs w:val="28"/>
        </w:rPr>
        <w:t>, то есть разнообразие используемых в ней языковых средств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образность речи. Воспитатель должен уметь осознанно анализировать языковые средства, это поможет ему и при отборе необходимого дидактического материала, на котором он будет воспитывать чувство стиля у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ая стилистическая дифференциация речи обеспечивается синонимией язы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ой (жилище — дом — квартира — жилплощадь — пристанище — приют — угол — гнездо — крыша над головой — обитель — кров — жилье — берлога — логово — нора — гнездышк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й (идти полем — по полю— через по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синонимии родного языка даст педагогу очень эффективный прием обучения речи детей: если ребенок не понимает какого-то слова или какой-то грамматической формы, достаточно предложить соответствующий синоним, чтобы он все понял. Например, в стихотворении А. Прокофьева «На улице лужа» есть слова: «на воду спускают флот, оснащенный парусами»; встречающаяся здесь грамматическая форма причастного оборота трудна для понимания ребенка. Вместо нее воспитатель предлагает знакомую уже форму спрягаемого глагола: оснащенный парусами — значит «флот, который оснастили (оборудовали) парусам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подборе синонимических рядов окажет словарь син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сность и логичность речи</w:t>
      </w:r>
      <w:r>
        <w:rPr>
          <w:rFonts w:cs="Times New Roman" w:ascii="Times New Roman" w:hAnsi="Times New Roman"/>
          <w:sz w:val="28"/>
          <w:szCs w:val="28"/>
        </w:rPr>
        <w:t>, то есть ее доступность пониманию слушающего, соответствие законам логики. Так, Квинтилиан, римский учитель красноречия, писал: «Говори так, чтобы тебя нельзя было не понять».  Педагогу следует учитывать, что именно в дошкольном возрасте закладываются представления о структурных компонентах связного высказы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жатость речи</w:t>
      </w:r>
      <w:r>
        <w:rPr>
          <w:rFonts w:cs="Times New Roman" w:ascii="Times New Roman" w:hAnsi="Times New Roman"/>
          <w:sz w:val="28"/>
          <w:szCs w:val="28"/>
        </w:rPr>
        <w:t>, то есть отсутствие в ней лишних слов, ненужных повторений. Умение выражать свои мысли точно и убедительно — важнейшее качество воспитателя. Особенно распространённой ошибкой является многословие, употребление непонятных с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. Занятие по рисованию в старшей группе проводит. Воспитатель: «Сегодня вы будете рисовать две девочки (вместо двух девочек) с санями. Вы все уже знаете, так как недавно рисовали мальчиков. А сейчас мы все повторим, с чего надо начинать». Ребёнок повторяет. Воспитатель подтверждает сказанное ребёнком: «Совершенно правильно, надо рисовать с головы, а потом с плеч, ни в коем случае нельзя рисовать без плеч...» Затем воспитательница продолжает: «Совершенно верно, туловище надо, а то девочки упадут. Давайте договоримся, какие шубки мы будем рисовать у девоче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и по пересказу воспитатель говорит: «Дети, послушайте, теперь я вам задам вопрос, вы подумайте хорошенько и отвечайте мне правильно, что такое метель?», «Кто мне скажет, откуда видно и почему вы думаете, что наступила весна?» Подобное многословие, словесное нагромождение утомляет внимание и слух, затемняет смысл вопроса, и дети молчат или отвечают неправиль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я крайность - излишняя краткость, которая делает вопрос непонятным. Пример, на занятии по пересказу воспитатель спрашивает: «Куда шёл Женя?» Ответ ребенка: «Женя шёл в школу». Воспитатель: «Ну и что?» Девочка молчит, не понимая, о чём её спрашива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та речи</w:t>
      </w:r>
      <w:r>
        <w:rPr>
          <w:rFonts w:cs="Times New Roman" w:ascii="Times New Roman" w:hAnsi="Times New Roman"/>
          <w:sz w:val="28"/>
          <w:szCs w:val="28"/>
        </w:rPr>
        <w:t>, то есть устранение из нее слов нелитературных, жаргонных, вульгарных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звучие речи, то есть ее соответствие требованиям приятного для слуха звучания, подбор слов с учетом их звуковой стороны. Так, А.П. Чехов писал: «Вообще следует избегать некрасивых, неблагозвучных слов. Я не люблю слов с обилием шипящих и свистящих звуков, избегаю их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усской речи наиболее естественным является чередование согласных и гласных звуков, причем сочетание согласных чаще всего бывает двух- и трехчленным. Если же между гласными встречается сочетание четырех и более согласных, это может нарушать благозвучие речи и вызывать некоторые затруднения при произношении (синхрофазотрон). На благозвучие речи оказывает влияние также чередование ударных и безударных слогов. Оптимальный вариант - короткие слова должны чередоваться с длинными. Нарушение этого правила делает речь рубленой (Дед был стар), или, напротив, монотонной (Свидетельства поименованных авансодержателей запротоколирова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сть речи, то есть отсутствие в ней шаблонов, ее выразительность, образ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разительность</w:t>
      </w:r>
      <w:r>
        <w:rPr>
          <w:rFonts w:cs="Times New Roman" w:ascii="Times New Roman" w:hAnsi="Times New Roman"/>
          <w:sz w:val="28"/>
          <w:szCs w:val="28"/>
        </w:rPr>
        <w:t xml:space="preserve"> – особенность речи, захватывающая внимание и создающая атмосферу эмоционального сопереживания. Владение педагогом различными средствами выразительности речи (художественная образность, интонация, темп речи, сила и высота голоса) способствует более полному осознанию ребенком содержания речи взросл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адемик В.О. Ключевский, считавшийся блестящим и остроумнейшим оратором, в полной мере обладавшим искусством слова, писал: «Я не имел бы права называться воспитателем, если бы на каждом шагу не раскрывал красоту, поэтическую силу, аромат, тончайшие оттенки, музыку слов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как средство общения представляет собой специфическую форму отражения действительности. Образность речи - чувственное воспроизведение мысли, которое может быть выражено в примере, метафоре, сравнении, аналогии, символе. Об одном явлении сказать по-разному. Вместо слов: «Над горами больше не дует ветер» Гёте предпочел написать: «Горные вершины спят во тьме ночно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м кабинете детского сада должны иметься сборники и рукописные пособия, содержащие пословицы, загадки, фразеологиз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чувства в речи передаются не только при помощи слов, но и посредством разнообразных интонаций. Иногда именно в интонации кроется истинный смысл сказа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онация</w:t>
      </w:r>
      <w:r>
        <w:rPr>
          <w:rFonts w:cs="Times New Roman" w:ascii="Times New Roman" w:hAnsi="Times New Roman"/>
          <w:sz w:val="28"/>
          <w:szCs w:val="28"/>
        </w:rPr>
        <w:t xml:space="preserve"> - звуковая форма высказывания, система изменений высоты, громкости и тембра голоса, организованная при помощи темпа, ритма и пауз и выражающая коммуникативное намерение говорящего, его отношение к себе и адресату, а также к содержанию речи и обстановке, в которой она произнос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кетными правилами интонация не должна указывать на агрессию и вызов, на пренебрежительное или покровительственное отношение, намерение поучать собесед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и ту же фразу «Здравствуйте!» - можно произнести по-разному: радостно, с улыбкой на устах - и равнодушно, высокомерно. «Садитесь!» -  можно произнести, выразив этим свое отношение к собеседнику: проявить к нему уважение или, напротив, обидеть его уничижением. Это свойство интонации отражено в  пословице: «То же слово, да не так бы молвить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находить в любой ситуации нужную тональность относится к числу важнейших коммуникативных умений говорящего. Неверно взятый тон может привести к коммуникативной неу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моциональной окрашенности содержания достигается за счет интонационного разнообразия речи педагога. Чем богаче палитра голосовых оттенков, тем выразительнее и доступнее информация, сообщаемая детям. Психологи насчитали больше 20 интонаций, выражающих различ</w:t>
        <w:softHyphen/>
        <w:t>ные чувства: радости, удивления, страха, сомнения, негодования, вос</w:t>
        <w:softHyphen/>
        <w:t xml:space="preserve">хищения, злобы и т.п..  А.С. Макаренко стал считать себя настоящим мастером, когда научился говорить «Иди сюда» с двадцатью оттенками. Педагог должен стремиться выразить голосом то чувство, которое соответствует содержанию его речи. О грустном надо говорить печальным голосом, о веселом — радост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за речью педагогов показали, что педагоги часто говорят на повышенных тонах, их интонации агрессив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 //успокоились //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крой свой рот //» (замечание ребенку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икита сегодня умный //» -(ироничная реакция педагога на ответ ребен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а, я тебя сейчас выгоню из групп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ми замечаниями педагог не воспитывает ребёнка, не учит его овладевать нужными навыками пове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беда в младшей группе воспитатель обращается к детям, которые медленно едят: «Ешь, ешь скорее, жуй, глотай, не смотри по сторонам». И это сухое, монотонное обращение к детям повторяется много раз, дети не реагируют.</w:t>
        <w:br/>
        <w:t>В этой же группе другой воспитатель совсем по-иному вызывает у детей положительное отношение к еде: «Какой сегодня вкусный суп! Посмотрите, какой красивый зелёный горошек, берите его скорей на ложку. Вот так. Вкусно!» Дети соглашаются. Или: «Наташа у нас сегодня умница, научилась есть быстро и аккуратно». «И я умею быстро», — раздаются голоса детей. Дети улыбаются и быстро справляются с обе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М. Казарцева предлагает ввести «систему запретов» в педагогической речи: запреты на тон - обидный, презрительный, пренебрежительный, крикливый, злой, сюсюкающий; запреты на слова и выражения - грубые, оскорбляющие, насмешливые; запреты на голос - бубнящий, неразборчивый, заискивающий, сиплый. Главный этический принцип речевого общения - уважительное отношение к любому собеседнику - должен находить свое выражение, начиная с приветствия и кончая прощанием, на протяжении всего раз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чи педагога большое значение имеет </w:t>
      </w:r>
      <w:r>
        <w:rPr>
          <w:rFonts w:cs="Times New Roman" w:ascii="Times New Roman" w:hAnsi="Times New Roman"/>
          <w:b/>
          <w:sz w:val="28"/>
          <w:szCs w:val="28"/>
        </w:rPr>
        <w:t>техника речи</w:t>
      </w:r>
      <w:r>
        <w:rPr>
          <w:rFonts w:cs="Times New Roman" w:ascii="Times New Roman" w:hAnsi="Times New Roman"/>
          <w:sz w:val="28"/>
          <w:szCs w:val="28"/>
        </w:rPr>
        <w:t>, состав</w:t>
        <w:softHyphen/>
        <w:t>ными частями которой являются постановка речевого дыхания, координация дыхания и голоса, четкость дикции, умение держать пау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печатлении, которое производит на слушателей плохая дикция, образно говорил К.С. Станиславский: «Слово со скомканным началом подобно человеку с расплющенной головой. Слово с недоговоренным концом напоминает мне человека с ампутированными ногами...</w:t>
      </w:r>
      <w:bookmarkStart w:id="1" w:name="B3288Part9p83s2cr"/>
      <w:bookmarkEnd w:id="1"/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над дикцией дать положительные результаты может использование неудобопроизносимых звукосочетаний, слов и фраз. Чем большую нагрузку испытывают при тренировке органы речи, тем больше получаемый эффект. Примером может служить древнегреческий оратор Демосфен, который избавился от косноязычия, упражняясь в отчетливом произношении звукосочетаний, слов и фраз с камешками во 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ите трудные сочетания звуков сначала медленно, затем быстрее: тлз, джр, врж, мкртч, кпт, кфт, кшт, кшта, кштэ, кшту, кш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несите слова с трудными сочетаниями согласных сначала медленно, затем быстрее: бодрствовать, мудрствовать, взбадривать, трансплантация, контрпрорыв, сверхвстревоженный, горазд всхрапну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нируйтесь в произношении долгих согласных: отдаленный, ввязаться, отдушина, изжить, без шубы, безжалостный, бессмертие, восстанов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ите фразы, состоящие из одних ударных слогов, сначала медленно, затем быстро: В тот час тут пел дрозд. В тот год тут был град. Дуб был стар. Всем люб был Петр.  Мох скрыл гриб.  Волн всплеск — брызг блеск!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ите скороговорки с трудными сочетаниями или чередованиями согласных звуков: Карл у Клары украл кораллы, а Клара у Карла украла кларнет. На дворе трава, на траве дрова; не руби дрова посреди двора. Шла Саша по шоссе и сосала сушку. Расскажите про покупки. — Про какие про покупки? — Про покупки, про покупки, про покупочки мо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я дикция предполагает умение «держать паузу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оспринимать смысл устного рассуждения мешают произвольные паузы, обусловленные не логикой содержания, а просто неумением правильно распределить дыхание. Пауза для вдоха может использоваться между отдельными элементами мысли - фразами, придаточ</w:t>
        <w:softHyphen/>
        <w:t xml:space="preserve">ными предложениями, законченными суждениями. Пауза, дает возможность сообразить, к какой мысли следует перейти дальш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узы в речи говорящего не несущие смысловую на</w:t>
        <w:softHyphen/>
        <w:t>грузку могут возникать из-за того, что он затрудня</w:t>
        <w:softHyphen/>
        <w:t>ется в поисках слова, которое наилучшим образом выразило бы его мысль. Если случаев прерывистости в речи говорящего немного, и они от</w:t>
        <w:softHyphen/>
        <w:t>ражают поиски необходимого средства выражения мысли, их наличие не мешает аудитории. Одна</w:t>
        <w:softHyphen/>
        <w:t xml:space="preserve">ко, когда прерывистость речи очень сильна, это свидетельствует либо о незнании оратором предмета речи, либо о его чрезмерном волнении, либо о плохом владении сло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речи характеризуется посредством изменения темпа подачи информации педагогом. Скорость речи зависит от особенностей са</w:t>
        <w:softHyphen/>
        <w:t xml:space="preserve">мого говорящего и характера содержания его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опливость речи — один из наиболее рас</w:t>
        <w:softHyphen/>
        <w:t xml:space="preserve">пространенных и серьезных недостатков, слишком быстрый темп затрудняет постижение смысла сказанного, утомляет слушающего и разрушает вним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лая же речь — порок флегматичных и ленивых людей. Такие ора</w:t>
        <w:softHyphen/>
        <w:t>торы долго раскачиваются, прежде чем вымолвят слово, а когда, наконец, добираются до конца высказывания, слушатель уже теряет способ</w:t>
        <w:softHyphen/>
        <w:t>ность следить за нитью их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у следует искать «золотую середину», не зацикливаться на одном темпе, взятом в начале занятия, а изменять его, кроме этого во время занятия постепенно и плавно то повышайте, то понижайте голос, делайте его то громким, то тих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вспомогательных паралингвистических средств</w:t>
      </w:r>
      <w:r>
        <w:rPr>
          <w:rFonts w:cs="Times New Roman" w:ascii="Times New Roman" w:hAnsi="Times New Roman"/>
          <w:sz w:val="28"/>
          <w:szCs w:val="28"/>
        </w:rPr>
        <w:t>: жестов, ми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ы - несущие информацию движения, которые человек в процессе речи делает руками и головой. Жест либо сопровождает слово, дополняя или подчеркивая его смысл, либо замещает какой-то элемент высказывания. Он служит выразителем недоумения, утверждения, вопроса, намека, огорчения, радости, насмешки и других человеческих чувств. Этим речевые жесты отличаются от жестов действия: протянул руку к лежащему на столе яблоку; вскинул локоть, защищаясь от удара, - в этих и подобных им жестах не содержится никакого сообщения, то есть они не выражают ни смысла, ни эмоций, которые могли бы быть переданы слове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некоторых исследователей, в процессе говорения жест несет около 40 % информации.  К.С. Станиславский подчеркивал: </w:t>
      </w:r>
      <w:bookmarkStart w:id="2" w:name="91"/>
      <w:bookmarkEnd w:id="2"/>
      <w:r>
        <w:rPr>
          <w:rFonts w:cs="Times New Roman" w:ascii="Times New Roman" w:hAnsi="Times New Roman"/>
          <w:sz w:val="28"/>
          <w:szCs w:val="28"/>
        </w:rPr>
        <w:t xml:space="preserve">«Руки высказывают мысль». Многие педагоги задаются вопросами «Что делать с руками?», «Как сделать, чтобы руки не выдавали моего волнения?» Вопрос целесообразнее сформулировать следующим образом: «Как руки могут мне помочь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ержите руки в карман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, что ваши жесты должны быть свободные и упругие, а не небрежные или вызывающ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икуляция должна сопутствовать ходу мыслей, с помощью рук можно пояснить нюанс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ь размеры предмета, (изобразительные жесты): Малюсенький такой пузырек, - жест указательным и большим пальцами на уровне лица: расстояние между ними обозначает высоту пузырька. Вот такой арбузище купил вчера, килограммов на 10! – при этом говорящий как бы обнимает руками нечто круглое и больш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ами можно попросить ребят се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азать на что-либо, подчеркнуть важность сказанного, попросить  приготовиться внимательно слуш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, уместный в одной ситуации общения, не используется в других. Жест «чесания в затылке» как символ недоумения, поиска решения, загадки и т.п., допустимый в общении друзей, воспринимается как признак невоспитанности или чудачества в поведении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ступать красив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ясный и стройный план вашей речи по схеме: введение, главная часть, заключ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лишних подробностей — берите для речи только самое существенн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скачков и пропусков, договаривайте мысль до конц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ьтесь о внешней стороне речи. Не увлекайтесь жестикуляцией. Говорите не торопяс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ливо произносите начальный согласный звук, особенно в тех случаях, когда за ним следует другой согласный. Договаривайте концы слов (не глотайте их), особенно в прилагательных, оканчивающихся на -ГИЙ, -КИЙ, -ХИЙ, и в собственных именах на -К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рессовывайте слова. Не создавайте бессмысленных и нелепых сочет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тельно вслушивайтесь в речь мастеров художественного слова, артистов драматических театров и кино, а также в речь дикторов центрального радио и телеви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 формулировке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х занятиях в детском саду воспитатели широко пользуются вопросами как приёмом обучения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авильно поставленный вопрос уводит внимание детей в сторону, не учит сосредоточивать его на основ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требование вопрос должен обладать определённым содержанием. В практике проведения занятий часто ставятся лишние, ненужные для намеченного программного содержания, а иногда и вообще пустые и даже бессмысленные вопросы. Например, рассматривая с детьми картину Саврасова «Грачи прилетели», воспитатель спрашивает: «Дети, подумайте, почему так красиво изобразил художник прилёт грачей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требование к вопросу точность и конкретность. Вопрос «Что нарисовано на этой картине?» направляет внимание детей в равной мере на всё, что нарисовано на картине: и на основное, и на детали, и поэтому совершенно естественно, что дети начинают перечислять всё, что они видят. Нужно, чтобы первый вопрос сразу заставил детей обратить внимание на главное, на то, что надо выяснить при рассматривании картины, а затем задавать вопросы о подробностях, деталях, уточняющих основную иде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общих вопросов. В итоговой беседе о весне воспитатель спрашивает: «Дети, вспомните, чем была интересна весна в своём начале?»; «Какие изменения произошли весной с растениями?» У этих вопросов общая расплывчатая формулировка, неясно, и о каких растениях спрашивает воспитатель (о деревьях или цветах), и о каких изменениях. Точнее и потому доступнее детям будет вопрос: «Что появляется весной на деревьях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и мало внимания уделяют умению детей точно слышать вопрос и точно на него отвечать. Например, в беседе о школе воспитатель спрашивает: «Кого учит учитель?» Боря: «Учитель учит читать и писать». Воспитатель (не обращая внимания на ответ, данный не по существу заданного вопроса) не исправляет ошибку Бори и говорит: «А ещё чему учит детей учитель?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вопроса зависит также и от его формулировки. Неправильное построение вопроса делает его мало понятным. Например: «Милиционер следит, чтобы машины ехали при каком свете светофора?» Этот вопрос следовало бы разделить на два: «При каком свете светофора машины могут ехать?» и «Кто следит, чтобы машины ехали правильно?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требованием является целенаправленность и последовательность в постановке вопросов детям. Вопросы нужно задавать не обо всём, что нарисовано, а об основном, главном. Целенаправленность вопросов обусловит их и последова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из конспектов занятий по картине «В школ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занятие. Воспитатель задавала вопросы в такой последовательности: «Где находятся эти девочки?», «Что они делают?», «Что видно за окном?», «Что делает девочка у доски?» Порядок этих вопросов показывает, как мечется мысль воспитательницы по картине: от девочки к дереву за окном, от окна к девочке, решающей задачи, и т. 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нятие. Соблюдена строгая последовательность, приучающая детей к логическому мышлению. Вопросы: «Где находятся эти девочки?», «Как можно назвать девочек, которые учатся в школе?», «Кто учит школьниц?», «Чем сейчас занимаются ученицы?», «Что делает ученица у доски?», «Почему две ученицы подняли руку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 тот же вопрос не должен повторяться несколько раз, тем более в различных формулировках. Между тем в практике работы можно часто слышать, как воспитатель, задав вопрос, тут же повторяет его, меняя формулировку. Например, воспитатель задаёт вопрос:  «В какой стране мы живём? Как называется наша Родина? Вспомните, наша страна как называется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сновные требования к вопросу как приёму обучения сводятся к следующему: внимание к смысловому значению вопроса, к точности, краткости и правильности формулировки; вопрос должен быть доступным пониманию детей, целенаправленным; необходимо соблюдать последовательность в постановке вопросов. Вопросы должны заставлять детей не только припоминать уже известное, но и думать, отыскивая простейшие причины и следствия, делая элементарные выводы и об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чи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речи воспитателя следует оценивать ее с трех сторон: содержательность (о чем и сколько говорит, что сообщает детям), безупречная правильность формы (как говорит), возрастная и педагогическая направленность (умеет ли говорить с дошкольниками, убежденно и доходчиво излагать сведения по вопросам педагогики взрослым — родителям, коллега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речи воспитателя, оценивается, как истолковывает поступки и действия детей, окружающих людей, какова направленность его оценок, суждений (моральных, интеллектуальных, эстетических). Особое внимание уделяется  речи педагога в обыденной обстановке: во время отдыха, на прогулке, в раздевальной, в трудовой деятельности и т. д., так как зачастую в это время содержание его речи становится бедным, ограниченным организационными, дисциплинарными обращ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ловаря воспитателя: точность, частое употребление слов, которые медленно усваиваются детьми, точное обозначение оттенков цвета, материала, формы, величины предметов и др., использование художественного слова, фразеологических оборотов, безупречность грамматики, использование разнообразных синтаксических конструкций. Речь воспитателя должна быть немногословной, но очень понятной и логич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требования предъявляются к звуковой стороне речи: чистое звукопроизношение, четкая дикция, орфоэпическая правильность. В оценке речи воспитателя учитывается ее возрастная направленность: в первую очередь доступность содержания, использование соответствующего возрасту детей словаря и синтакси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воспитателя должна быть яркой, выразительной, необходимы богатая мимика, приветливый, доброжелательный тон,  вся манера поведения воспитателя в процессе речевого общения - поза, жест, отношение к собеседникам –должны служить образц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е методические требования к речи воспитателя (по Тихеевой Е.И.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должна быть абсолютно правильна, литератур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и по тону речь должна быть всегда безупречно вежлив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речи следует согласовывать с возрастом детей: чем младше ребенок, тем проще должна быть синтаксическая структура обращенной к нему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ечи взрослых должно строго соответствовать развитию, запасу представлений и интересам детей, опираться на их опы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взрослых должна соответствовать таким критериям, как точность, ясность, простота, эмоциональная выразительность, образность, размеренность темпа и достаточная (но не чрезмерная) громкост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должна быть уверенной, для чего необходимо знание материала, и подготовленной: должны быть продуманы любые случаи незапланированного развития бес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радицией в детском саду должны стать негромкая речь, правильный приветливый тон обращения к детям, отсутствие жаргонных, бранных слов, подчеркнутая вежливость в обращении друг к другу. Все это непроизвольно и незаметно будет копироваться детьми. Специального внимания требует грамматическая сторона речи сотрудников, борьба с элементами просторечия и местного говора. Речь педагога должна быть эталоном для детей.</w:t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label1"/>
      <w:bookmarkStart w:id="4" w:name="label1"/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М.М., Яшина Б.И. Методика развития речи и обучения родному языку дошкольников: Учеб. пособие для студ. высш. и сред, пед. учеб. заведений. - М.: Издательский центр «Академия»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нова Д.А. Краткий курс: Русский язык и культура речи, Окей-Книга, 2013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ева Н.Д. Культура речи педагога. Уч. пособие для студ. высш. пед. учебн. заведений – М.; Издательский центр «Академия», 200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Е.П. «Психология для педагогов» СПб., Питер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рцева О.М. Культура речевого общения: теория и практика обучения: учебное пособие, М.: Флинта : Наука , 200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усской речи. Учебник для вузов. Под ред. проф. Л. К. Граудиной и проф. Е. Н. Ширяева, М.: Издательство НОРМА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еева Е.И. Развитие речи детей (ранний и дошкольный возраст), М., 197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енко Л.П., Фомичева Г.А., Лотарев В.К. Методика развития речи детей дошкольного возраста, М., 197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яев Е. Н. Культура русской речи и эффективность общения М.: Дрофа,1996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с отступом Знак"/>
    <w:basedOn w:val="Style11"/>
    <w:qFormat/>
    <w:rPr>
      <w:rFonts w:ascii="Courier New" w:hAnsi="Courier New" w:eastAsia="Times New Roman" w:cs="Times New Roman"/>
      <w:sz w:val="28"/>
      <w:szCs w:val="20"/>
    </w:rPr>
  </w:style>
  <w:style w:type="character" w:styleId="CourierNew14pt">
    <w:name w:val="Стиль Courier New 14 pt полужирный подчеркивание"/>
    <w:basedOn w:val="Style11"/>
    <w:qFormat/>
    <w:rPr>
      <w:rFonts w:ascii="Times New Roman" w:hAnsi="Times New Roman" w:cs="Times New Roman"/>
      <w:b/>
      <w:bCs/>
      <w:caps/>
      <w:sz w:val="28"/>
      <w:szCs w:val="28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Text1">
    <w:name w:val="text1"/>
    <w:basedOn w:val="Style1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text">
    <w:name w:val="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keepNext w:val="true"/>
      <w:widowControl w:val="false"/>
      <w:spacing w:lineRule="auto" w:line="360" w:before="0" w:after="0"/>
      <w:ind w:firstLine="720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01:00Z</dcterms:created>
  <dc:creator>Uzer</dc:creator>
  <dc:description/>
  <cp:keywords/>
  <dc:language>en-US</dc:language>
  <cp:lastModifiedBy>Evgeniya</cp:lastModifiedBy>
  <dcterms:modified xsi:type="dcterms:W3CDTF">2015-04-19T16:08:00Z</dcterms:modified>
  <cp:revision>3</cp:revision>
  <dc:subject/>
  <dc:title/>
</cp:coreProperties>
</file>