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02870</wp:posOffset>
                      </wp:positionV>
                      <wp:extent cx="7340600" cy="93522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9352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4"/>
                                    <w:gridCol w:w="6036"/>
                                  </w:tblGrid>
                                  <w:tr>
                                    <w:trPr>
                                      <w:trHeight w:val="7223" w:hRule="atLeast"/>
                                    </w:trPr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276"/>
                                          <w:ind w:left="851" w:hanging="72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анцует крошк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709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А всего одна ножка.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Юл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709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**************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709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а одной ноге стоит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709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 воду пристально гляди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709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ычет клювом наугад 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709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Ищет в речке лягушат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Цапл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709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***************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709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У кого одна нога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709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Да и та без башмака?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У гриб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709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***************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709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лотник с острым долот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709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96"/>
                                            <w:szCs w:val="9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Строит дом с одним окном.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Дятел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ind w:left="720" w:hanging="72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144"/>
                                            <w:szCs w:val="14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44"/>
                                            <w:szCs w:val="14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аскололся тесный доми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44"/>
                                            <w:szCs w:val="14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а две половинк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И посыпались в ладо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Бусинки – дробинки.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Горох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***************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Две полоски на снег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ставляю на бег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Я лечу от них стрелой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А они опять за мной.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Лыж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****************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Что такое перед нам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Две оглобли за ушам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а глазах по колес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И сиделка на носу? 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Очк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95" w:hRule="atLeast"/>
                                    </w:trPr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44"/>
                                            <w:szCs w:val="14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44"/>
                                            <w:szCs w:val="144"/>
                                          </w:rPr>
                                          <w:t>3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 него глаза цветные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е глаза, а три огн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н по очереди и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Сверху смотрит на меня.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Светофо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*******************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озле леса на опушке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рое их живет     в избушке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ам три стула и три кружк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ри кровати, три подушк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гадайте без подсказк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Кто герои этой сказки?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Три медвед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********************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дин льет, другой пьет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Третий зеленеет, да растет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Дождь, земля, растени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44"/>
                                            <w:szCs w:val="14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44"/>
                                            <w:szCs w:val="144"/>
                                          </w:rPr>
                                          <w:t>4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а четырех ногах стою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Ходить же вовсе не мог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а мне ты будешь отдыхать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Когда устанешь ты гулять.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Стул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*******************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 него четыре  лапк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Лапки – цап – царапк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ара чутких ушей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Он гроза для мышей.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Ко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*******************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о ли цифра, то ли вилк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о ли двух дорог развил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 ученической тет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Знаю точно  - все ей рады.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Четыре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736.4pt;mso-wrap-distance-left:9pt;mso-wrap-distance-right:9pt;mso-wrap-distance-top:0pt;mso-wrap-distance-bottom:0pt;margin-top:8.1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4"/>
                              <w:gridCol w:w="6036"/>
                            </w:tblGrid>
                            <w:tr>
                              <w:trPr>
                                <w:trHeight w:val="7223" w:hRule="atLeast"/>
                              </w:trPr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76"/>
                                    <w:ind w:left="851" w:hanging="7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анцует крошк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 всего одна ножка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Юл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одной ноге стоит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воду пристально гляди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ычет клювом наугад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щет в речке лягушат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Цапл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 кого одна ног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а и та без башмака?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У гриб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отник с острым долот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троит дом с одним окном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Дятел)</w:t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720" w:hanging="7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4"/>
                                      <w:szCs w:val="1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кололся тесный дом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две половин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 посыпались в ладо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Бусинки – дробинки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Горох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ве полоски на снег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тавляю на бег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 лечу от них стрело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А они опять за мной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Лыж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то такое перед нам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ве оглобли за уша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глазах по коле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 сиделка на носу?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Очк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5" w:hRule="atLeast"/>
                              </w:trPr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4"/>
                                      <w:szCs w:val="144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 него глаза цветны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 глаза, а три огн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н по очереди и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верху смотрит на меня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Светофо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******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зле леса на опушк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рое их живет     в избушке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ам три стула и три кружк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ри кровати, три подушк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гадайте без подсказк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то герои этой сказки?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Три медвед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*******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дин льет, другой пье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ретий зеленеет, да растет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Дождь, земля, растен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4"/>
                                      <w:szCs w:val="144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четырех ногах стою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одить же вовсе не мог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мне ты будешь отдыха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огда устанешь ты гулять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Стул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***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 него четыре  лапк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апки – цап – царап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ра чутких уше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н гроза для мышей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Кот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***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о ли цифра, то ли вилк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о ли двух дорог развил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ученической тет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Знаю точно  - все ей рады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Четыре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02870</wp:posOffset>
                      </wp:positionV>
                      <wp:extent cx="7340600" cy="93522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0" cy="9352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4"/>
                                    <w:gridCol w:w="6036"/>
                                  </w:tblGrid>
                                  <w:tr>
                                    <w:trPr>
                                      <w:trHeight w:val="7223" w:hRule="atLeast"/>
                                    </w:trPr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44"/>
                                            <w:szCs w:val="144"/>
                                          </w:rPr>
                                          <w:t>5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44"/>
                                            <w:szCs w:val="14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Четыре гриба нашел Вади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1" w:hanging="142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144"/>
                                            <w:szCs w:val="14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44"/>
                                            <w:szCs w:val="14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А потом еще один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ы ответьте на вопрос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Сколько он грибов принес?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Пять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******************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ятерка братьев неразлучн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Им вместе никогда не скучно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ни работают перо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илою, ложкой, топором.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Пальцы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******************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а картинке игрушк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омоги считать Петрушк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укла, кубик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едро, машин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Мяч, получилось ровно …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Пять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709" w:hanging="142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144"/>
                                            <w:szCs w:val="14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44"/>
                                            <w:szCs w:val="144"/>
                                          </w:rPr>
                                          <w:t xml:space="preserve">6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144"/>
                                            <w:szCs w:val="14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44"/>
                                            <w:szCs w:val="14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Черен, да не вор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огат, да не бык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Шесть ног без копы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Летит – жужжит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Упадет – землю роет.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Жук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**********************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shd w:fill="FFFFFF" w:val="clear"/>
                                          </w:rPr>
                                          <w:t>Если навесной замо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shd w:fill="FFFFFF" w:val="clear"/>
                                          </w:rPr>
                                          <w:t>Вверх поднимет хоботок,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shd w:fill="FFFFFF" w:val="clear"/>
                                          </w:rPr>
                                          <w:t>То тогда увидим здесь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shd w:fill="FFFFFF" w:val="clear"/>
                                          </w:rPr>
                                          <w:t xml:space="preserve">        Не замок, а цифру ...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shd w:fill="FFFFFF" w:val="clear"/>
                                          </w:rPr>
                                          <w:t>(Шесть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*********************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shd w:fill="FFFFFF" w:val="clear"/>
                                          </w:rPr>
                                          <w:t>А моей подруге Тон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shd w:fill="FFFFFF" w:val="clear"/>
                                          </w:rPr>
                                          <w:t>Довелось на пони сесть,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shd w:fill="FFFFFF" w:val="clear"/>
                                          </w:rPr>
                                          <w:t>И у Тони вместе с пон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shd w:fill="FFFFFF" w:val="clear"/>
                                          </w:rPr>
                                          <w:t xml:space="preserve">Стало ножек сразу ..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shd w:fill="FFFFFF" w:val="clear"/>
                                          </w:rPr>
                                          <w:t>(Шесть)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95" w:hRule="atLeast"/>
                                    </w:trPr>
                                    <w:tc>
                                      <w:tcPr>
                                        <w:tcW w:w="5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144"/>
                                            <w:szCs w:val="14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44"/>
                                            <w:szCs w:val="144"/>
                                          </w:rPr>
                                          <w:t xml:space="preserve">7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44"/>
                                            <w:szCs w:val="14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Братцев этих ровно семь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ам они известны все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аждую неделю круг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Ходят братцы друг за друго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опрощается последний 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оявляется передний.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Дни недел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********************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 небе радуга-дуг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Замыкает берег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асцветая все ясней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Чудо - краски светят в ней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усть ответит тот, кто знае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Или сможет сосчитать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колько красок в ней играет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Озаряя моря гладь?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Сем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144"/>
                                            <w:szCs w:val="14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44"/>
                                            <w:szCs w:val="144"/>
                                          </w:rPr>
                                          <w:t>8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осемь ног, как восемь рук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ышивают шелком кру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астер в шелке знает толк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окупайте, мухи, шелк.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Паук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********************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ы со мною не знаком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Я живу на дне морско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Голова и восемь ног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Вот и весь я …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Осьминог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********************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Я так мила, я так кругл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колько примет имеет осень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Я состою из двух кружк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и шесть и не семь, а ровно ... 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восемь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8pt;height:736.4pt;mso-wrap-distance-left:9pt;mso-wrap-distance-right:9pt;mso-wrap-distance-top:0pt;mso-wrap-distance-bottom:0pt;margin-top:8.1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4"/>
                              <w:gridCol w:w="6036"/>
                            </w:tblGrid>
                            <w:tr>
                              <w:trPr>
                                <w:trHeight w:val="7223" w:hRule="atLeast"/>
                              </w:trPr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4"/>
                                      <w:szCs w:val="144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тыре гриба нашел Вадим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1" w:hanging="142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4"/>
                                      <w:szCs w:val="14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 потом еще один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 ответьте на вопрос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колько он грибов принес?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Пять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**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ятерка братьев неразлучн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м вместе никогда не скучно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ни работают пером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илою, ложкой, топором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Пальцы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**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картинке игрушк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моги считать Петрушк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кла, кубик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едро, машин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яч, получилось ровно …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Пя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09" w:hanging="142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4"/>
                                      <w:szCs w:val="144"/>
                                    </w:rPr>
                                    <w:t xml:space="preserve">6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4"/>
                                      <w:szCs w:val="14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рен, да не воро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огат, да не бык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есть ног без копы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етит – жужжи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падет – землю роет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Жу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******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Если навесной зам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Вверх поднимет хоботок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То тогда увидим здес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       Не замок, а цифру ..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Ше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*****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А моей подруге То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Довелось на пони сесть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И у Тони вместе с по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Стало ножек сразу ..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Шесть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5" w:hRule="atLeast"/>
                              </w:trPr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4"/>
                                      <w:szCs w:val="144"/>
                                    </w:rPr>
                                    <w:t xml:space="preserve">7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ратцев этих ровно сем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ам они известны все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ждую неделю круг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одят братцы друг за друг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прощается последний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является передний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Дни неде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****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небе радуга-д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ыкает берег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цветая все ясне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удо - краски светят в ней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усть ответит тот, кто зна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ли сможет сосчита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колько красок в ней играе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заряя моря гладь?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Семь)</w:t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4"/>
                                      <w:szCs w:val="144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семь ног, как восемь рук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шивают шелком кру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стер в шелке знает толк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купайте, мухи, шелк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Пау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****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ы со мною не знаком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 живу на дне морско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лова и восемь ног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от и весь я …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Осьмино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********************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 так мила, я так кругл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колько примет имеет осень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 состою из двух кружк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и шесть и не семь, а ровно ...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(восем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5411"/>
        <w:gridCol w:w="113"/>
        <w:gridCol w:w="5923"/>
        <w:gridCol w:w="113"/>
      </w:tblGrid>
      <w:tr>
        <w:trPr>
          <w:trHeight w:val="7223" w:hRule="atLeast"/>
        </w:trPr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9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т так циферка, взглян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У нее и фокус есть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ы её переверн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 получишь цифру шесть!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(девять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*********************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ядела цифра в зеркало,</w:t>
              <w:br/>
              <w:t>И о сестре мечтала.</w:t>
              <w:br/>
              <w:t>Но только свойства одного</w:t>
              <w:br/>
              <w:t>Его видать не знала.</w:t>
              <w:br/>
              <w:t>И получила двойника.</w:t>
              <w:br/>
              <w:t>Как капелька водицы</w:t>
              <w:br/>
              <w:t>Сестра похожа на нее.</w:t>
              <w:br/>
              <w:t>Да только вниз косиц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Шесть и девять)</w:t>
            </w:r>
          </w:p>
          <w:p>
            <w:pPr>
              <w:pStyle w:val="Normal"/>
              <w:spacing w:lineRule="auto" w:line="276"/>
              <w:ind w:left="851" w:hanging="0"/>
              <w:jc w:val="left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0.</w:t>
            </w:r>
          </w:p>
          <w:p>
            <w:pPr>
              <w:pStyle w:val="Normal"/>
              <w:jc w:val="center"/>
              <w:rPr>
                <w:rStyle w:val="Appleconvertedspace"/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Не похож я на пятак,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Не похож на рублик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Круглый я, да не «дурак»,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С дыркой, но не бублик. 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</w:rPr>
              <w:t>( но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*******************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ет мячик по страницам.</w:t>
              <w:br/>
              <w:t>Ищет он свою сестрицу,</w:t>
              <w:br/>
              <w:t>Что имеет вид кольца -</w:t>
              <w:br/>
              <w:t xml:space="preserve">Без начала и конца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о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*******************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н похож на колобок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н пузат и круглобо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 него похожа Кош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      Если сложится в клубок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Ноль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15" w:before="225" w:after="225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10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т в трудной книжк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троумные братишки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ь их, но братья эт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читают все на свете. (Цифры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***********************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сять одежек плотно одет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 приходит к нам на обед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лишь на стол ты его позовешь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 не заметишь как слезы прольешь. (Лук)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5411"/>
        <w:gridCol w:w="113"/>
        <w:gridCol w:w="5923"/>
        <w:gridCol w:w="113"/>
      </w:tblGrid>
      <w:tr>
        <w:trPr>
          <w:trHeight w:val="7223" w:hRule="atLeast"/>
        </w:trPr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1" w:hanging="0"/>
              <w:jc w:val="left"/>
              <w:rPr>
                <w:rFonts w:ascii="Times New Roman" w:hAnsi="Times New Roman" w:cs="Times New Roman"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103505</wp:posOffset>
                      </wp:positionV>
                      <wp:extent cx="1209675" cy="11430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4pt;margin-top:8.15pt;width:95.2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 угла и четыре сторонки,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жие, точно родные сестренки,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орота его не закатишь, как мяч,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н за тобою не пустится вскачь.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вадрат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***********************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его мы строим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кошко в доме т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го в обед садимс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 досуга веселим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у каждый в доме ра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же он? Наш друг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вадрат)</w:t>
            </w:r>
          </w:p>
          <w:p>
            <w:pPr>
              <w:pStyle w:val="Style17"/>
              <w:shd w:fill="FFFFFF" w:val="clear"/>
              <w:spacing w:lineRule="atLeast" w:line="315"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*********************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60855" cy="12014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углов у меня,</w:t>
              <w:br/>
              <w:t>И похож на блюдо я,</w:t>
              <w:br/>
              <w:t>На тарелку и на крышку,</w:t>
              <w:br/>
              <w:t xml:space="preserve">На кольцо и колес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ру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******************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фигуры нет углов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абью ей сто гол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 с ней играть, как в мя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мчусь по полю вскач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ру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******************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форма у клуб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ланеты, колоб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сожми ее, дружо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лучится ..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руж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-12700</wp:posOffset>
                      </wp:positionV>
                      <wp:extent cx="1076325" cy="1171575"/>
                      <wp:effectExtent l="8255" t="12065" r="762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117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92.45pt;margin-top:-1pt;width:84.7pt;height:92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вершины тут видн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угла, три стороны,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, пожалуй, и довольно! 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ы видишь? - ..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реуголь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***************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угла, три сторо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разной быть длин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стукнешь по угл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скорей подскачешь са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реугольн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********************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лая рыба хвост-лоп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кусила полквадрат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ый угол, верь не верь!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то ж он, бедненький, теперь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Треугольник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0" w:hanging="720"/>
      </w:pPr>
      <w:rPr>
        <w:sz w:val="144"/>
        <w:szCs w:val="1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sz w:val="144"/>
      <w:szCs w:val="14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19:00Z</dcterms:created>
  <dc:creator>IRONMANN (AKA SHAMAN)</dc:creator>
  <dc:description/>
  <cp:keywords/>
  <dc:language>en-US</dc:language>
  <cp:lastModifiedBy>Ирина</cp:lastModifiedBy>
  <dcterms:modified xsi:type="dcterms:W3CDTF">2013-10-09T16:37:00Z</dcterms:modified>
  <cp:revision>5</cp:revision>
  <dc:subject/>
  <dc:title/>
</cp:coreProperties>
</file>