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Д  по развитию речи на тему: «Пос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иоритетной образовательной области:</w:t>
      </w:r>
      <w:r>
        <w:rPr>
          <w:sz w:val="28"/>
          <w:szCs w:val="28"/>
        </w:rPr>
        <w:t xml:space="preserve">  Закрепить знания детей о современной и старинной посу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побуждать уп</w:t>
        <w:softHyphen/>
        <w:t>ражняться в словообразовании. Продол</w:t>
        <w:softHyphen/>
        <w:t>жать учить составлять описательный рас</w:t>
        <w:softHyphen/>
        <w:t>сказ. Совершенствовать грамматический строй речи, умение согласовывать прила</w:t>
        <w:softHyphen/>
        <w:t>гательные с существительными в роде, чис</w:t>
        <w:softHyphen/>
        <w:t xml:space="preserve">ле, паде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мыслительную деятельность, учить разгадывать загадки и разрешать проблемны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прививать интерес к быту русской дерев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О в интеграции:</w:t>
      </w:r>
    </w:p>
    <w:p>
      <w:pPr>
        <w:pStyle w:val="Normal"/>
        <w:rPr/>
      </w:pPr>
      <w:r>
        <w:rPr>
          <w:sz w:val="28"/>
          <w:szCs w:val="28"/>
        </w:rPr>
        <w:t>«Коммуникация»: овладение конструктивными способами и средствами взаимодействиями с окружающ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знание»: достижение целей развития у детей познавательных 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циализация»: достижение целей освоения первоначальных  представлений социального характера и включение детей в систему социальных отношений.</w:t>
      </w:r>
    </w:p>
    <w:p>
      <w:pPr>
        <w:pStyle w:val="Normal"/>
        <w:rPr/>
      </w:pPr>
      <w:r>
        <w:rPr>
          <w:b/>
          <w:sz w:val="28"/>
          <w:szCs w:val="28"/>
        </w:rPr>
        <w:t>Предпосылки учебной деятельности</w:t>
      </w:r>
      <w:r>
        <w:rPr>
          <w:sz w:val="28"/>
          <w:szCs w:val="28"/>
        </w:rPr>
        <w:t>: умение слушать и отвечать на вопросы, выражать положительное отношение к процессу познания, проявлять внимание, обогащение, расширение слова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>Активный словарь: чугунок, самовар, ухват, железный, деревянный, стеклян</w:t>
        <w:softHyphen/>
        <w:t>ный, блестя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сивный словарь: расписные, фар</w:t>
        <w:softHyphen/>
        <w:t>фор, пластмасса, гл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Чтение произведения. К.Чуковского «Федорино горе». Дидактические игры по теме «Посу</w:t>
        <w:softHyphen/>
        <w:t>да». Разучивание музыкальной игры «Бай-качи-качи-качи». Знакомство детей со свойствами дерева, стекла, железа, г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ческие приемы. Введение лите</w:t>
        <w:softHyphen/>
        <w:t>ратурного героя. Беседа. Ди</w:t>
        <w:softHyphen/>
        <w:t>дактическая игра «Хорошо -плохо». Художественное слово.  Музыкальная иг</w:t>
        <w:softHyphen/>
        <w:t>ра. Образец описательного расск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од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, мой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и детей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енит колокольчик, дети собираются вокруг педаго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мы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 улыб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вы любите ходить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у кого в гостях в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У бабушки в деревне, у родствен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а в гостях у сказочного героя вы хотели бы поб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>Воспитатель: Но в гости мы попадем если вы отгадаете загадку. Слушайте про кого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ж не буду, уж не буду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посуду обижать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уду, буду я посуду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любить, и уважать!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ети: Это бабушка Федора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Да мы с вами отправимся в гости к бабушке Федоре в сказку. А как мы туда попадем?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ети: На ковре самолете, с помощью волшебной палочки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спитатель: Я предлагаю вам закрыть глаза и произнести волшебные слова: «  Крибле , крабле , бумс!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( Появляется бабушка Федора (кукла би-ба-б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Федора (Ф.): Как я рада вас видеть, гости дорогие! Ребята, я вас хочу пригла</w:t>
        <w:softHyphen/>
        <w:t>сить к себе в избу, чтобы вы увидели, какой я порядок везде на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правляются с Федорой в из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Вот и пришли. Добро пожаловать. (Дети рассаживаются на лавки. На сто</w:t>
        <w:softHyphen/>
        <w:t>ле посуда: самовар, чайник, кастрюля, чу</w:t>
        <w:softHyphen/>
        <w:t>гунок, железные и деревянные ложки.) По</w:t>
        <w:softHyphen/>
        <w:t>смотрите, что у меня на ст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(Д.). Самовар, чугунок, ло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Как это можно назвать одним сло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Какая она у меня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Чистая, блестящая, вымыта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а, я теперь за посудой слежу, люблю ее. Дети, хотите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ая игра «Хорошо - пло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Послушайте загадку и найдите отгад</w:t>
        <w:softHyphen/>
        <w:t>ку на столе: «Сколько ни мучайся, ни три его, а белей не сдела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Чугунок.</w:t>
      </w:r>
    </w:p>
    <w:p>
      <w:pPr>
        <w:pStyle w:val="Normal"/>
        <w:rPr/>
      </w:pPr>
      <w:r>
        <w:rPr>
          <w:sz w:val="28"/>
          <w:szCs w:val="28"/>
        </w:rPr>
        <w:t>Ф.  Почему так говорят?</w:t>
      </w:r>
    </w:p>
    <w:p>
      <w:pPr>
        <w:pStyle w:val="Normal"/>
        <w:rPr/>
      </w:pPr>
      <w:r>
        <w:rPr>
          <w:sz w:val="28"/>
          <w:szCs w:val="28"/>
        </w:rPr>
        <w:t>Д. Потому что он че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а, я долго его терла, мучилась, дума</w:t>
        <w:softHyphen/>
        <w:t>ла, что он грязный, а он просто черный, и белым его не сделаешь. Скажите, из какого материала сделан чугунок?</w:t>
      </w:r>
    </w:p>
    <w:p>
      <w:pPr>
        <w:pStyle w:val="Normal"/>
        <w:rPr/>
      </w:pPr>
      <w:r>
        <w:rPr>
          <w:sz w:val="28"/>
          <w:szCs w:val="28"/>
        </w:rPr>
        <w:t>Д. Из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Значит, он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Желе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а, он Железный. Это хорошо!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тому что в печке не сгорит. Пото</w:t>
        <w:softHyphen/>
        <w:t>му что он прочный, не сломает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Но то, что он железный, - тоже и плохо. Почему?</w:t>
      </w:r>
    </w:p>
    <w:p>
      <w:pPr>
        <w:pStyle w:val="Normal"/>
        <w:rPr/>
      </w:pPr>
      <w:r>
        <w:rPr>
          <w:sz w:val="28"/>
          <w:szCs w:val="28"/>
        </w:rPr>
        <w:t>Д .Чугунок тяжелый, холодный. Когда нагреется, можно обжечь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А если бы чугунок сделали из стекла, то он стал бы ка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Стеклянным.</w:t>
      </w:r>
    </w:p>
    <w:p>
      <w:pPr>
        <w:pStyle w:val="Normal"/>
        <w:rPr/>
      </w:pPr>
      <w:r>
        <w:rPr>
          <w:sz w:val="28"/>
          <w:szCs w:val="28"/>
        </w:rPr>
        <w:t>Ф. Стеклянный чугунок хорошо!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Он легкий. Он красивый, прозрач</w:t>
        <w:softHyphen/>
        <w:t>ный, в нем все видно. Он блестящи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Но стеклянный чугунок - это и пло</w:t>
        <w:softHyphen/>
        <w:t>хо.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Он может разбиться, и тогда поре</w:t>
        <w:softHyphen/>
        <w:t>жешься. Он холодный. В нем нельзя вари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А если бы чугунок сделали из дерева, то он стал бы каким?</w:t>
      </w:r>
    </w:p>
    <w:p>
      <w:pPr>
        <w:pStyle w:val="Normal"/>
        <w:rPr/>
      </w:pPr>
      <w:r>
        <w:rPr>
          <w:sz w:val="28"/>
          <w:szCs w:val="28"/>
        </w:rPr>
        <w:t>Д. Деревя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еревянный чугунок хорошо!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Он теплый. Когда в него нальешь что-то горячее, то не обожжешь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Но деревянный чугунок - это и плохо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Он сгорит в печке. Он не</w:t>
        <w:softHyphen/>
        <w:t>прочны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Все-таки хорошо, что мой чугунок железный. Хоть он и тя</w:t>
        <w:softHyphen/>
        <w:t>желый, можно обжечься, как вы говорите, но его можно в печь ставить, в нем можно варить. Ка</w:t>
        <w:softHyphen/>
        <w:t>кой помощник мне нужен, чтобы не обжечься и легче поднять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.Ух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а, посуда, в которой я суп варю, не такая, как у вас. В чем ва</w:t>
        <w:softHyphen/>
        <w:t>ши мамы суп варят?</w:t>
      </w:r>
    </w:p>
    <w:p>
      <w:pPr>
        <w:pStyle w:val="Normal"/>
        <w:rPr/>
      </w:pPr>
      <w:r>
        <w:rPr>
          <w:sz w:val="28"/>
          <w:szCs w:val="28"/>
        </w:rPr>
        <w:t>Д. В кастрюле.</w:t>
      </w:r>
    </w:p>
    <w:p>
      <w:pPr>
        <w:pStyle w:val="Normal"/>
        <w:rPr/>
      </w:pPr>
      <w:r>
        <w:rPr>
          <w:sz w:val="28"/>
          <w:szCs w:val="28"/>
        </w:rPr>
        <w:t>Ф. Какое интересное слово: ка</w:t>
        <w:softHyphen/>
        <w:t>стрюля. Какая еще посуда есть у ваших мам на кухне? (Дети перечисляют предме</w:t>
        <w:softHyphen/>
        <w:t>ты посуды.) А как она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ухо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ети, а какие предметы столовой посуд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Супница, тарелка глубокая, мелкая и т.д.</w:t>
      </w:r>
    </w:p>
    <w:p>
      <w:pPr>
        <w:pStyle w:val="Normal"/>
        <w:rPr/>
      </w:pPr>
      <w:r>
        <w:rPr>
          <w:sz w:val="28"/>
          <w:szCs w:val="28"/>
        </w:rPr>
        <w:t>Ф.Ребята, а вы знаете, где делают посуду?</w:t>
      </w:r>
    </w:p>
    <w:p>
      <w:pPr>
        <w:pStyle w:val="Normal"/>
        <w:rPr/>
      </w:pPr>
      <w:r>
        <w:rPr>
          <w:sz w:val="28"/>
          <w:szCs w:val="28"/>
        </w:rPr>
        <w:t>Д .Посуду делают на фабрике, на за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з каких материалов сделана ваша посуда?</w:t>
      </w:r>
    </w:p>
    <w:p>
      <w:pPr>
        <w:pStyle w:val="Normal"/>
        <w:rPr/>
      </w:pPr>
      <w:r>
        <w:rPr>
          <w:sz w:val="28"/>
          <w:szCs w:val="28"/>
        </w:rPr>
        <w:t>Д. Из дерева, железа, стекла, глины, фар</w:t>
        <w:softHyphen/>
        <w:t>фора...</w:t>
      </w:r>
    </w:p>
    <w:p>
      <w:pPr>
        <w:pStyle w:val="Normal"/>
        <w:rPr/>
      </w:pPr>
      <w:r>
        <w:rPr>
          <w:sz w:val="28"/>
          <w:szCs w:val="28"/>
        </w:rPr>
        <w:t>Ф. А в деревне посуду делают деревен</w:t>
        <w:softHyphen/>
        <w:t>ские мастера из железа, глины и дерева. Послушайте загадку и найдите отгадку на столе; «Сама не ем, а всех кормлю».</w:t>
      </w:r>
    </w:p>
    <w:p>
      <w:pPr>
        <w:pStyle w:val="Normal"/>
        <w:rPr/>
      </w:pPr>
      <w:r>
        <w:rPr>
          <w:sz w:val="28"/>
          <w:szCs w:val="28"/>
        </w:rPr>
        <w:t>Д. Л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Посмотрите, какие у меня ложки на столе?</w:t>
      </w:r>
    </w:p>
    <w:p>
      <w:pPr>
        <w:pStyle w:val="Normal"/>
        <w:rPr/>
      </w:pPr>
      <w:r>
        <w:rPr>
          <w:sz w:val="28"/>
          <w:szCs w:val="28"/>
        </w:rPr>
        <w:t>Д. Деревянные, нарядные, красивы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а, ложки мои деревянные, наряд</w:t>
        <w:softHyphen/>
        <w:t>ные, расписные. Скажите: расписные. (Хо</w:t>
        <w:softHyphen/>
        <w:t>ровой и индивидуальные повторы) Их расписывали народные умельцы. Мы в де</w:t>
        <w:softHyphen/>
        <w:t>ревне ложками не только едим, а еще и иг</w:t>
        <w:softHyphen/>
        <w:t>раем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ческая пауза. Музыкально-ритмическая игра «Бай-к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грают на ложках и поют песня «Бай-качи-качи-к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описательного рассказа о самоваре.</w:t>
      </w:r>
    </w:p>
    <w:p>
      <w:pPr>
        <w:pStyle w:val="Normal"/>
        <w:rPr/>
      </w:pPr>
      <w:r>
        <w:rPr>
          <w:sz w:val="28"/>
          <w:szCs w:val="28"/>
        </w:rPr>
        <w:t>Ф. Послушайте загадку и найдите отгадку:: «Стоит толстяк, подбоченивши бок, шипит и кипит, всем пить чай велит».</w:t>
      </w:r>
    </w:p>
    <w:p>
      <w:pPr>
        <w:pStyle w:val="Normal"/>
        <w:rPr/>
      </w:pPr>
      <w:r>
        <w:rPr>
          <w:sz w:val="28"/>
          <w:szCs w:val="28"/>
        </w:rPr>
        <w:t>Д. Самовар. (Хоровой и индивидуальны повторы детей.)</w:t>
        <w:tab/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Как вы догадались, что это самовар?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Потому что он пузатый. Потому что из него пьют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 А дома вы в чем завариваете ча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. В чай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 Что есть у са</w:t>
        <w:softHyphen/>
        <w:t>мов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рышка, дно, стенки, две ручки, кран, четыре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. Какой самовар? </w:t>
      </w:r>
    </w:p>
    <w:p>
      <w:pPr>
        <w:pStyle w:val="Normal"/>
        <w:rPr/>
      </w:pPr>
      <w:r>
        <w:rPr>
          <w:sz w:val="28"/>
          <w:szCs w:val="28"/>
        </w:rPr>
        <w:t>Д. Блестящий, же</w:t>
        <w:softHyphen/>
        <w:t>лезный, красивый, тяжелы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Да, это само</w:t>
        <w:softHyphen/>
        <w:t>вар. Он железный, блестящий, краси</w:t>
        <w:softHyphen/>
        <w:t>вый. У самовара есть крышка, дно, стен</w:t>
        <w:softHyphen/>
        <w:t>ки, две ручки, кран, четыре ножки. В нем кипятят воду и потом пьют ча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него загадка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елезный бес на стол залез - четыре ноги, два уха, один нос да брю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ение загадки Федора сопро</w:t>
        <w:softHyphen/>
        <w:t>вождает показом частей самовара) Фе</w:t>
        <w:softHyphen/>
        <w:t>дора предлагает детям рассказать о са</w:t>
        <w:softHyphen/>
        <w:t>моваре (два-три ребенка). Оценивает детские расска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Какие вы умненькие ребятки, умеете загадки отгадывать. Так интересно рассказа</w:t>
        <w:softHyphen/>
        <w:t>ли о самоваре. Сколько интересных слов мне назвали, когда рассказывали, из чего по</w:t>
        <w:softHyphen/>
        <w:t>суда сделана. А, как ловко на ложках играете. Вот и самовар шипит, кипит, пить чай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на стол накрывать. Но прежде чт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тол протереть, вымыть руки, поставить блюдца на них чашки, разложить чайные ложки, сахарницу, конфет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А какую посуду мы поставим на ст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Чайную. Потому что из нее  мы пьем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Дорогие гости, я для вас испекла вкусное печенье и заварила ароматный чай с ромашкой. Угощайтесь. Приятного аппети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огда вы вернетесь в детский сад, то о чем расскажите своей воспитательн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свои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Но а теперь вам пора отправляться в детский сад: «Крибле, крабле, бум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где в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гостях у бабушки Федоры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Что нового вы узнали? Что еще вы хотели бы узнать о посуд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8"/>
        <w:ind w:left="43" w:right="2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18"/>
        <w:ind w:left="43" w:right="2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18"/>
        <w:ind w:left="43" w:right="2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18"/>
        <w:ind w:left="43" w:right="2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38"/>
        <w:jc w:val="both"/>
        <w:rPr>
          <w:rFonts w:ascii="Arial" w:hAnsi="Arial" w:eastAsia="Arial" w:cs="Arial"/>
          <w:color w:val="000000"/>
          <w:spacing w:val="7"/>
          <w:w w:val="82"/>
          <w:sz w:val="22"/>
          <w:szCs w:val="22"/>
        </w:rPr>
      </w:pPr>
      <w:r>
        <w:rPr>
          <w:rFonts w:eastAsia="Arial" w:cs="Arial" w:ascii="Arial" w:hAnsi="Arial"/>
          <w:color w:val="000000"/>
          <w:spacing w:val="7"/>
          <w:w w:val="8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3:00Z</dcterms:created>
  <dc:creator>Admin</dc:creator>
  <dc:description/>
  <cp:keywords/>
  <dc:language>en-US</dc:language>
  <cp:lastModifiedBy>ТАНЕЧКА</cp:lastModifiedBy>
  <cp:lastPrinted>2010-11-08T19:19:00Z</cp:lastPrinted>
  <dcterms:modified xsi:type="dcterms:W3CDTF">2015-04-20T16:16:00Z</dcterms:modified>
  <cp:revision>18</cp:revision>
  <dc:subject/>
  <dc:title/>
</cp:coreProperties>
</file>