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работы воспитателя по развитию речи в разных возрастных группах: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</w:t>
      </w:r>
      <w:r>
        <w:rPr>
          <w:rFonts w:cs="Times New Roman" w:ascii="Times New Roman" w:hAnsi="Times New Roman"/>
          <w:sz w:val="28"/>
          <w:szCs w:val="28"/>
          <w:u w:val="single"/>
        </w:rPr>
        <w:t>ранний возраст: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слухового внимания и восприятия обращённой речи;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личие импрессивной и экспрессивной речи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е словарного запаса возрастным нормам;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</w:t>
      </w:r>
      <w:r>
        <w:rPr>
          <w:rFonts w:cs="Times New Roman" w:ascii="Times New Roman" w:hAnsi="Times New Roman"/>
          <w:sz w:val="28"/>
          <w:szCs w:val="28"/>
          <w:u w:val="single"/>
        </w:rPr>
        <w:t>младший возраст: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слухового внимания и восприятия обращённой речи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мелкой и общей моторики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артикуляционного аппарата и речевого дыхания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ровень звукопроизношения, соответствующий возрасту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е словарного запаса возрастным нормам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отребление грамматических категорий в соответствии с программными требованиями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предпосылок связной речи.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</w:t>
      </w:r>
      <w:r>
        <w:rPr>
          <w:rFonts w:cs="Times New Roman" w:ascii="Times New Roman" w:hAnsi="Times New Roman"/>
          <w:sz w:val="28"/>
          <w:szCs w:val="28"/>
          <w:u w:val="single"/>
        </w:rPr>
        <w:t>средний возраст: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ояние речевого внимания и фонематического восприятия;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двигательных функций руки;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отовность артикуляционного аппарата к произношению всех звуков речи;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ровень звукопроизношения, соответствующий возрасту;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обенности словарного запаса;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е грамматического строя речи возрастным нормам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диалогической речи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навыков общения со взрослыми и сверстниками.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sz w:val="28"/>
          <w:szCs w:val="28"/>
          <w:u w:val="single"/>
        </w:rPr>
        <w:t>старший возраст: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ровень звукопроизношения, соответствующий возрасту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ояние фонетико-фонематического восприятия (дифференциация звуков речи)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мелкой и общей моторики, подготовка руки к письму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ние различных речевых структур и грамматических форм, состояние активного словарного запаса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навыков словообразования и словоизменения, преодоление аграмматизмов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ние навыков овладения монологической и диалогической речью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ояние звукового анализа и синтеза слов;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и речевой культуры;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высших психических процессов: памяти, внимания, воображения, мышления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чение правильной речи педагога в речевом развитии дошкольников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взрослых является образцом для подражания детей. Поэтому она должна быть ритмичной, плавной, нормальной громкости: тихая – снижает слух, восприятие и речевое внимание; громкая – приводит к быстрому утомлению акустического анализатора. Особое внимание нужно уделять интонации. Речь должна быть эмоциональной, выразительной, с естественными интонациями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этого, педагогам необходимо стремиться к искоренению неправильных речевых привычек (диалектное, сленговое коверканье слов, использование мусорных слов), преодолению имеющихся дефектов звукопроизношения. Особое внимание следует уделять литературной правильности речи, используемой лексике, грамматической структуре фраз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орме и тону речь педагога всегда должна быть безупречно вежливой. Взрослые должны демонстрировать детям образцы правильного речевого поведения в различных ситуациях общения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матическое оформление обращенной речи нужно согласовывать с возрастом ребенка (чем меньше ребенок, тем проще должна быть синтаксическая структура речи). Смысловое содержание речи взрослых должно соотноситься с уровнем общего развития и запасом представлений об окружающем мире у детей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чение взаимодействия специалистов ДОУ и родителей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важно, чтобы стимулирование речевой активности детей проходила через взаимодействие со всеми специалистами ДОУ: на физической НОД, музыкальной НОД (развитие дыхательных, артикуляционных отделов, координированности, акустического восприятия, развитие моторных функций в танцевальном движении). 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 должны использовать все режимные моменты для активизации речевой активности детей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а работа с родителями, вовлечение их в педагогический процесс, их участие в выставках, консультациях, открытой НОД, активное выполнение домашних заданий, подготовленных воспитателем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о-игровая среда должна отвечать следующим параметрам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ая насыщеннос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оптимальных условий для речевого личностного развития детей-логопат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функциональность и вариативность модели среды: открытость к изменению, преобразованию среды детьми, в соответствии с рабочей лексической темо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ыденность, приближение к домашней обстановк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ние и провоцирование речевой активности, диалога в освоении речевой лексической те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ая комфортность: создание обстановки, которая расковывает и подводит к мотивации успешности.</w:t>
      </w:r>
    </w:p>
    <w:p>
      <w:pPr>
        <w:pStyle w:val="Normal"/>
        <w:shd w:fill="FFFFFF" w:val="clear"/>
        <w:spacing w:lineRule="atLeast" w:line="0" w:before="0" w:after="0"/>
        <w:ind w:left="3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а, окружающая детей в группе должна обеспечивать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 психологической защищен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полноценного развития, то есть должна быть обеспечена радость существ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через предметно-игровую среду проблемы познания и развития, их решение должно осуществляться с одинаковой степенью заинтересованности «ребенок – педагог»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етание привычных и неординарных элементов в эстетической организации среды.</w:t>
      </w:r>
    </w:p>
    <w:p>
      <w:pPr>
        <w:pStyle w:val="Normal"/>
        <w:shd w:fill="FFFFFF" w:val="clear"/>
        <w:spacing w:lineRule="atLeast" w:line="0" w:before="0" w:after="0"/>
        <w:ind w:left="34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рганизации речевого уголка необходимо соблюдать следующие требования: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оснащение должно соответствовать лексическим темам, структуре речевых нарушений детей, их индивидуальным и возрастным особенностям.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уголок желательно разместить рядом с книжным уголком.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уголка должно быть эстетичным, привлекательным для детей, и вызывать стремление к самостоятельной деятельности.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 должен быть доступным для ребенка.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перегружать речевой уголок дидактическим оборудованием, наиболее целесообразно регулярное обновление дидактического оснащения уголка.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не должно носить выставочный характер. Игровой материал может быть систематизирован и помещён в папки, контейнеры, пластиковые боксы с легко снимающимися крышками и соответствующей маркировкой, и храниться в доступном для детей месте.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ым атрибутом речевого уголка должна быть игрушка – “одушевленный персонаж”, который помогает решать такие важные задачи, как преодоление неуверенности, стеснительность, достижение эмоциональной устойчивости, саморегуляции, вызывать у детей речевой интерес, побуждать к речевой активности.</w:t>
      </w:r>
    </w:p>
    <w:p>
      <w:pPr>
        <w:pStyle w:val="Normal"/>
        <w:spacing w:lineRule="atLeast" w:line="0" w:before="0" w:after="0"/>
        <w:ind w:left="3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формление и оснащение речевого уголка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огосреда оформляется согласно тематическому планированию по лексическим тема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бор игрового и дидактического материала осуществляется согласно лексическим темам и направлен на индивидуальное развитие каждого ребенка, максимальное раскрытие его индивидуальных возможностей. Игры и пособия должны быть интересны и привлекательны, чтобы дети захотели самостоятельно продолжать деятельность предложенную педагогом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дин из вариантов оформл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ологический букварь. Он разделяется на четыре сезона: осень, зима, весна, лето. А в каждом сезоне меняется лексическая тема. 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осенний период – «Осень в волшебном лесу» (темы: фрукты, овощи, перелетные птицы, откуда хлеб пришел и др.); зимний период – «Зима в волшебном лесу» (темы: зимующие птицы, зимние месяцы, зимние развлечения и др.)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ень хорошо использовать выставки и мини-музеи на подиу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тябрь: «Дары леса», «Подарки лесовичка (поделки из природного материала)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ябрь: «Ярмарка», фоторепортаж «Как мы в лес ходили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ябрь: «Модельное агентство («Одежда»)», «Посуда бабушки Федоры (старинная деревянная и металлическая посуда)», рекламная акция (выставка современных столовых и чайных сервизов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абрь: «Пришла зима в город», «Игрушки своими руками (поделки)», «Самая смешная фотография про новогодний праздник», мини-музей «Птицы», «Парад снеговиков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нварь: «Мой самый верный друг (фотовыставка собак)», «Кто живет на льдине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враль: «Звери Севера», мини-музей «Русские воины», музей орденов и фотографий пап и дедушек о военной служб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т: «Мамина шкатулка», «Золотые руки наших мам (поделки и работы мам)»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место в предметном мире ребёнка занимает </w:t>
      </w:r>
      <w:r>
        <w:rPr>
          <w:rFonts w:cs="Times New Roman" w:ascii="Times New Roman" w:hAnsi="Times New Roman"/>
          <w:i/>
          <w:sz w:val="28"/>
          <w:szCs w:val="28"/>
        </w:rPr>
        <w:t>игрушка</w:t>
      </w:r>
      <w:r>
        <w:rPr>
          <w:rFonts w:cs="Times New Roman" w:ascii="Times New Roman" w:hAnsi="Times New Roman"/>
          <w:sz w:val="28"/>
          <w:szCs w:val="28"/>
        </w:rPr>
        <w:t>, поэтому ключевым персонажем, хозяйкой речевого уголка должна стать мягкая игрушка, кукла (марионетка, би-ба-бо…), сказочный герой и т.д. Ключевой персонаж должен задавать название уголка и общий стиль и оформления. Такая игрушка должна быть многофункциональна. Это обязательно одушевленный персонаж. Его способность двигаться (с помощью взрослого или ребенка), задавать вопросы или отвечать на них, загадывать загадки, придумывать интересные истории, приглашать в гости друзей, преподносить неожиданные сюрпризы вызывает у детей живой интерес, побуждает к речевой активности. У игрушки может быть яркий подвижный язычок, с помощью которого легко объяснить детям упражнения артикуляционной гимнастики. Ее одежда может содержать различные элементы для развития мелкой моторики рук (кнопки, крючки, пуговицы, шнурки, липучки, пряжки, молнии, зажимы и т.д.). Ткань, из которой сшита одежда, может быть разной, что позволяет детям легко усвоить названия материалов, а также охарактеризовать их свойства (с помощью тактильных ощущений). Цветовая гамма помогает запомнить основные цвета. Если у персонажа подвижные ручки или лапки, то с их помощью дети быстро осваивают ориентацию в схеме тела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оспитывать бережное отношение к игрушке-образу и дидактическому материалу, научить детей поддерживать порядок в речевом уголке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огосреде невозможно обойтись без зеркала. С его помощью в вечерние часы проводятся индивидуальные упражнения по автоматизации звуков. Тут же можно поместить дыхательные тренажеры, соответствующие лексической теме: «транспорт» - самолеты, «зима» - снежинки, «осень» - листочки, капельки дождя и т.д.. Вокруг зеркала можно расположить пиктограммы для проведения психогимнастики. Это наборы фруктов, снежинок, листочков, посуды, а также сапожки, машины со схематичными изображениями эмоций. С их помощью дети учатся выражать свои чувства и переживания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агнитной доске можно прикрепить для рассматривания и составления рассказов предметные и сюжетные картинки, соответствующие лексической теме. Можно сделать для них специальные кармашки, чтобы дети могли ими свободно пользоваться. Также хорошо сделать альбомы с демонстративными картинками по темам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ще в логосреде (речевом уголке) находя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id.5547422477eb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-схемы для составления описательных рассказ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ные схематические изображения предметов, способствующие установлению сходства и различия, классификационных признаков, определению временных последовательностей (наборы карточек с разнообразными изображениями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гры на развитие тактильных ощущений, на познание и закрепление свойств окружающих предметов, зрительного и слухового восприятия, развитие обоняния, вкусовых ощущен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- и видеозапис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художественной литературой с подбором книг по тем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теки артикуляционных, дыхательных и голосовых упражнений и стихотворений для заучивания с детьм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атека презентаций и компьютерных игр по лексическим тема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модули для сюжетно-ролевых игр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и – маркер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ы для театрализованной деятельности (настольный театр, элементы театральных костюмов)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лняемость коррекционного уголка должна осуществляться по разделам: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ртикуляционная гимнастика (моторика)</w:t>
      </w:r>
      <w:r>
        <w:rPr>
          <w:rFonts w:cs="Times New Roman" w:ascii="Times New Roman" w:hAnsi="Times New Roman"/>
          <w:sz w:val="28"/>
          <w:szCs w:val="28"/>
        </w:rPr>
        <w:t xml:space="preserve">: «Сказка о веселом язычке»; скороговорки, чистоговорки, загадки, предметные картинки-опоры; артикуляционные уклады схемы; артикуляционная гимнастика в альбомах на определенный звук; артикуляционная гимнастика в стихах и картинках; ватные палочки, ватные диски; картинки к артикуляционным упражнениям, комплексы упражнений для артикуляции в картинках-таблицах. Это можно изготовить самостоятельно, а описание взять из методической литературы. Например: Т.А. Куликовская «Артикуляционная гимнастика в стихах и картинках», «Артикуляционная гимнастика в считалках», В.В. Коноваленко, С.В. Коноваленко «Артикуляционная, пальчиковая гимнастика и дыхательно-голосовые упражнения»; 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лкая моторика</w:t>
      </w:r>
      <w:r>
        <w:rPr>
          <w:rFonts w:cs="Times New Roman" w:ascii="Times New Roman" w:hAnsi="Times New Roman"/>
          <w:sz w:val="28"/>
          <w:szCs w:val="28"/>
        </w:rPr>
        <w:t xml:space="preserve">: сухой бассейн; массажные валики, мячики, прищепки, трафареты; пальчиковые игры; различный материал для составления букв, волчки, шнуровки, мозаика, пазлы, трафареты для штриховки, внутренней и внешней обводки, карандаши и т.п.;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чевое дыхание</w:t>
      </w:r>
      <w:r>
        <w:rPr>
          <w:rFonts w:cs="Times New Roman" w:ascii="Times New Roman" w:hAnsi="Times New Roman"/>
          <w:sz w:val="28"/>
          <w:szCs w:val="28"/>
        </w:rPr>
        <w:t xml:space="preserve">: разноцветные шарики; султанчики; бумажные снежинки; вертушки - карандаши; колокольчики из фольги на ниточке, дудочки, шары для надувания, пузырьки, игры на воздушную струю; игры-упражнения: «Покатай карандаш», «Листья шелестят», «Загони мяч в ворота», «Ветряная мельница», «Подуй на одуванчик», «Насос»; Картотека дыхательных упражнений и т.п.;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шие психические функции</w:t>
      </w:r>
      <w:r>
        <w:rPr>
          <w:rFonts w:cs="Times New Roman" w:ascii="Times New Roman" w:hAnsi="Times New Roman"/>
          <w:sz w:val="28"/>
          <w:szCs w:val="28"/>
        </w:rPr>
        <w:t>: разрезные картинки, домино, «Четвертый лишний», «Цвет и форма», «Узнай по контуру» и др;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ематический слух</w:t>
      </w:r>
      <w:r>
        <w:rPr>
          <w:rFonts w:cs="Times New Roman" w:ascii="Times New Roman" w:hAnsi="Times New Roman"/>
          <w:sz w:val="28"/>
          <w:szCs w:val="28"/>
        </w:rPr>
        <w:t xml:space="preserve">: игры на дифференциацию звуков – например, «Игры с парными карточками» З.Т.Бобылевой;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копроизношение</w:t>
      </w:r>
      <w:r>
        <w:rPr>
          <w:rFonts w:cs="Times New Roman" w:ascii="Times New Roman" w:hAnsi="Times New Roman"/>
          <w:sz w:val="28"/>
          <w:szCs w:val="28"/>
        </w:rPr>
        <w:t xml:space="preserve">: альбомы по автоматизации звуков В.В. Коноваленко, С.В. Коноваленко; игровые упражнения Л.А. Комаровой; игры на автоматизацию звуков: «Логопедические лото», «Логопедическое домино», «Паровоз», «Подбери и назови» и т.д.);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коподражание:</w:t>
      </w:r>
      <w:r>
        <w:rPr>
          <w:rFonts w:cs="Times New Roman" w:ascii="Times New Roman" w:hAnsi="Times New Roman"/>
          <w:sz w:val="28"/>
          <w:szCs w:val="28"/>
        </w:rPr>
        <w:t xml:space="preserve"> шумовые инструменты; звуковые коробочки; детские музыкальные инструменты: рояль, гармошка, барабаны, дудочка, бубен, трещотка, колокольчики, погремушки; предметные, сюжетные картинки для высказывания звуков и их автоматизации; звуковички гласных и согласных звуков (домики для твердых и мягких звуков); индивидуальные пособия для звукобуквенного анализа; схемы слова; звуковые дорожки, звуковая лесенка; альбомы по слоговой структуре слова;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</w:rPr>
        <w:t xml:space="preserve">: картинки, отражающие изучаемую лексическую тему (сюжетная и предметные); развивающие пазлы, игры: лото, «Подбери пару», «Кто больше назовет», «Часть и целое» и др.;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мматический строй речи</w:t>
      </w:r>
      <w:r>
        <w:rPr>
          <w:rFonts w:cs="Times New Roman" w:ascii="Times New Roman" w:hAnsi="Times New Roman"/>
          <w:sz w:val="28"/>
          <w:szCs w:val="28"/>
        </w:rPr>
        <w:t xml:space="preserve">: игры Е.М. Карповой, Е.В. Соловьевой, В.В. Коноваленко, С.В. Коноваленко, игра «Чей хвост?», «Один — много», «Назови ласково», «Чего нет?» и др.;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язная речь</w:t>
      </w:r>
      <w:r>
        <w:rPr>
          <w:rFonts w:cs="Times New Roman" w:ascii="Times New Roman" w:hAnsi="Times New Roman"/>
          <w:sz w:val="28"/>
          <w:szCs w:val="28"/>
        </w:rPr>
        <w:t>: сюжетные картинки, «Угадай по описанию», «Когда это бывает?», «Играем в профессии», «Подскажи словечко», «Что с начало, что потом», «Разрезные картинки», «Составь рассказ», «Подбери слово к схеме», «Две сестренки»,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е виды театра; чистоговорки, стихи, потешки, скороговорки; библиотека детских книг и др.;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мота</w:t>
      </w:r>
      <w:r>
        <w:rPr>
          <w:rFonts w:cs="Times New Roman" w:ascii="Times New Roman" w:hAnsi="Times New Roman"/>
          <w:sz w:val="28"/>
          <w:szCs w:val="28"/>
        </w:rPr>
        <w:t>: схемы слов, предложений, игры: «Подбери слово к схеме», «Составь предложение по схеме», «Сложи слово», кроссворды, ребусы, магнитная доска; наборы магнитных букв; кассы букв и слогов; кубики «Азбука в картинках», «Учись читать», «Умные кубики», «Слоговые кубики»; альбомы на закрепление обобщающих понятий, на согласование существительных с числительными и прилагательными: «Одежда», «Фрукты», «Дикие животные», «Домашние животные», «Времена года», «Настроение человека», «Герои сказок»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;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матизация звуков:</w:t>
      </w:r>
      <w:r>
        <w:rPr>
          <w:rFonts w:cs="Times New Roman" w:ascii="Times New Roman" w:hAnsi="Times New Roman"/>
          <w:sz w:val="28"/>
          <w:szCs w:val="28"/>
        </w:rPr>
        <w:t xml:space="preserve"> мелкие игрушки; предметные картинки; сюжетные картинки; различные виды театров; альбомы на каждый звук; логопедические альбомы для автоматизации различных звуков; чистоговорки, стихи, потешки, скороговорки; схема характеристики звуков; схема слова.</w:t>
      </w:r>
    </w:p>
    <w:p>
      <w:pPr>
        <w:pStyle w:val="Normal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речевого уголка в соответствии с возрастными особенностями детей.</w:t>
      </w:r>
    </w:p>
    <w:p>
      <w:pPr>
        <w:pStyle w:val="Normal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-я младшая групп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Картинки по лексическим темам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аталог игр: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звуковой культуре речи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б) упражнений артикуляционной гимнастики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>в) упражнений дыхательной гимнастики;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г) пальчиковой гимнастике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Художественные произведения по программе и др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ловесные дидактические игры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Чистоговорки, стихи, потешки, поговорки, приговорки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редметные картинки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Различные виды театров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Картинки: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а) с изображением явлений природы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б) предметами домашнего обихода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в) основными частями транспорта (кабина, руль, окна, двери, колеса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г) изображением труда взрослых (повар готовит, няня убирает, мама шьет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д) с изображением размера, цвета, качества предметов (красный т.д., чистый-грязный, сладкий-горький, большой-маленький т.д.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е) с изображением действий (ложится спать, садится, одевается, гуляет, подметает, моет, гладит т.д.).</w:t>
      </w:r>
    </w:p>
    <w:p>
      <w:pPr>
        <w:pStyle w:val="Heading2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-я младшая групп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Картинки по лексическим темам (альбомы)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аталог игр: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звуковой культуре речи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б) упражнений артикуляционной гимнастики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в) упражнений дыхательной гимнастики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г) пальчиковой гимнастике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Художественные произведения по программе и др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ловесные дидактические игры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Чистоговорки, стихи, потешки, поговорки, приговорки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редметные и сюжетные картинки для составления описательных рассказов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Различные виды театров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Картинки: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а) с изображением характерных особенностей времен года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б) предметами домашнего обихода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в) деталями предметов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г) с изображением труда взрослых (повар готовит, няня убирает, мама шьет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д) с изображением размера, цвета, качества предметов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е) с изображением действий (ложится спать, садится, одевается, гуляет, подметает, моет, гладит т.д.).</w:t>
      </w:r>
    </w:p>
    <w:p>
      <w:pPr>
        <w:pStyle w:val="Heading2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редняя групп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Картинки по лексическим темам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аталог игр: 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звуковой культуре речи; 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пражнений артикуляционной гимнастики; 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упражнений дыхательной гимнастики; 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чиковой гимнастике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Художественные произведения по программе и др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ловесные дидактические игры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Чистоговорки, стихи, потешки, поговорки, приговорки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редметные и сюжетные картинки для составления описательных рассказов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Различные виды театров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Картинки: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а) с изображением явлений природы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б) предметами домашнего обихода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в) основными частями предметов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г) изображением труда взрослых (повар готовит, няня убирает, мама шьет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д) с изображением размера, цвета, качества предметов (красный т.д., чистый-грязный, сладкий-горький, большой-маленький т.д.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е) с изображением действий (ложится спать, садится, одевается, гуляет, подметает, моет, гладит т.д.).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ё) с изображением предметов во множественном числе (один стол – много столов, одна кукла – много кукол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ж) для согласования существительных с числительными (1-а груша, 2-е груши, 5 груш)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Зеркало или индивидуальные зеркала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аршая групп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Картинки по лексическим темам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аталог игр: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по звуковой культуре речи;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>б) упражнений артикуляционной гимнастики;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>в) упражнений дыхательной гимнастики;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г) пальчиковой гимнастике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) игр на развитие фонематического слуха (цветовые обозначения звуков)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Художественные произведения по программе и др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ловесные дидактические игры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Чистоговорки, стихи, потешки, поговорки, приговорки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Предметные, сюжетные картинки, серии сюжетных картин для составления рассказов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Картинки: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а) с изображением явлений природы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б) картинки с изображением профессий (каменщик, маляр, плотник, животновод, сельхоз работники, закройщик, швея, военный, врач, учитель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в) основными частями транспорта (кабина, руль, окна, двери, колеса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г) с изображением техники специального назначения (подъемный кран, экскаватор, трактор, панелевоз, снегоуборочная машина), электротехника (пылесос, овощерезка, электрическая мясорубка, миксер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д) с четко выраженными признаками предметов (светлый, темный, сладкий, кислый, горький, звонкий, чистый, грязный, прочный, хрупкий, большой и т.д.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е) с изображением действий (ложится спать, садится, одевается, гуляет, подметает, моет, гладит т.д.)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ж) с изображением синонимов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з) с изображением животных во множественном числе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>и) с изображением предметов во множественном числе (1-а груша, 2-е груши, 5 груш);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к) с изображением несклоняемых существительных (кофе, пальто, пианино, какао)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Зеркало или индивидуальные зеркала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готовительная групп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Картинки по лексическим темам.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аталог игр: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звуковой культуре речи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б) упражнений артикуляционной гимнастики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/>
      </w:pPr>
      <w:r>
        <w:rPr>
          <w:sz w:val="28"/>
          <w:szCs w:val="28"/>
        </w:rPr>
        <w:t xml:space="preserve">в) упражнений дыхательной гимнастики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альчиковой гимнастике; </w:t>
      </w:r>
    </w:p>
    <w:p>
      <w:pPr>
        <w:pStyle w:val="Style14"/>
        <w:shd w:fill="FFFFFF" w:val="clear"/>
        <w:spacing w:lineRule="atLeast" w:line="0" w:before="0" w:after="0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) игр на развитие фонематического слуха (цветовые обозначения звуков).</w:t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left="57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лько тогда, когда логосреда будет специально оформлена, когда она будет развиваться системно во всех видах деятельности и при участии всех специалистов ДОУ и родителей, только тогда вовлеченные в интересную для себя деятельность активизируются и дети, а, следовательно, будет лучше и качественнее результат работы по развитию речи детей дошкольного возраста.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идактический материал в речевом угол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подготовительной группе</w:t>
      </w:r>
    </w:p>
    <w:tbl>
      <w:tblPr>
        <w:tblW w:w="10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5"/>
        <w:gridCol w:w="3945"/>
        <w:gridCol w:w="3940"/>
      </w:tblGrid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и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дактические пособия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дактические игры </w:t>
            </w:r>
          </w:p>
        </w:tc>
      </w:tr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Закрепление правильного речевого выдоха и формирование умения контролировать силу и длительность воздушной струи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ыбки»; «Насекомые»; «Транспорт»; «Листочки»; «Бабочки»; «Волшебный пушок»; «Горка»; лабиринты; «Разноцветная поляна»; разноцветные шарики; султанчики; бумажные снежинки; вертушки — карандаши; колокольчики из фольги на ниточке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уря в стакане»; «Чей кораблик доберется быстрее»; «Загони мяч в ворота» и др. </w:t>
            </w:r>
          </w:p>
        </w:tc>
      </w:tr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Формирование фонематического восприятия и слуха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мовые инструменты; звуковые коробочки; детские музыкальные инструменты: рояль, гармошка, барабаны, дудочка, бубен, трещотка, колокольчики, погремушки; предметные, сюжетные картинки для высказывания звуков и их автоматизации; игры с парными карточками (звуки: Р, Л; С, 3, Ц; Ш, Ж, Щ); звуковички гласных и согласных звуков (домики для твердых и мягких звуков, картинки «камень», «вата»); индивидуальные пособия для звукобуквенного анализа; схемы слова; звуковые дорожки, звуковая лесенка; альбомы по слоговой структуре слова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обери букет»; «В мире животных и птиц»; «Делим слова на слоги»; «Фонематика»; «Найди себе пару»; «Найди, что звучит»; «Звуковое домино»; «Угадай, откуда идет звук»; «Разложи картинки»; «Повтори — не ошибись»; «Тихо — громко»; «Общий звук»; «Придумай слова со звуком»; «Испорченный телефон»; «Продавец и покупатель»; «Звуковые символы» и др. </w:t>
            </w:r>
          </w:p>
        </w:tc>
      </w:tr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азвитие артикуляционной моторики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картинки-опоры; артикуляционные уклады схемы; артикуляционная гимнастика в альбомах на определенный звук; схема характеристики артикуляции звуков; арти</w:t>
              <w:softHyphen/>
              <w:t xml:space="preserve">куляционная гимнастика в стихах и картинках; формы артикуляционной гимнастики для губ и языка в символах; альбомы с артикуляционной гимнастикой (авторы Т. А. Куликовская, Е. А. Пожиленко); схема для характеристики звука; ватные палочки, ватные диски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Закрепление навыков правильного звукопроизношения поставленных звуков (изолированно, в слогах, словах, в предложениях, в связной речи)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лкие игрушки; предметные картинки; сюжетные картинки; различные виды театров; альбомы на каждый звук; логопедические альбомы для автоматизации различных звуков (авторы О. И. Лазаренко, Л. А. Комарова); чистоговорки, стихи, потешки, скороговорки; схема характеристики звуков; схема слова; зеркала в ассортименте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о на звуки С, 3; Ж, Ш; Р, Л; «Говорим правильно»; «Логопедическое лото»; «Веселая гимнастика»; «Звуки, я вас различаю (Р, Л)» </w:t>
            </w:r>
          </w:p>
        </w:tc>
      </w:tr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Закрепление навыков, полученных на занятиях по обучению грамоте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ая доска; наборы магнитных букв; кассы букв и слогов; кубики «Азбука в картинках», «Учись читать», «Умные кубики», «Слоговые кубики» и т. д.; «Карусель» (учим буквы); карты для чтения; альбом «Изучаем буквы»; пособие «Говорящая азбука»; волшебный домик «Учимся читать»; «Букварь» Н. С. Жукова, «Живая азбука», «Чтение по сло</w:t>
              <w:softHyphen/>
              <w:t xml:space="preserve">гам», «Родная природа»; «Путешествие с буквами»; «Читаем с подсказками»; «Тексты с хвостами»; «Белоснежка» — читаем с подсказками; книжки-малышки и др.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азови, прочитай, проверь»; «Научись читать»; «Я учу буквы»; «Найди букву»; «Готов ли ты к школе?»; «Слоговое лото»; «Волшебная тесьма»; «Найди место звука в слове»; «Прочитай по первым звукам»; «Слоговая копилка» и др.; серия «Умные игры», ребусы </w:t>
            </w:r>
          </w:p>
        </w:tc>
      </w:tr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Активизация словаря, обобщающих понятий и лексико-грамматических категорий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ные картинки по лексическим темам; «Большие и маленькие» (употребление в уменьшительно-ласкательной форме)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Что из чего сделано»; «Прогноз погоды»; «Одень куклу»; «В мире животных»; «Детский компьютер» и др. </w:t>
            </w:r>
          </w:p>
        </w:tc>
      </w:tr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Развитие связной речи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ии сюжетных картинок «Истории в картинках»; разные виды театра; чистоговорки, стихи, потешки, скороговорки; библиотека детских книг и др.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-самоделки «Составь рассказ по картинкам» («Ястреб и курица», «Два козлика» и др.) </w:t>
            </w:r>
          </w:p>
        </w:tc>
      </w:tr>
      <w:tr>
        <w:trPr/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Развитие мелкой моторики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хой бассейн; массажные валики, мячики, прищепки, трафареты; пальчиковые игры (схемы-памятки по лексическим темам); «Мир твоих фантазий» (различный материал для составления букв) 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ы на штриховку; «Рисуем по клеточкам»; мозаики; игры-шнуровки и др. </w:t>
            </w:r>
          </w:p>
        </w:tc>
      </w:tr>
    </w:tbl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2</w:t>
      </w:r>
    </w:p>
    <w:p>
      <w:pPr>
        <w:pStyle w:val="Normal"/>
        <w:spacing w:lineRule="atLeast" w:line="0" w:before="0" w:after="0"/>
        <w:ind w:left="57" w:firstLine="284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пособие "Речевой куб"</w:t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м материалом для речевого уголка может быть игровое пособие "Речевой куб", разработанное в МДОУ "Центр развития ребенка — детский сад № 2". 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ее о работе с «Речевывми кубами» можно узнать в журнале «Справочник старшего воспитателя дошкольного учреждения» №1 январь 2010 года.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представляет собой кубы разного размера, изготовлен</w:t>
        <w:softHyphen/>
        <w:t>ные из легких материалов (картон, пластмасса, поролон, ткань, пено</w:t>
        <w:softHyphen/>
        <w:t>пласт). На каждой грани куба расположены прозрачные карманы, предназначенные для сменного речевого материала. Данный матери</w:t>
        <w:softHyphen/>
        <w:t>ал используется при выполнении артикуляционных упражнений, для развития у детей общей и тонкой моторики, лексико-грамматического строя и связной речи. Он меняется воспитателем по мере усвоения детьми различных тем.</w:t>
      </w:r>
    </w:p>
    <w:p>
      <w:pPr>
        <w:pStyle w:val="Normal"/>
        <w:spacing w:lineRule="atLeast" w:line="0" w:before="0" w:after="0"/>
        <w:ind w:left="5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дети играют с кубами в свободное время, закреп</w:t>
        <w:softHyphen/>
        <w:t>ляя материал, отработанный на непосредственно образовательной деятельности. Играя, дошкольники подбрасывают куб и выполняют то задание, которое выпало на грань куба.</w:t>
        <w:br/>
        <w:t xml:space="preserve">Каждый куб имеет свое название, отражающее цели его (куба) использования. </w:t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47:00Z</dcterms:created>
  <dc:creator>Методист</dc:creator>
  <dc:description/>
  <cp:keywords/>
  <dc:language>en-US</dc:language>
  <cp:lastModifiedBy>Шишкина</cp:lastModifiedBy>
  <dcterms:modified xsi:type="dcterms:W3CDTF">2015-03-16T12:12:00Z</dcterms:modified>
  <cp:revision>11</cp:revision>
  <dc:subject/>
  <dc:title/>
</cp:coreProperties>
</file>