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Candara" w:ascii="Candara" w:hAnsi="Candara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Значение </w:t>
      </w:r>
      <w:r>
        <w:rPr>
          <w:rFonts w:cs="Candara" w:ascii="Candara" w:hAnsi="Candara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потешек</w:t>
      </w:r>
      <w:r>
        <w:rPr>
          <w:rFonts w:cs="Candara" w:ascii="Candara" w:hAnsi="Candara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ля детей младшего дошкольного возраста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jc w:val="center"/>
        <w:rPr>
          <w:rStyle w:val="StrongEmphasis"/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тешка – жанр устного народного творчества.</w:t>
      </w:r>
    </w:p>
    <w:p>
      <w:pPr>
        <w:pStyle w:val="TextBody"/>
        <w:pBdr/>
        <w:spacing w:lineRule="atLeast" w:line="240" w:before="0" w:after="0"/>
        <w:rPr>
          <w:rStyle w:val="StrongEmphasis"/>
          <w:rFonts w:ascii="Candara" w:hAnsi="Candara" w:cs="Candara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тешка  развлекает и развивает малыша. Она учит маленького ребенка понимать человеческую речь и выполнять различные движения, которым руководит слово. Слово в потешке неразрывно связано с жестом. </w:t>
        <w:br/>
        <w:t>Оно является главным и ведет за собой жест.</w:t>
      </w:r>
    </w:p>
    <w:p>
      <w:pPr>
        <w:pStyle w:val="TextBody"/>
        <w:pBdr/>
        <w:spacing w:lineRule="atLeast" w:line="240" w:before="0" w:after="0"/>
        <w:rPr>
          <w:rStyle w:val="StrongEmphasis"/>
          <w:rFonts w:ascii="Candara" w:hAnsi="Candara" w:cs="Candara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Candara" w:ascii="Candara" w:hAnsi="Candara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тешки всегда забавны и лаконичны. Они отлично развивают речевой слух ребенка: умение слушать, различать звуки, близкие по звучанию, ритмичность и плавность речи, ее интонацию и выразительность,</w:t>
        <w:br/>
        <w:t>улавливать повышение и понижение голоса.</w:t>
      </w:r>
    </w:p>
    <w:p>
      <w:pPr>
        <w:pStyle w:val="TextBody"/>
        <w:pBdr/>
        <w:spacing w:lineRule="atLeast" w:line="240" w:before="0" w:after="0"/>
        <w:rPr>
          <w:rFonts w:ascii="Candara" w:hAnsi="Candara" w:cs="Candara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Style w:val="StrongEmphasis"/>
          <w:rFonts w:cs="Candara" w:ascii="Candara" w:hAnsi="Candara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тешки всегда помогают родителям в воспитании ребенка. Если ребенок упрямится и не хочет что-то делать, потешка очень выручает в таких случаях. </w:t>
      </w:r>
    </w:p>
    <w:p>
      <w:pPr>
        <w:pStyle w:val="TextBody"/>
        <w:jc w:val="center"/>
        <w:rPr>
          <w:rFonts w:ascii="Candara" w:hAnsi="Candara" w:cs="Candara"/>
          <w:b/>
          <w:b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cs="Candara" w:ascii="Candara" w:hAnsi="Candara"/>
          <w:b/>
          <w:i w:val="false"/>
          <w:caps w:val="false"/>
          <w:smallCaps w:val="false"/>
          <w:color w:val="FF0000"/>
          <w:spacing w:val="0"/>
          <w:sz w:val="28"/>
          <w:szCs w:val="28"/>
        </w:rPr>
      </w:r>
    </w:p>
    <w:p>
      <w:pPr>
        <w:pStyle w:val="TextBody"/>
        <w:jc w:val="center"/>
        <w:rPr>
          <w:rFonts w:ascii="Candara" w:hAnsi="Candara" w:cs="Candara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шёл котик на торжок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упил котик пирожок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шёл котик на улочку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упил котик булочку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ому ли есть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ибо Бореньке снесть?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Я и сам укушу,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 и Бореньке снесу.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*  *  *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ики, чики, кички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рёзовы лычки!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етели две птички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бой невелички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они летели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люди глядели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они садились,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люди дивились.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*  *  *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арашеньки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утороженьки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 лесам ходили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 дворам бродили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скрипочку играли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аню потешали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совища из лесища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лазищами хлоп-хлоп!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козлище из хлевища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жищами топ-топ!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*  *  *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 козёл Стрекозёл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-то умный был: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 и по воду ходил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 и тесто месил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 и печку топил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ворогом лепёшки смазывал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сни пел и сказки сказывал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сни, сказки, небылицы, небывальщины,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бывальщины да неслыхальщины.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*  *  *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нь, тень, потетень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огороде-то плетень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избе печка топится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абушка торопится: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а репу печёт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 тарелочкам кладёт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т к тарелке – скок!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бе нос обжёг.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*  *  *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и уточки с утра – 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я-кря-кря! Кря-кря-кря!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и гуси у пруда –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а-га-га! Га-га-га!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индюк среди двора –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ал-бал-бал! Балды-балда!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и гуленьки вверху –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рру-груу-у, грру-у, грру-у!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и курочки в окно –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ко-кко-кко! Ко-ко-ко-ко!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как Петя-петушок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нним-рано поутру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м споёт ку-ка-ре-ку!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*  *  * 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идит белка на тележке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даёт она орешки: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исичке-сестричке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робью, синичке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ишке толстопятому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иньке усатому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му в платок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му в зобок,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му в лапочку. 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*  *  *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идит, сидит зайка, 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идит зайка серый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 кустом, под кустом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хотнички едут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дут, скачут в поле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 пустом, во пустом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идит, сидит зайка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идит зайка белый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шки жмёт, ушки жмёт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хотнички едут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дут-скачут в поле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мимолёт, вмимолёт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Вы, охотнички, скачите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мой хвостик поглядите: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не ваш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ушёл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, охотнички, скачите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еня, зайку, не ищите!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не ваш,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ушёл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*  *  *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иха под ёлкой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етёт метёлкой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шка лыки дерёт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ту лапотки плетёт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 болоту босиком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улик ходит с посошком.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*  *  *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ожья коровка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ёрная головка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ети-лети за море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м тепленько,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десь холоденько.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*  *  *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д хотел уху сварить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д пошёл ершей ловить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за дедом кот Лаврентий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 котом петух Терентий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щат удочки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доль по улочке.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ду одному невмочь.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до старому помочь.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*  *  *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Курочка-рябушечка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уда ты пошла?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На речку.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Курочка-рябушечка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чем ты пошла?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За водичкой.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Курочка-рябушечка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чем тебе водичка?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Цыпляток поить.</w:t>
      </w:r>
    </w:p>
    <w:p>
      <w:pPr>
        <w:pStyle w:val="TextBody"/>
        <w:jc w:val="center"/>
        <w:rPr>
          <w:rFonts w:ascii="Candara" w:hAnsi="Candara" w:cs="Candara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Курочка-рябушечка,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caps w:val="false"/>
          <w:smallCaps w:val="false"/>
          <w:color w:val="000000"/>
          <w:spacing w:val="0"/>
          <w:sz w:val="28"/>
          <w:szCs w:val="28"/>
        </w:rPr>
        <w:t>  </w:t>
      </w: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цыплятки просят пить?</w:t>
      </w:r>
    </w:p>
    <w:p>
      <w:pPr>
        <w:pStyle w:val="TextBody"/>
        <w:numPr>
          <w:ilvl w:val="0"/>
          <w:numId w:val="1"/>
        </w:numPr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и-пи-пи, пи-пи-пи!</w:t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jc w:val="center"/>
        <w:rPr>
          <w:rFonts w:ascii="Candara" w:hAnsi="Candara" w:cs="Candar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Candara" w:ascii="Candara" w:hAnsi="Candara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ListParagraph"/>
        <w:spacing w:lineRule="atLeast" w:line="100" w:before="0" w:after="120"/>
        <w:jc w:val="right"/>
        <w:rPr/>
      </w:pPr>
      <w:r>
        <w:rPr>
          <w:rFonts w:cs="Candara" w:ascii="Candara" w:hAnsi="Candara"/>
          <w:b w:val="false"/>
          <w:bCs w:val="false"/>
          <w:i/>
          <w:sz w:val="28"/>
          <w:szCs w:val="28"/>
        </w:rPr>
        <w:t xml:space="preserve">Материал подготовила </w:t>
      </w:r>
      <w:r>
        <w:rPr>
          <w:rFonts w:cs="Candara" w:ascii="Candara" w:hAnsi="Candara"/>
          <w:b w:val="false"/>
          <w:bCs w:val="false"/>
          <w:i/>
          <w:sz w:val="28"/>
          <w:szCs w:val="28"/>
          <w:lang w:val="en-US"/>
        </w:rPr>
        <w:t xml:space="preserve">A.A. </w:t>
      </w:r>
      <w:r>
        <w:rPr>
          <w:rFonts w:cs="Candara" w:ascii="Candara" w:hAnsi="Candara"/>
          <w:b w:val="false"/>
          <w:bCs w:val="false"/>
          <w:i/>
          <w:sz w:val="28"/>
          <w:szCs w:val="28"/>
          <w:lang w:val="ru-RU"/>
        </w:rPr>
        <w:t>Молотовщико</w:t>
      </w:r>
      <w:r>
        <w:rPr>
          <w:rFonts w:cs="Candara" w:ascii="Candara" w:hAnsi="Candara"/>
          <w:b w:val="false"/>
          <w:bCs w:val="false"/>
          <w:i/>
          <w:sz w:val="28"/>
          <w:szCs w:val="28"/>
        </w:rPr>
        <w:t>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ndar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8:15:52Z</dcterms:created>
  <dc:creator/>
  <dc:description/>
  <dc:language>en-US</dc:language>
  <cp:lastModifiedBy/>
  <cp:revision>0</cp:revision>
  <dc:subject/>
  <dc:title/>
</cp:coreProperties>
</file>