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. Наклонение. Чередование корней с Е-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наклонения глагол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жите об условном наклонени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постоянные признаки глагол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непостоянные признаки глагол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разбор предложения и морфологический разбор глаго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чел очень скоро исчезла бы гречневая каш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…стящий, заж…гать, выт…реть, изм…рять, забл…стели, разб…раться, выд…рать, разж…гать, бл..стеть, бл…стать, изб…рать, ст…лить, сж…гать, разд…р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. Наклонение. Чередование корней с Е-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наклонения глагола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вительное, условное, повелительно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жите об условном наклонении: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условном наклонении обозначают нереальное действие, но возможное при определённых условиях, желательное. Форма условного наклонения образуется так: глагол прошедшего времени + частица бы. Изменяются по родам (в ед.ч) и числа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постоянные признаки глагола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ность, переходность, спряжение, вид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непостоянные признаки глагола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наклонение, род, число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разбор предложения и морфологический разбор глагола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4"/>
          <w:szCs w:val="24"/>
          <w:u w:val="dash"/>
        </w:rPr>
        <w:t>Без пч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Dash"/>
        </w:rPr>
        <w:t>очень скор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>исчезла 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wave"/>
        </w:rPr>
        <w:t>гречне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ш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Исчезла (бы) – глагол, обозначает нереальное действие предмета.</w:t>
      </w:r>
    </w:p>
    <w:p>
      <w:pPr>
        <w:pStyle w:val="Style15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Морфологические призна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Постоянные признаки:</w:t>
      </w:r>
    </w:p>
    <w:p>
      <w:pPr>
        <w:pStyle w:val="Normal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ов.в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ереход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возврат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 сп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Непостоянные признаки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ловное наклонение</w:t>
      </w:r>
    </w:p>
    <w:p>
      <w:pPr>
        <w:pStyle w:val="Normal"/>
        <w:spacing w:lineRule="auto" w:line="240" w:before="0" w:after="0"/>
        <w:ind w:left="19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рошед.вр.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.ч</w:t>
      </w:r>
    </w:p>
    <w:p>
      <w:pPr>
        <w:pStyle w:val="Style15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.р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 xml:space="preserve">Синтаксическая роль: </w:t>
      </w:r>
      <w:r>
        <w:rPr>
          <w:rFonts w:cs="Times New Roman" w:ascii="Times New Roman" w:hAnsi="Times New Roman"/>
          <w:sz w:val="24"/>
          <w:szCs w:val="24"/>
        </w:rPr>
        <w:t>сказуемое</w:t>
      </w:r>
    </w:p>
    <w:p>
      <w:pPr>
        <w:pStyle w:val="Style15"/>
        <w:spacing w:lineRule="auto" w:line="240" w:before="0" w:after="0"/>
        <w:ind w:left="18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щий, зажИгать, вытЕреть, измЕрять, заблЕстели, разбИраться, выдИрать, разжИгать, бл.Естеть, блИстать, избИрать, стЕлить, сжИгать, раздИр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2:47:00Z</dcterms:created>
  <dc:creator>Admin</dc:creator>
  <dc:description/>
  <cp:keywords/>
  <dc:language>en-US</dc:language>
  <cp:lastModifiedBy>Admin</cp:lastModifiedBy>
  <dcterms:modified xsi:type="dcterms:W3CDTF">2015-04-07T22:47:00Z</dcterms:modified>
  <cp:revision>2</cp:revision>
  <dc:subject/>
  <dc:title/>
</cp:coreProperties>
</file>