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РАБОТЫ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ДОРОВЬЕСБЕРЕЖЕНИЮ В НАЧАЛЬНОЙ ШКОЛЕ</w:t>
      </w:r>
    </w:p>
    <w:p>
      <w:pPr>
        <w:pStyle w:val="Normal"/>
        <w:spacing w:lineRule="auto" w:line="36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колова Светлана Николае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ГБОУ  школа №489 Московского района г. Санкт-Петербурга</w:t>
      </w:r>
    </w:p>
    <w:p>
      <w:pPr>
        <w:pStyle w:val="Normal"/>
        <w:spacing w:lineRule="auto" w:line="360"/>
        <w:ind w:left="-9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детей – это понятие, в которое заложено наше будущее. Хорошее здоровье – основное условие для выполнения человеком его биологических и социальных функций, фундамент самореализации личности.</w:t>
      </w:r>
    </w:p>
    <w:p>
      <w:pPr>
        <w:pStyle w:val="Normal"/>
        <w:spacing w:lineRule="auto" w:line="360"/>
        <w:ind w:left="-9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раннего детства необходимо воспитывать у детей уважительное отношение к своему здоровью. Ни для кого не секрет, что в течение последних лет состояние здоровья детей ухудшается. Дети, поступающие в первый класс, уже имеют отклонения физического здоровья. Поэтому, воспитание здорового образа жизни – одна из приоритетных задач воспитания.</w:t>
      </w:r>
    </w:p>
    <w:p>
      <w:pPr>
        <w:pStyle w:val="Normal"/>
        <w:spacing w:lineRule="auto" w:line="360"/>
        <w:ind w:left="-9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собственный педагогический опыт, я выделяю следующие критерии здоровьесбережения:  соблюдение санитарно-гигиенических норм,</w:t>
      </w:r>
    </w:p>
    <w:p>
      <w:pPr>
        <w:pStyle w:val="Normal"/>
        <w:spacing w:lineRule="auto" w:line="360"/>
        <w:ind w:left="-99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физкультурных минуток, динамических пауз, частая смена видов учебной деятельности,  правильная посадка учащихся за столом, благоприятный психологический климат.</w:t>
      </w:r>
    </w:p>
    <w:p>
      <w:pPr>
        <w:pStyle w:val="Normal"/>
        <w:spacing w:lineRule="auto" w:line="360"/>
        <w:ind w:left="-9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школе разработана и реализуется воспитательная программа</w:t>
      </w:r>
    </w:p>
    <w:p>
      <w:pPr>
        <w:pStyle w:val="Normal"/>
        <w:spacing w:lineRule="auto" w:line="360"/>
        <w:ind w:left="-9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Ученик и его здоровье», которая охватывает все ступени обучения, в том числе и начальные классы.</w:t>
      </w:r>
    </w:p>
    <w:p>
      <w:pPr>
        <w:pStyle w:val="Normal"/>
        <w:spacing w:lineRule="auto" w:line="360"/>
        <w:ind w:left="-9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детей в первый класс, перед учителем встаёт проблема: как обучать детей, не нанося вреда их здоровью? Я считаю, что одним из секретов хорошего самочувствия обучающихся и их высокой активности в учебном процессе является применение игровых оздоровительных технологий обучения.</w:t>
      </w:r>
    </w:p>
    <w:p>
      <w:pPr>
        <w:pStyle w:val="Normal"/>
        <w:spacing w:lineRule="auto" w:line="360"/>
        <w:ind w:left="-99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м родительском собрании провожу анкетирование по состоянию здоровья детей с целью индивидуального подхода к ученикам в процессе обучения.      Объясняю родителям, что их неоправданное ожидание успехов ребёнка приводят к нервным потрясениям, стрессам. А это приводит к тому, что у ребёнка пропадает желание учиться.</w:t>
      </w:r>
    </w:p>
    <w:p>
      <w:pPr>
        <w:pStyle w:val="Normal"/>
        <w:spacing w:lineRule="auto" w:line="360"/>
        <w:ind w:left="-9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часть своего пребывания в школе ученик проводит на уроке. Начало школьного обучения связано не только с изменениями уклада жизни детей, но и резким увеличением нагрузок на отдельные органы ребёнка. Из всех нагрузок, с которыми ребёнок встречается в школе, наиболее утомительной является нагрузка, связанная с необходимостью поддержания рабочей позы. Поэтому я не требую от учащихся сохранения неподвижного положения тела в течение урока.   Лучшими методами сохранения работоспособности на уроках является смена форм деятельности ученика.</w:t>
      </w:r>
    </w:p>
    <w:p>
      <w:pPr>
        <w:pStyle w:val="Normal"/>
        <w:spacing w:lineRule="auto" w:line="360"/>
        <w:ind w:left="-9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в начальной школе широко использую весёлые физкультминутки в стихотворной форме, когда двигательные упражнения сопровождаются хоровым произношением четверостиший. Физкультурные минутки применяю на разных этапах урока для тренировки и разминки определённых частей тела и органов.</w:t>
      </w:r>
    </w:p>
    <w:p>
      <w:pPr>
        <w:pStyle w:val="Normal"/>
        <w:spacing w:lineRule="auto" w:line="360"/>
        <w:ind w:left="-9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значимость в плане здоровьесбережения отвожу созданию благоприятного психологического климата на уроке, что позволяет решить сразу несколько проблем. С одной стороны, снимает напряжение, утомление учащихся, а с другой, появляется стимул для развития творческих возможностей ребёнка. Созданием доброжелательной обстановки на уроке, внимание к каждому высказанному мнению ребёнка, тактичное исправление ошибок, поощрение активности на уроке, уместная шутка, юмор, позволяют мне «зажечь» огонёк в глазах каждого моего ученика, так как если урок проходит без стресса, то он обеспечивает хорошее усвоение учебного материала.</w:t>
      </w:r>
    </w:p>
    <w:p>
      <w:pPr>
        <w:pStyle w:val="Normal"/>
        <w:spacing w:lineRule="auto" w:line="360"/>
        <w:ind w:left="-9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а уроках информационно-коммуникационных технологий вносит в урок элемент оживления, побуждает к обсуждению, к активной мыслительной деятельности. Применение на уроках различных технологий способствует обеспечению наиболее комфортных условий каждому ученику, позволяет учесть индивидуальные особенности каждого ребёнка.</w:t>
      </w:r>
    </w:p>
    <w:p>
      <w:pPr>
        <w:pStyle w:val="Normal"/>
        <w:spacing w:lineRule="auto" w:line="360" w:before="0" w:after="200"/>
        <w:ind w:left="-99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ы  научим детей с самого раннего возраста ценить, беречь и укреплять своё здоровье, если мы будем личным примером демонстрировать здоровый образ жизни, то только в этом случае можно надеяться, что будущее поколение будет более здорово и развито не только личностно, интеллектуально, духовно, но и физическ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39:00Z</dcterms:created>
  <dc:creator>Tol</dc:creator>
  <dc:description/>
  <cp:keywords/>
  <dc:language>en-US</dc:language>
  <cp:lastModifiedBy>Sokolova</cp:lastModifiedBy>
  <dcterms:modified xsi:type="dcterms:W3CDTF">2015-04-09T10:07:00Z</dcterms:modified>
  <cp:revision>2</cp:revision>
  <dc:subject/>
  <dc:title/>
</cp:coreProperties>
</file>