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Разработка детского проект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Моя семь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старшей групп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л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лохова Наталья Алексе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БОУ ООШ с.Новопавловк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-Детский сад 8 Золотой петушок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ая карт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олное название проекта : «Моя семья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Автор проекта : Булохова Наталья Алексеевн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Руководитель проекта : Булохова Наталья Алексеевн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адры : воспитатель, музыкальный руководител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Район, город, представивший проект : Самарская область, Большеглушицкий район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Адрес организации : Самарская область , Большеглушицкий район , с.Новопавловка, улица Советская, 54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Телефон : 8(846)7367543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Вид, тип : краткосрочный, информационный практико-ориентированный.</w:t>
      </w:r>
    </w:p>
    <w:p>
      <w:pPr>
        <w:pStyle w:val="Normal"/>
        <w:spacing w:lineRule="auto" w:line="36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Цель, направление деятельности проекта : формировать у детей представление о семье, как о людях, которые живут вместе, любят друг друга, заботятся друг о друге.</w:t>
      </w:r>
    </w:p>
    <w:p>
      <w:pPr>
        <w:pStyle w:val="Normal"/>
        <w:spacing w:lineRule="auto" w:line="36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Краткое содержание проекта : беседы, индивидуальная работа, игры, разучивание пословиц, поговорок, просмотр мультфильмов, чтение художественной литературы, составление генеалогического древа  «Моя семья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Место проведения: групповая комната, музыкальный за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Сроки проведения: 09.04-13.04.2012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Количество участников проекта : 20 детей , 18 родителей, 2 воспитател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Возраст детей: 5-6 л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Форма проведения: фронтальны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Ожидаемый результат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у детей интереса к своей семье,  сохранению семейных традиций и обычаев, воспитание уважения к членам своей семь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репление детско – родительских отношен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формированность духовно-нравственного отношения и чувства сопричастности к семье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а: к сожалению, результаты диагностики показывают, что у детей отсутствуют правильные представления о понятиях «семья», «члены семьи», наблюдаются неточные знания истории своего рода и семьи. В семьях не сформированы представления о положительных и отрицательных поступках,  родители не всегда выслушивают мнение детей, отсутствует доверие и уважение между членами семьи. Многие дети не могут охарактеризовать значимость семьи для человека. Необходимость создания и реализации  проекта «Моя семья» была обусловлена выше перечисленными  факторами. 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: 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огатить знания детей о своей семье;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у детей интерес к своей семье,  сохранению семейных традиций и обычаев;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ать уважение к членам своей семьи;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пражнять детей в проявлении сострадания, заботливости, внимательности к родным и близким;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активному вовлечению родителей в совместную деятельность с ребенком в условиях семьи и детского сада.</w:t>
      </w:r>
    </w:p>
    <w:p>
      <w:pPr>
        <w:pStyle w:val="Normal"/>
        <w:spacing w:lineRule="auto" w:line="360" w:before="90" w:after="9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езентации: презентация генеалогического древа «Моя семья»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36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835"/>
        <w:gridCol w:w="1276"/>
        <w:gridCol w:w="992"/>
        <w:gridCol w:w="2126"/>
      </w:tblGrid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 в режи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проведения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 на темы «Что такое семья», «Генеалогическое древо»,  «Традиции моей семьи», «Забота о ближних».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ние картин: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 Сорокина «Семья»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.Кугач «В субботу»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детьми и родителями: разъяснение о способах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авления генеалогического древа и краткого рассказа для презентации «Моя семь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огатить знания детей о семье,  семейных традициях и обычаях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сширить представления детей о своих родственниках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оспитать уважение к членам семь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упражнять детей в умении рассказывать о своих впечатлениях связно, последовательно, грамотно, используя сложные предложения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вершенствовать диалогическую форму речи дете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огащать словарный запас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.04-13.0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.0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ч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 комна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 комна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художественной литературы на тему «Семья»: сказки «Сестрица Алёнушка и братец Иванушка», «Гуси – лебеди», «Кукушка»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чивание песни «Что такое семья?» Музыка и слова Е. Гомоновой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ние фотографий членов семьи «Семейный альбом»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 «Дом для моей семьи»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южетно-ролевые игры: «Семья», «Встречаем гостей», «Дочки-матери»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чивание пословиц и поговорок о семье.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мультфильмов «Маша больше не лентяйка»,  «В яранге горит огонь», «Непослушный медвежонок», «Разноцветная семейка», «Мама для мамонтё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формирование представлений о нравственных чувствах и эмоциях (любовь, долг и ответственность, стыд, совесть), о добром и заботливом отношении к матери, брату, сестре, умения выполнять семейные обязанности. </w:t>
            </w:r>
          </w:p>
          <w:p>
            <w:pPr>
              <w:pStyle w:val="Normal"/>
              <w:shd w:fill="FFFFFF" w:val="clear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звивать способность восприятия музыки; расширить представление детей о значимости семьи.</w:t>
            </w:r>
          </w:p>
          <w:p>
            <w:pPr>
              <w:pStyle w:val="Normal"/>
              <w:shd w:fill="FFFFFF" w:val="clear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звивать умения составлять по  фотографии рассказ о своей семье;</w:t>
            </w:r>
          </w:p>
          <w:p>
            <w:pPr>
              <w:pStyle w:val="Normal"/>
              <w:spacing w:lineRule="auto" w:line="36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ызывать желание поделиться мыслями, чувствами о своей семье;</w:t>
            </w:r>
          </w:p>
          <w:p>
            <w:pPr>
              <w:pStyle w:val="Normal"/>
              <w:spacing w:lineRule="auto" w:line="360" w:before="150" w:after="15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чувство гордости за свою семью.</w:t>
            </w:r>
          </w:p>
          <w:p>
            <w:pPr>
              <w:pStyle w:val="Normal"/>
              <w:spacing w:lineRule="auto" w:line="36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ить представления детей об окружающем мире;</w:t>
            </w:r>
          </w:p>
          <w:p>
            <w:pPr>
              <w:pStyle w:val="Normal"/>
              <w:spacing w:lineRule="auto" w:line="36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звитие творческих способностей.</w:t>
            </w:r>
          </w:p>
          <w:p>
            <w:pPr>
              <w:pStyle w:val="Normal"/>
              <w:spacing w:lineRule="auto" w:line="36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формирование понятия «семья»;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оспитывать дружеские взаимоотношения;</w:t>
            </w:r>
          </w:p>
          <w:p>
            <w:pPr>
              <w:pStyle w:val="Normal"/>
              <w:spacing w:lineRule="auto" w:line="360" w:before="280" w:after="280"/>
              <w:ind w:left="90" w:right="10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огащать и активизировать словарный запас детей;</w:t>
            </w:r>
          </w:p>
          <w:p>
            <w:pPr>
              <w:pStyle w:val="Normal"/>
              <w:spacing w:lineRule="auto" w:line="360" w:before="280" w:after="280"/>
              <w:ind w:left="90" w:right="10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развивать навыки творческого рассказывания, навыки связной речи. </w:t>
            </w:r>
          </w:p>
          <w:p>
            <w:pPr>
              <w:pStyle w:val="Normal"/>
              <w:spacing w:lineRule="auto" w:line="360" w:before="280" w:after="28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формировать умение понимать идею мультфильма,     передавать его содержание через беседу;  передавать  в речи свои впечатления, своё отношение к героям, эмоционально окрашивать речь;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звивать произвольное внимание, слуховую память, связную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04-13.0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.0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0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0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.04-13.0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.0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-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че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ул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ч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 комна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й за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 комна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 комна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о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 комна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й зал</w:t>
            </w:r>
          </w:p>
        </w:tc>
      </w:tr>
      <w:tr>
        <w:trPr>
          <w:trHeight w:val="10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йная презентация генеалогического древа «Моя семья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крепить представления детей о своих родственниках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звивать умение самостоятельного и совместного  выступления перед аудитори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й зал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44:00Z</dcterms:created>
  <dc:creator>1</dc:creator>
  <dc:description/>
  <dc:language>en-US</dc:language>
  <cp:lastModifiedBy>1</cp:lastModifiedBy>
  <dcterms:modified xsi:type="dcterms:W3CDTF">2015-04-20T14:47:00Z</dcterms:modified>
  <cp:revision>2</cp:revision>
  <dc:subject/>
  <dc:title/>
</cp:coreProperties>
</file>