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 Black" w:hAnsi="Arial Black" w:cs="Arial Black"/>
          <w:bCs/>
          <w:kern w:val="2"/>
          <w:sz w:val="32"/>
          <w:szCs w:val="32"/>
        </w:rPr>
      </w:pPr>
      <w:r>
        <w:rPr>
          <w:rFonts w:cs="Arial Black" w:ascii="Arial Black" w:hAnsi="Arial Black"/>
          <w:bCs/>
          <w:kern w:val="2"/>
          <w:sz w:val="32"/>
          <w:szCs w:val="32"/>
        </w:rPr>
        <w:t xml:space="preserve">Речь воспитателя - основной источник речевого развития дете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 Black" w:ascii="Arial Black" w:hAnsi="Arial Black"/>
          <w:bCs/>
          <w:kern w:val="2"/>
          <w:sz w:val="32"/>
          <w:szCs w:val="32"/>
        </w:rPr>
        <w:t>Требования к культуре речи воспитателя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 Black" w:hAnsi="Arial Black" w:cs="Arial Black"/>
          <w:bCs/>
          <w:kern w:val="2"/>
          <w:sz w:val="24"/>
          <w:szCs w:val="24"/>
        </w:rPr>
      </w:pPr>
      <w:r>
        <w:rPr>
          <w:rFonts w:cs="Arial Black" w:ascii="Arial Black" w:hAnsi="Arial Black"/>
          <w:bCs/>
          <w:kern w:val="2"/>
          <w:sz w:val="24"/>
          <w:szCs w:val="24"/>
        </w:rPr>
        <w:t>Старший воспитатель ГОУ д/с № 1125 А.А. Лы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 Алексеева отмечает, что, подражая взрослым, ребенок перенимает «не только все тонкости произношения, словоупотребления, построения фраз, но также и те несовершенства и ошибки, которые встречаются в их речи»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к речи педагога дошкольной организации сегодня предъявляются высокие требования, и проблема повышения культуры речи воспитателя рассматривается в контексте повышения качества дошкольного образовани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ечевого развития дошкольника зависит от качества речи педагогов и от речевой среды, которую они создают в дошкольной организации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исследователи, как А.И. Максаков, Е.И. Тихеева, Е.А. Флерина, уделяли особое внимание созданию развивающей речевой среды в детском саду как фактору развития речи детей. По их мнению, дошкольным работникам должно быть вменено в обязанность создать такую обстановку, внутри которой «речь детей могла бы развиваться правильно и беспрепятственн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культура речи?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й речи называют ее правильность, т. е. соответствие нормам орфоэпии, грамматики, лексики, стилистики, правописания, установленным традициям для литератур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культурой речи — значит не только понимать значение всех элементов языка (слов, корней, приставок, суффиксов, окончаний, различных типов предложений, интонации), но и помнить, как принято ими пользоваться в литературно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каждого отдельного человека зависит от того, насколько развито у него чувство языка, или языковое чутье.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сшей культурой</w:t>
        </w:r>
      </w:hyperlink>
      <w:r>
        <w:rPr>
          <w:rFonts w:cs="Times New Roman" w:ascii="Times New Roman" w:hAnsi="Times New Roman"/>
          <w:sz w:val="28"/>
          <w:szCs w:val="28"/>
        </w:rPr>
        <w:t> речи называют обладание чувством стиля. Поэтому педагоги должны иметь хотя бы общее представление о стилях литературного языка, т. е. о том, что люди дифференцируют свою речь в зависимости от того, где, с кем и о чем они говор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общается с близкими, знакомыми людьми в быту, в частной жизни, и тогда его речь - разговорного стиля; в общественной жизни он говорит иначе, пользуясь уже речью книжного стиля, его разновидностями - научной, публицистической, поэтической, деловой реч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школьников представление о стиле речи соотносится, прежде всего, с представлением о речевом этикете, требующем и определенного поведения говорящих (такие качества личности, как вежливость, уважительность, скромность, предупредительность, доброжелательность, собственное достоинство проявляются в определенном речевом поведении); кроме того, совершенствование стилистического чутья ребенка является основным средством его эстетического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аждой возрастной группы общаются со своим воспитателем в повседневной, хозяйственно-бытовой и трудовой деятельности, он организует их игры, говорит с ними во время проведения образовательной деятельности, знакомит детей с речью авторов художественных произведений во время чтения. Следовательно, развивающий потенциал речевой среды в дошкольной организации целиком зависит от качества речи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питателя</w:t>
        </w:r>
      </w:hyperlink>
      <w:r>
        <w:rPr>
          <w:rFonts w:cs="Times New Roman" w:ascii="Times New Roman" w:hAnsi="Times New Roman"/>
          <w:sz w:val="28"/>
          <w:szCs w:val="28"/>
        </w:rPr>
        <w:t>. Для воспитателя владение образцовой речью - это показатель его профессиональной подготов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ю стилю речи включает в себя определенные воспитательны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язан не только интуитивно владеть чувством стиля, но и уметь осознанно анализировать языковые средства, с помощью которых создается определенный стиль, т. е. он должен иметь соответствующие знания в области лингвистики. Это поможет ему и при отборе необходимого дидактического материала, на котором он будет воспитывать чувство стиля у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ая стилистическая дифференциация речи обеспечивается синонимией язык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ой</w:t>
      </w:r>
      <w:r>
        <w:rPr>
          <w:rFonts w:cs="Times New Roman" w:ascii="Times New Roman" w:hAnsi="Times New Roman"/>
          <w:sz w:val="28"/>
          <w:szCs w:val="28"/>
        </w:rPr>
        <w:t xml:space="preserve"> (жилище - дом - квартира - приют - угол - гнездо - крыша над головой - жилье - берлога - логово - нора - гнездышко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ой</w:t>
      </w:r>
      <w:r>
        <w:rPr>
          <w:rFonts w:cs="Times New Roman" w:ascii="Times New Roman" w:hAnsi="Times New Roman"/>
          <w:sz w:val="28"/>
          <w:szCs w:val="28"/>
        </w:rPr>
        <w:t xml:space="preserve"> (идти полем - по полю - через поле; идущий - который идет; красивее - более красивый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ологической</w:t>
      </w:r>
      <w:r>
        <w:rPr>
          <w:rFonts w:cs="Times New Roman" w:ascii="Times New Roman" w:hAnsi="Times New Roman"/>
          <w:sz w:val="28"/>
          <w:szCs w:val="28"/>
        </w:rPr>
        <w:t>, одну и ту же фразу (например, «Садитесь!») можно произнести с разной интонацией, выразив этим свое отношение к собеседнику: проявить к нему уважение или, напротив, обидеть. Вспомним старую пословицу, отражающую это свойство интонации: «То же слово, да не так бы молвить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синонимии родного языка поможет воспитателю не только улучшить собственную речь, но и даст ему легкий и очень эффективный прием обучения речи детей: если ребенок не понимает какого-то слова или какой-то грамматической формы, достаточно бывает особенно, в средней и старших группах, предложить соответствующий синоним, чтобы он все понял. Например, в стихотворении А. Прокофьева «На улице лужа» есть слова: «на воду спускают флот, оснащенный парусами». Встречающаяся здесь грамматическая форма причастного оборота трудна для понимания ребенка. Вместо нее воспитатель предлагает знакомую уже форму спрягаемого глагола: оснащенный парусами - значит «флот, который ребята оснастили (оборудовали) парусам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язан быть достаточно натренирован в правильной артикуляции звуков речи и их сочетаний, что сделает более четкой его дикцию, а также натренирован в модулировании своим голосом всех просодем: силы голоса, высоты тона, темпа речи, тембра голоса - для выражения различных человеческих чувств: радости, горя, страха, торжества, досады, одобрения, гнева, ласки и т. д. Это даст ему умение легко схватывать стиль произношения связной речи:  будь то книжный стиль или разговорный сти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сть совершенствования произносительной культуры речи воспитателя обусловлена тем, что детям звуковая культура речи может быть привита только прямым путем, в процессе непосредственного с ними общения, поскольку одним из основных механизмов овладения детьми родным языком является подражание.  Дети обучаются произношению, только имитируя речь взрослых говорящих, в первую очередь речь воспит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лжен быть приобщен и к высшей произносительной культуре родной речи, т. е. иметь навыки выразительного художественного чтения и рассказывани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q3"/>
      <w:bookmarkEnd w:id="0"/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мпоненты профессиональной речи воспитател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 </w:t>
      </w:r>
      <w:r>
        <w:rPr>
          <w:rFonts w:cs="Times New Roman" w:ascii="Times New Roman" w:hAnsi="Times New Roman"/>
          <w:bCs/>
          <w:sz w:val="28"/>
          <w:szCs w:val="28"/>
        </w:rPr>
        <w:t>компонентам профессиональной речи</w:t>
      </w:r>
      <w:r>
        <w:rPr>
          <w:rFonts w:cs="Times New Roman" w:ascii="Times New Roman" w:hAnsi="Times New Roman"/>
          <w:sz w:val="28"/>
          <w:szCs w:val="28"/>
        </w:rPr>
        <w:t> педагога относя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языкового оформления реч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личностные установки педагог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й отбор информации для создания высказы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процесс непосредственной коммуник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q4"/>
      <w:bookmarkStart w:id="2" w:name="q4"/>
      <w:bookmarkEnd w:id="2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ребования к речи воспитателя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реди требований к речи педагога</w:t>
      </w:r>
      <w:r>
        <w:rPr>
          <w:rFonts w:cs="Times New Roman" w:ascii="Times New Roman" w:hAnsi="Times New Roman"/>
          <w:sz w:val="28"/>
          <w:szCs w:val="28"/>
        </w:rPr>
        <w:t> дошкольной организации выделяют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вильность</w:t>
      </w:r>
      <w:r>
        <w:rPr>
          <w:rFonts w:cs="Times New Roman" w:ascii="Times New Roman" w:hAnsi="Times New Roman"/>
          <w:sz w:val="28"/>
          <w:szCs w:val="28"/>
        </w:rPr>
        <w:t> – соответствие речи языковым нормам. Педагогу необходимо знать и выполнять в общении с детьми основные нормы русского языка: орфоэпические нормы (правила литературного произношения), а также нормы образования и изменения с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чность</w:t>
      </w:r>
      <w:r>
        <w:rPr>
          <w:rFonts w:cs="Times New Roman" w:ascii="Times New Roman" w:hAnsi="Times New Roman"/>
          <w:sz w:val="28"/>
          <w:szCs w:val="28"/>
        </w:rPr>
        <w:t> – соответствие смыслового содержания речи и информации, которая лежит в ее основе. Особое внимание педагогу следует обратить на семантическую (смысловую) сторону речи, что способствует формированию у детей навыков точности словоупотребл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огичность</w:t>
      </w:r>
      <w:r>
        <w:rPr>
          <w:rFonts w:cs="Times New Roman" w:ascii="Times New Roman" w:hAnsi="Times New Roman"/>
          <w:sz w:val="28"/>
          <w:szCs w:val="28"/>
        </w:rPr>
        <w:t> – выражение в смысловых связях компонентов речи и отношений между частями и компонентами мысли. Педагогу следует учитывать, что именно в дошкольном возрасте закладываются представления о структурных компонентах связного высказывания, формируются навыки использования различных способов внутритекстовой связ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тота</w:t>
      </w:r>
      <w:r>
        <w:rPr>
          <w:rFonts w:cs="Times New Roman" w:ascii="Times New Roman" w:hAnsi="Times New Roman"/>
          <w:sz w:val="28"/>
          <w:szCs w:val="28"/>
        </w:rPr>
        <w:t> – отсутствие в речи элементов, чуждых литературному языку. Устранение нелитературной лексики – одна из задач речевого развития детей дошкольного возраста. Решая данную задачу, принимая во внимание ведущий механизм речевого развития дошкольников (подражание), педагогу необходимо заботиться о чистоте собственной речи: недопустимо использование слов-паразитов, диалектных и жаргонных с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разительность</w:t>
      </w:r>
      <w:r>
        <w:rPr>
          <w:rFonts w:cs="Times New Roman" w:ascii="Times New Roman" w:hAnsi="Times New Roman"/>
          <w:sz w:val="28"/>
          <w:szCs w:val="28"/>
        </w:rPr>
        <w:t> – особенность речи, захватывающая внимание и создающая атмосферу эмоционального сопереживания. Выразительность речи педагога является мощным орудием воздействия на ребенка. Владение педагогом различными средствами выразительности речи (интонация, темп речи, сила, высота голоса и др.) способствует не только формированию произвольности выразительности речи ребенка, но и более полному осознанию им содержания речи взрослого, формированию умения выражать свое отношение к предмету разгов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гатство</w:t>
      </w:r>
      <w:r>
        <w:rPr>
          <w:rFonts w:cs="Times New Roman" w:ascii="Times New Roman" w:hAnsi="Times New Roman"/>
          <w:sz w:val="28"/>
          <w:szCs w:val="28"/>
        </w:rPr>
        <w:t> – умение использовать все языковые единицы с целью оптимального выражения информации. Педагогу следует учитывать, что в дошкольном возрасте формируются основы лексического запаса ребенка, поэтому богатый лексикон самого педагога способствует не только расширению словарного запаса ребенка, но и помогает сформировать у него навыки точности словоупотребления, выразительности и образности ре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местность</w:t>
      </w:r>
      <w:r>
        <w:rPr>
          <w:rFonts w:cs="Times New Roman" w:ascii="Times New Roman" w:hAnsi="Times New Roman"/>
          <w:sz w:val="28"/>
          <w:szCs w:val="28"/>
        </w:rPr>
        <w:t> – употребление в речи единиц, соответствующих ситуации и условиям общения. Уместность речи педагога предполагает, прежде всего, обладание чувством стиля. Учет специфики дошкольного возраста нацеливает педагога на формирование у детей культуры речевого поведения (навыков общения, умения пользоваться разнообразными формулами речевого этикета, ориентироваться на ситуацию общения, собеседника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шеперечисленным требованиям необходимо отнести правильное использование педагогом невербальных средств общения, его умение не только говорить с ребенком, но и слышать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, знание педагогом дошкольной организации названных требований, их соблюдение и постоянное совершенствование качеств своей речи – это залог успешности работы по речевому развитию детей дошкольного возрас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O5t5NHd-fn9vmUF1UlVjNsLpaiqJPBwrgZpDo9ogK0jqSOvvI4v7BvutICbMDUWpG-5bELdURcqnCzH9o35F5F7hgPsV5CDAwVzRNGyUn1lTQaD8zOjpNyE-0D1v*d-8xy9Az9aZlhA3ei6rIQw3Ct6Cerv82kFxolkUlAgYqlMHaeWrPIp1MIihiuoVDLgN2LilSHY97DSglC5zdEJBDCx7*BQoq0cH8*GFfOMaGS2jCKnDzPrNJ0NhU0ZTTP2NXWpC2GVtwtq8SQXhB6f8qG9j3S-3D0EqXrcdqjLvhr9SBPAD64XTA7HEFN3ULlh9lxLBj1-dlRAjDCwI3yO4rEzWfyeWCUf2jLqwnJPZ*N-14c3TAB8FeO5FDA8hzJpTpJHr*BNDLCL3zNn1MBI7XNwWpZsT8dGxQB4FYg&amp;eurl%5B%5D=O5t5NKuqq6pG2pWagHK09U5NLGp8nKlbIDTbGCcF6aEfsyCp" TargetMode="External"/><Relationship Id="rId3" Type="http://schemas.openxmlformats.org/officeDocument/2006/relationships/hyperlink" Target="http://click01.begun.ru/click.jsp?url=O5t5NLq9vL1yvShafXpMGe3GRQV8PaSqckGuf8XvCp0gPpIaj2QH*DptERgh1HIpSePDh0VafWG-iwj8jr*taoPJ*1qD6txcFTiZYqwSSn2YGU-VlzAGvjjE1tq9xPbSmsFYn0rUXyF9AFzMvt-6SbJEuWo-qXOwT84EdLLr2xbm3yq4pZin2POFOL36iOnAjnBRhrHx3lyCSmcfaaimUQ9csgHUM0pZ6xeZ1YjxO2sNM*G8Jk4DQXcSZ86rNd8yoPVS*-6-Br9htVFTaOhX9luYDRVW-0ZMb3CDZkVa88gBXoab&amp;eurl%5B%5D=O5t5NKSlpKV2fjTSyDr8vQYFZCJjEy6fSAMl0e61bmBOGqf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49:00Z</dcterms:created>
  <dc:creator>user</dc:creator>
  <dc:description/>
  <cp:keywords/>
  <dc:language>en-US</dc:language>
  <cp:lastModifiedBy>User</cp:lastModifiedBy>
  <dcterms:modified xsi:type="dcterms:W3CDTF">2015-04-20T13:46:00Z</dcterms:modified>
  <cp:revision>27</cp:revision>
  <dc:subject/>
  <dc:title/>
</cp:coreProperties>
</file>