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324"/>
      </w:tblGrid>
      <w:tr>
        <w:trPr>
          <w:trHeight w:val="278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С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МА</w:t>
            </w:r>
          </w:p>
        </w:tc>
      </w:tr>
      <w:tr>
        <w:trPr>
          <w:trHeight w:val="2719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НО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ША</w:t>
            </w:r>
          </w:p>
        </w:tc>
      </w:tr>
      <w:tr>
        <w:trPr>
          <w:trHeight w:val="278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У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СЫ</w:t>
            </w:r>
          </w:p>
        </w:tc>
      </w:tr>
      <w:tr>
        <w:trPr>
          <w:trHeight w:val="2847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ЛО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0"/>
                <w:szCs w:val="290"/>
              </w:rPr>
            </w:pPr>
            <w:r>
              <w:rPr>
                <w:sz w:val="290"/>
                <w:szCs w:val="290"/>
              </w:rPr>
              <w:t>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Ы, САША, МАША, САМА, САЛО, МЫЛО, НОША, НОСЫ.</w:t>
      </w:r>
    </w:p>
    <w:p>
      <w:pPr>
        <w:pStyle w:val="Normal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2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367"/>
      </w:tblGrid>
      <w:tr>
        <w:trPr>
          <w:trHeight w:val="33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Р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ШУ</w:t>
            </w:r>
          </w:p>
        </w:tc>
      </w:tr>
      <w:tr>
        <w:trPr>
          <w:trHeight w:val="330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Н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РЫ</w:t>
            </w:r>
          </w:p>
        </w:tc>
      </w:tr>
      <w:tr>
        <w:trPr>
          <w:trHeight w:val="3548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ЛЫ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0"/>
                <w:szCs w:val="300"/>
              </w:rPr>
            </w:pPr>
            <w:r>
              <w:rPr>
                <w:sz w:val="300"/>
                <w:szCs w:val="300"/>
              </w:rPr>
              <w:t>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РА, РАМА, МАЛЫ, ШУРА, НОРЫ, МАРА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812"/>
        <w:gridCol w:w="3218"/>
      </w:tblGrid>
      <w:tr>
        <w:trPr>
          <w:trHeight w:val="230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Ш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А</w:t>
            </w:r>
          </w:p>
        </w:tc>
      </w:tr>
      <w:tr>
        <w:trPr>
          <w:trHeight w:val="228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О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М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ЛУ</w:t>
            </w:r>
          </w:p>
        </w:tc>
      </w:tr>
      <w:tr>
        <w:trPr>
          <w:trHeight w:val="230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Ш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НА</w:t>
            </w:r>
          </w:p>
        </w:tc>
      </w:tr>
      <w:tr>
        <w:trPr>
          <w:trHeight w:val="230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О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У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Х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ЫРО, ЛУНА, НОШУ, СУХО, НОША, ЛУША, РОМА, РАНА, СУШУ, НОРА, УМНА, НОСЫ, ШУРА, МАША, РАНО.</w:t>
      </w:r>
    </w:p>
    <w:p>
      <w:pPr>
        <w:pStyle w:val="Normal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26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297"/>
        <w:gridCol w:w="327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МО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С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ХО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ЛО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О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ЛОКО, ХОРЫ, КУРЫ, КОСА, РУКА, САЛО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27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94"/>
        <w:gridCol w:w="4025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У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ЛУ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Н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ША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А, РУКИ, КАША, КУРЫ, ЛУНА, РАКИ, ЛУША, ШАРЫ, МАША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504"/>
        <w:gridCol w:w="3748"/>
      </w:tblGrid>
      <w:tr>
        <w:trPr>
          <w:trHeight w:val="25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П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ША</w:t>
            </w:r>
          </w:p>
        </w:tc>
      </w:tr>
      <w:tr>
        <w:trPr>
          <w:trHeight w:val="25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Н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Р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ШУ</w:t>
            </w:r>
          </w:p>
        </w:tc>
      </w:tr>
      <w:tr>
        <w:trPr>
          <w:trHeight w:val="260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ПУ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М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4"/>
                <w:szCs w:val="204"/>
              </w:rPr>
            </w:pPr>
            <w:r>
              <w:rPr>
                <w:sz w:val="204"/>
                <w:szCs w:val="204"/>
              </w:rPr>
              <w:t>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ША, ПАША, МАША, НАША, РОМА, ПУМА, ШУРА, ШАРЫ, ПАНАМА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2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3105"/>
        <w:gridCol w:w="299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М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П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ПО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К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ОХ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П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УК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УШ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К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АУК, ПОЛКА, УШКО, ПОРОХ, ПОРА, РУКА, МАРА, РАМА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3105"/>
        <w:gridCol w:w="2995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КА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Т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ПА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У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КА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РО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РТА, ПАРТА, НАТА, УТРО, УТКА, СОРОКА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915"/>
        <w:gridCol w:w="3250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Л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Т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НА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П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М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РО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К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М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ТО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Т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Р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0"/>
                <w:szCs w:val="210"/>
              </w:rPr>
            </w:pPr>
            <w:r>
              <w:rPr>
                <w:sz w:val="210"/>
                <w:szCs w:val="210"/>
              </w:rPr>
              <w:t>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ОПАТЫ, ЛОЬО, МЫЛО, КОМАРЫ, ТАМАРА, ПАРА, НАТА, РАМЫ, РОМА, МАРА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2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394"/>
        <w:gridCol w:w="339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НА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Ш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Н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А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Л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МИША, РИТА, НИНА, КИРА, ЛИНА, НАТАША, МИНА, ШАРИКИ, 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273"/>
        <w:gridCol w:w="4025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У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ША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О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Ы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ЗИМА, ЗОРИ, ШАРЫ, КУРЫ, КОЗЫ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029"/>
        <w:gridCol w:w="4091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С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О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Ы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У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О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МЫ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Н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МОРОЗЫ, РОЗЫ, РОСЫ, УЗОРЫ, СЫРЫ, ЗАНОЗЫ, НОСЫ, НОРЫ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602"/>
        <w:gridCol w:w="329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С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В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ВО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С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ЛО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РОКА, ВОВА, ВОРОНА, СОВЫ, ВЫСОТА, СОВА, ВОЛОСЫ, КОСЫ, КОРОВА, РОСЫ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73.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531"/>
      </w:tblGrid>
      <w:tr>
        <w:trPr>
          <w:trHeight w:val="314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Ж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КО</w:t>
            </w:r>
          </w:p>
        </w:tc>
      </w:tr>
      <w:tr>
        <w:trPr>
          <w:trHeight w:val="27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ЖУ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ЛО</w:t>
            </w:r>
          </w:p>
        </w:tc>
      </w:tr>
      <w:tr>
        <w:trPr>
          <w:trHeight w:val="27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Ж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КИ</w:t>
            </w:r>
          </w:p>
        </w:tc>
      </w:tr>
      <w:tr>
        <w:trPr>
          <w:trHeight w:val="28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Л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0"/>
                <w:szCs w:val="280"/>
              </w:rPr>
            </w:pPr>
            <w:r>
              <w:rPr>
                <w:sz w:val="280"/>
                <w:szCs w:val="280"/>
              </w:rPr>
              <w:t>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ЖАЛО, ЛУЖУ, ЖУКИ, КОЖА, ЛЫЖИ, ЖИЛЫ, ЖИЛИ.</w:t>
      </w:r>
    </w:p>
    <w:p>
      <w:pPr>
        <w:pStyle w:val="Normal"/>
        <w:ind w:left="360" w:hanging="0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3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961"/>
        <w:gridCol w:w="3291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ЖА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К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ЛЫ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ЖА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ВО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ЖА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ЖА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ВО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ЛУ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0"/>
                <w:szCs w:val="190"/>
              </w:rPr>
            </w:pPr>
            <w:r>
              <w:rPr>
                <w:sz w:val="190"/>
                <w:szCs w:val="190"/>
              </w:rPr>
              <w:t>Ж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КОЖА, ЛУЖА, КОЖИ, ЖАРКО, ЛУЖИ, ЖАЛКО, ЛЫЖИ, ВОЖАК, УЖИ, ВОЖЖИ, НОЖИ.</w:t>
      </w:r>
    </w:p>
    <w:p>
      <w:pPr>
        <w:pStyle w:val="Normal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306"/>
        <w:gridCol w:w="4025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Б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ЗЫ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Л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РО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Ш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С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Д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ВЫ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Л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К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0"/>
                <w:szCs w:val="220"/>
              </w:rPr>
            </w:pPr>
            <w:r>
              <w:rPr>
                <w:sz w:val="220"/>
                <w:szCs w:val="220"/>
              </w:rPr>
              <w:t>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КОРОВЫ, СОБАКИ, КОЗЫ, ЛОШАДИ, ЛИСЫ.</w:t>
      </w:r>
    </w:p>
    <w:p>
      <w:pPr>
        <w:pStyle w:val="Normal"/>
        <w:rPr/>
      </w:pPr>
      <w:r>
        <w:rPr/>
        <w:t>Источник: Бондаренко Т.М. Комплексные занятия в старшей группе детского сада: Практическое пособие для воспитателей и методистов ДОУ. – Воронеж: ТЦ «Учитель», 2004. – 432с. Страница 410.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08:00Z</dcterms:created>
  <dc:creator>USER</dc:creator>
  <dc:description/>
  <dc:language>en-US</dc:language>
  <cp:lastModifiedBy>USER</cp:lastModifiedBy>
  <dcterms:modified xsi:type="dcterms:W3CDTF">2007-05-08T19:16:00Z</dcterms:modified>
  <cp:revision>4</cp:revision>
  <dc:subject/>
  <dc:title>СА</dc:title>
</cp:coreProperties>
</file>