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 xml:space="preserve">                  </w:t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rPr>
          <w:b/>
          <w:b/>
          <w:bCs/>
          <w:color w:val="0070C0"/>
          <w:sz w:val="36"/>
          <w:szCs w:val="36"/>
        </w:rPr>
      </w:pPr>
      <w:r>
        <w:rPr>
          <w:b/>
          <w:bCs/>
          <w:color w:val="0070C0"/>
          <w:sz w:val="36"/>
          <w:szCs w:val="36"/>
        </w:rPr>
        <w:t xml:space="preserve"> </w:t>
      </w:r>
      <w:r>
        <w:rPr>
          <w:b/>
          <w:bCs/>
          <w:color w:val="0070C0"/>
          <w:sz w:val="36"/>
          <w:szCs w:val="36"/>
        </w:rPr>
        <w:t xml:space="preserve">Разработка урока на тему </w:t>
      </w:r>
    </w:p>
    <w:p>
      <w:pPr>
        <w:pStyle w:val="Normal"/>
        <w:rPr>
          <w:b/>
          <w:b/>
          <w:bCs/>
          <w:color w:val="0070C0"/>
          <w:sz w:val="36"/>
          <w:szCs w:val="36"/>
          <w:lang w:val="en-US"/>
        </w:rPr>
      </w:pPr>
      <w:r>
        <w:rPr>
          <w:b/>
          <w:bCs/>
          <w:color w:val="0070C0"/>
          <w:sz w:val="36"/>
          <w:szCs w:val="36"/>
          <w:lang w:val="en-US"/>
        </w:rPr>
      </w:r>
    </w:p>
    <w:p>
      <w:pPr>
        <w:pStyle w:val="Normal"/>
        <w:rPr/>
      </w:pPr>
      <w:r>
        <w:rPr>
          <w:b/>
          <w:bCs/>
          <w:color w:val="0070C0"/>
          <w:sz w:val="44"/>
          <w:szCs w:val="44"/>
        </w:rPr>
        <w:t xml:space="preserve">                </w:t>
      </w:r>
      <w:r>
        <w:rPr>
          <w:b/>
          <w:bCs/>
          <w:i/>
          <w:color w:val="0070C0"/>
          <w:sz w:val="44"/>
          <w:szCs w:val="44"/>
        </w:rPr>
        <w:t xml:space="preserve">« Умножение десятичных дробей»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color w:val="0070C0"/>
          <w:sz w:val="44"/>
          <w:szCs w:val="44"/>
        </w:rPr>
      </w:pPr>
      <w:r>
        <w:rPr>
          <w:b/>
          <w:bCs/>
          <w:i/>
          <w:color w:val="0070C0"/>
          <w:sz w:val="44"/>
          <w:szCs w:val="44"/>
        </w:rPr>
      </w:r>
    </w:p>
    <w:p>
      <w:pPr>
        <w:pStyle w:val="Normal"/>
        <w:rPr>
          <w:b/>
          <w:b/>
          <w:bCs/>
          <w:color w:val="0070C0"/>
          <w:sz w:val="36"/>
          <w:szCs w:val="36"/>
        </w:rPr>
      </w:pPr>
      <w:r>
        <w:rPr>
          <w:b/>
          <w:bCs/>
          <w:color w:val="0070C0"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</w:t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МБОУ « Высокогорская средняя общеобразовательная школа № 2 Высокогорского муниципального района РТ»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автор разработк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учитель высшей квалификационной                                     категории 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</w:rPr>
              <w:t>Аксанова Ильсияр Исмагиловна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</w:t>
      </w:r>
      <w:r>
        <w:rPr>
          <w:b/>
          <w:bCs/>
          <w:sz w:val="36"/>
          <w:szCs w:val="36"/>
        </w:rPr>
        <w:t>2012-2013 учебный год</w:t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>Умножение десятичных дробей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рок разработала:</w:t>
      </w:r>
      <w:r>
        <w:rPr>
          <w:sz w:val="28"/>
          <w:szCs w:val="28"/>
        </w:rPr>
        <w:t xml:space="preserve"> Аксанова Ильсияр Исмагиловна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 математики высшей квалификационн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>: 5</w:t>
      </w:r>
    </w:p>
    <w:p>
      <w:pPr>
        <w:pStyle w:val="Normal"/>
        <w:rPr/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>: математика</w:t>
      </w:r>
    </w:p>
    <w:p>
      <w:pPr>
        <w:pStyle w:val="Normal"/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кабинет математик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бник</w:t>
      </w:r>
      <w:r>
        <w:rPr>
          <w:sz w:val="28"/>
          <w:szCs w:val="28"/>
        </w:rPr>
        <w:t xml:space="preserve">: «Математика 5»/Н.Я.Виленкин, В.И. Жохов, А.С. Чесноков, С.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Шварцбурд/ Мнемозима/  Москва/ 2011</w:t>
      </w:r>
    </w:p>
    <w:p>
      <w:pPr>
        <w:pStyle w:val="Normal"/>
        <w:rPr/>
      </w:pPr>
      <w:r>
        <w:rPr>
          <w:sz w:val="28"/>
          <w:szCs w:val="28"/>
        </w:rPr>
        <w:t xml:space="preserve">Дидактитческий материал: «Самостоятельные и контрольные работы по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ля 5 класса»/ А.П. Ершова, В.В. Голобородько/ Илекс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Москва/ 2010 </w:t>
      </w:r>
    </w:p>
    <w:p>
      <w:pPr>
        <w:pStyle w:val="Normal"/>
        <w:rPr/>
      </w:pPr>
      <w:r>
        <w:rPr>
          <w:b/>
          <w:sz w:val="28"/>
          <w:szCs w:val="28"/>
        </w:rPr>
        <w:t>Используемое оборудование</w:t>
      </w:r>
      <w:r>
        <w:rPr>
          <w:sz w:val="28"/>
          <w:szCs w:val="28"/>
        </w:rPr>
        <w:t>: ноутбук; проектор; экран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бор электронных ресурсов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езентация урока « Умножение десятичных дробей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озданная в среде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«Математический диктант» из коллекции цифр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бразовательных ресурсов матема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щая тема</w:t>
      </w:r>
      <w:r>
        <w:rPr>
          <w:sz w:val="28"/>
          <w:szCs w:val="28"/>
        </w:rPr>
        <w:t>:  « Умножение десятичных дробей»</w:t>
      </w:r>
    </w:p>
    <w:p>
      <w:pPr>
        <w:pStyle w:val="Normal"/>
        <w:rPr/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« Умножение десятичных дробей»</w:t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комбинированный</w:t>
      </w:r>
    </w:p>
    <w:p>
      <w:pPr>
        <w:pStyle w:val="Normal"/>
        <w:rPr/>
      </w:pPr>
      <w:r>
        <w:rPr>
          <w:b/>
          <w:sz w:val="28"/>
          <w:szCs w:val="28"/>
        </w:rPr>
        <w:t>Формы работы</w:t>
      </w:r>
      <w:r>
        <w:rPr>
          <w:sz w:val="28"/>
          <w:szCs w:val="28"/>
        </w:rPr>
        <w:t>: аудитория, коллективная под руководством уч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элементы урока/содержание слайд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изучение правила умножения десятичных дроб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применение этого правила, отработка навы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лай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лай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слай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объек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ульный 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чком мыши –заголовок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аголово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дующий слай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пройденн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есятичных дробей на натуральное число. Вычисляем устно по цепочке. Ученики отвечают с места..Затем дается правильный отв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чком мыш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дующий слай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пройденн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десятичных дробей на 10,100,1000 и т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яем устно по цепочке. Ученики отвечают с места. Затем дается правильный отв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чком мыш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слай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нов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айде представлена задача, которая идет как бы красной нитью при объяснении нового материала. В задаче поставлены 3 вопро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чком мыш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задач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кзадач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слай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аем с учениками. Ответить на первый вопрос мы можем, используя знания, полученные на предыдущих тем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чком мыш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слай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аем с учениками ответ на второй в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обсуждения выясняем, что умножить 5,2 на 0,1 это то же, что и делить 5,2 на 10. Каждый шаг представленный на слайде обсуждаем. Делаем вывод, что при умножении на 0,1 в десятичной дроби 5,2 перенесли запятую влево на одну цифр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чком мыш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йств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равносильных действ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ка вниз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равносильных действ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зонтальная стрел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слай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 по новой тем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айд выводится правило умножения десятичных дробей на 0,1, 0,01 и т. 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чком мыш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я часть прави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я часть прави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слай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нов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ем правило, решая следующие примеры, представленные на слайде. К доске выходят по очереди ученики. На каждый пример по одно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ученики решают в тетрад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чком мыш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слай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нов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учениками ставится третий вопрос нашей задачи. Обсуждение с учениками ответа на в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ем, что 0,3 в три раза больше , чем 0,1. получаем ответ 1,56. Анализируем полученный отв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ем вывод- особое внимание уделяем тому, где ставится запятая в отве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чком мыш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слай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айде показано как надо умножать десятичные дроби столбиком. Ученики переписывают пример к себе в тетрад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чком мыш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 с пример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множит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множит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результат-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результат-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слай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айд выводится правило умножения десятичных дробей. Читаем вместе с учениками можно даже хоро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чком мыш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я часть прави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я часть прави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ья часть прав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слай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нов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ем поочередно примеры со слайда у доски и в тетради (те же ученики). Проверяем отве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чком мыш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слай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яем полученные знания при решении задач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чала обсуждаем решение задачи №139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т ученик, который предложил первым верное решение - пишет у себя в тетради решение и проговаривает его. Другие ученики записывают решение задачи у себя в тетрад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ично поступаем с задачей № 139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чком мыш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слай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ем полученные знания  при решении задачи № 1410. Ученики решают самостоятельно в тетрад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чком мыш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слай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лайде представлен математический диктант в двух вариантах. Ученики решают самостоятельно.  Делают взаимопроверку. Диктант взят из коллекции цифровых образовательных ресурсов, с сайта </w:t>
            </w:r>
            <w:r>
              <w:rPr>
                <w:sz w:val="28"/>
                <w:szCs w:val="28"/>
                <w:lang w:val="en-US"/>
              </w:rPr>
              <w:t>school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ollection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edu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чком мыш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 вариант 1;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слай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ют взаимопроверку по ответам, представленным на слайде. Учитель фиксирует оценки учеников. Учитывая ответы учеников у доски, подводится итог уро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чком мыш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вариант 1;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слай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ется домашнее задание с кратким пояснение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чком мыш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зада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7:56:00Z</dcterms:created>
  <dc:creator>аксан</dc:creator>
  <dc:description/>
  <cp:keywords/>
  <dc:language>en-US</dc:language>
  <cp:lastModifiedBy>user</cp:lastModifiedBy>
  <dcterms:modified xsi:type="dcterms:W3CDTF">2015-04-19T23:47:00Z</dcterms:modified>
  <cp:revision>11</cp:revision>
  <dc:subject/>
  <dc:title/>
</cp:coreProperties>
</file>