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7 «Табличные информационные модели. Таблицы типа «объект – объект» и «объект – свойства»»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табличными информационными моделями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работы с модел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ознакомить учащихся с понятиями: «таблица</w:t>
      </w:r>
      <w:r>
        <w:rPr>
          <w:rFonts w:cs="Times New Roman" w:ascii="Times New Roman" w:hAnsi="Times New Roman"/>
          <w:sz w:val="28"/>
          <w:szCs w:val="28"/>
        </w:rPr>
        <w:t>», «таблица типа ОО», «таблица типа ОС», «объект», «класс объектов», «свойство объек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риводить примеры табличных ИМ различны ти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учащихся, творческой активности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слушать товарищей,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ательны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ь интерес к предмет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эмоционально-положительную направленность на практическую деятельность.</w:t>
      </w:r>
    </w:p>
    <w:p>
      <w:pPr>
        <w:pStyle w:val="Normal"/>
        <w:ind w:firstLine="912"/>
        <w:jc w:val="both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ок сообщения новых знаний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Методы урок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ъяснительно–иллюстративный</w:t>
      </w:r>
    </w:p>
    <w:p>
      <w:pPr>
        <w:pStyle w:val="Normal"/>
        <w:ind w:firstLine="684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Normal"/>
        <w:ind w:firstLine="684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Этапы урока: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сутствующих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(см. работа по основным определениям предыдущей тем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из часто встречаемых форм информационных моделей является таблица или табличная 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жизни мы можем встретить такие, например, таблицы как вычислительные, медицинские и п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таблиц в нее включается лишь та информация, которая интересует пользователя. Например, представление математических функций, статических данных, расписаний поездов, самолетов, уроков и п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о таблица – универсальное средство представления информации. Также таблица может отражать некоторые процессы происходящие во времени. (табл №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аблицы показания снимались в течении 5 дней в одно и тоже время суток. Глядя на таблицу, легко сравнить разные дни по температуре, влажности и пр. следовательно данную таблицу можно рассматривать как ИМ измерения состояния по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аблице строки содержащие события или даты называются объектами. А сведения содержащиеся в столбцах таблицы о состоянии погоды в данный день называются его (т.е. объекта) св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– то, о чем идет реч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бец который содержит множество объектов объединяет их в класс объектов имеющих одно имя (в данном случае это Ден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объектов – это класс объектов объединенных каким–то общим призна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анная таблица содержит и характеристики этих объектов или их свой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– характеристики, признаки объекта. (У каждого свойства есть свое название и значени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данной таблице объектом например является день меся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м объектов является весь столбец «День», а свойствами объекта являются: осадки, температура и п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таблицу можно отнести к наиболее используемому типу таблиц. Эти таблицы называются таблицами типа 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типа ОС – таблица в которой рассматриваются объекты принадлежащие одному классу и все свойства относятся не к группе объектов, а к какому–то одному объекту.</w:t>
      </w:r>
    </w:p>
    <w:p>
      <w:pPr>
        <w:pStyle w:val="Normal"/>
        <w:ind w:firstLine="709"/>
        <w:jc w:val="both"/>
        <w:rPr/>
      </w:pPr>
      <w:r>
        <w:rPr/>
        <w:t>Схема таблицы ОС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класса объектов</w:t>
            </w:r>
          </w:p>
        </w:tc>
        <w:tc>
          <w:tcPr>
            <w:tcW w:w="4786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свойств</w:t>
            </w:r>
          </w:p>
        </w:tc>
      </w:tr>
      <w:tr>
        <w:trPr/>
        <w:tc>
          <w:tcPr>
            <w:tcW w:w="4785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объектов</w:t>
            </w:r>
          </w:p>
        </w:tc>
        <w:tc>
          <w:tcPr>
            <w:tcW w:w="4786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свойст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таблиц ОС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объекты и свойств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класс объектов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сать название объектов и их свойств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сать значение свой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аспространенным типом таблиц является таблица типа О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типа ОО – таблица, в которой описываются пары объектов имеющих только одно свой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м таб.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хема таблицы ОО</w:t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vMerge w:val="restart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ласса первых объектов</w:t>
            </w:r>
          </w:p>
        </w:tc>
        <w:tc>
          <w:tcPr>
            <w:tcW w:w="4786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ласса вторых объектов</w:t>
            </w:r>
          </w:p>
        </w:tc>
      </w:tr>
      <w:tr>
        <w:trPr>
          <w:trHeight w:val="285" w:hRule="atLeast"/>
        </w:trPr>
        <w:tc>
          <w:tcPr>
            <w:tcW w:w="4785" w:type="dxa"/>
            <w:vMerge w:val="continue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вторых объектов</w:t>
            </w:r>
          </w:p>
        </w:tc>
      </w:tr>
      <w:tr>
        <w:trPr/>
        <w:tc>
          <w:tcPr>
            <w:tcW w:w="4785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ервых объектов</w:t>
            </w:r>
          </w:p>
        </w:tc>
        <w:tc>
          <w:tcPr>
            <w:tcW w:w="4786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войства пары объекто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строения таблицы О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объекты и свойств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класс первых и вторых объект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сать названия первых и вторых объект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сать значения свойств в ячей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закреплени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имущества обеспечивают табличные модели по сравнению со словесным описанием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ли словесное описание можно заменить таблицей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таблиц, с которыми вы сталкивались в жизн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ли удобно табличное представление информаци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5244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машнее зад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ыучить записи в тетради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3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гринович Н.Д. Информатика и информационные технологии, 2005г. Стр. ….    п. ….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18:00Z</dcterms:created>
  <dc:creator>Boss</dc:creator>
  <dc:description/>
  <cp:keywords/>
  <dc:language>en-US</dc:language>
  <cp:lastModifiedBy>Boss</cp:lastModifiedBy>
  <dcterms:modified xsi:type="dcterms:W3CDTF">2008-09-26T17:10:00Z</dcterms:modified>
  <cp:revision>5</cp:revision>
  <dc:subject/>
  <dc:title/>
</cp:coreProperties>
</file>