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вара Фирс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овой код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цветовосприятия и взаимодействия человеческого организма с цветом издавна интересуют учёных и философов. Многие их поколения пытались разгадать загадку глубинного влияния цвета на человеческую психик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евней Индии человек считался «теджаси», то есть «светоносным». Под этим подразумевалось единства цвета и человеческих «соков» -крови, лимфы и так дале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этому древнему учению, человеческий организм это переплетение звуков, вибраций, цветов и мелодий. Их сочетания определяют психологический тип челове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ясновидящие сходились во мнении, что существует соответствие между энергетикой человека («чакрами») и определёнными цветами.  Цвет человеческой ауры связан с  психическими состояниями индивида. Существует классификация типов человека по цвету его аур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идею по-своему переработали многие современные  писатели-фантасты, воплотив её в таких понятиях как «астральное тело», «тёмные и светлые силы», «температура энергетических излучений» и тому подобно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гни Йог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тверждает единство цвета и души. Наши световые энергии соответствуют нашим психическим процессам. Пурпурный цвет это торжество, изумрудный - мужество, рубиновый цвет -символ стойкости, сапфировый – цвет покоя. Таковы постулаты данного 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0"/>
          <w:szCs w:val="20"/>
        </w:rPr>
        <w:t>Агни-Йог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религиозно-философское учение, объединяющее западный оккультизм и восточную эзотерику. Создателями учения считаются супруги Елена и Николай Рерих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психолог А. Н. Леонтьев много времени посвятил изучению вопроса развития у людей высокой чувствительности к свету. На основе чего он сделал вывод,  что люди способны различать цвета ладонью, если исключить возможность виде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хословацкие учёные в 70-х годах 20 века проводили эксперимент по изучению феномена определения цвета кожей. Самое поразительное - эксперимент завершился успехом. Люди безошибочно определяли,  в комнате с каким цветом стен они находят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ми цветопсихологами, парапсихологами,  медиками и физиологами  в ходе экспериментов  накоплено множество фактов, которые подтверждают теории древних учёны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 биолог Э.С.Шноль считал, что  по нервным волокнам человека движутся не импульсы, а цветовые потоки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было обнаружено исцеляющее воздействие лазерного луча. Лазерный луч имеет только один цвет.  А на каждую систему организма оказывает лечебное воздействие свой  определённый цвет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в дре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сным цветом   лечили ветрянку, скарлатину, корь и кожные заболевания. Голубой цвет считался болеутоляющим. Оттенками голубого цвета  и фиолетовым цветом  лечили  неврологические заболевания. Зелёный цвет оказывает благотворное действие на больных с  психическими отклонениями. Жёлтый цвет хорошо влияет на апатичных и анемичных детей. 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зерный луч, направленный в определённую точку,  движется не по сосудам или нервным волокнам, а по так называемым , энергетическим каналам человека, тем самым, о которых говорили древние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 это сильное  средство воздействия на человеческий организм. В сочетании с музыкальным сопровождением, цвет имеет мощный лечебный эффект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– это тайна, разгадав которую можно понять скрытые мотивы человеческого поступка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жизненно необходим нам всем. Ещё Аристотель утверждал, что «всё живое стремится к цвету»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глубоко включён в традицию и культуру народов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в России и некоторых других христианских странах траурным считается чёрный цвет. А вот в Индии, Китае и Японии о трауре свидетельствуют белые одежды. Возможно,  это связано с температурным режимом в странах Востока, где носить тёмную одежду просто жарко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тати, белый был цветом траура и у древних славян. Чёрный цвет - это ведь отсутствие цвета, а белый - смешение всех цветов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Египте траурным цветом являлся  красный, а в Древнем Риме -пурпурный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ённый в традиции и культуру страны,  цвет неразрывно связан с психогенетическим кодом человека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мире этим широко пользуются медики, художники, строители, политики, педагоги,  рекламодатели и психологи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это зеркало наших душевных состояний.  Не зря говорят что,  «глаза - зеркало души». Ведь именно глаз воспринимает цветовой спектр окружающего мира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сродни психическим процессам и нашему бессознательному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вые коды закладываются в человека с момента его рождения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олгую историю развития человечества в массовом сознании уже сложились архетипы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пределённый символ имеет свой цвет. Эти культурные и социальные представления накладываются на так называемый «физиологический» смысл цвета. Например, коммунизм ассоциируется с красным цветом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часто слышала и  даже сама употребляла иногда  такое выражение: «смерть коммуниста»-  про сочетание красного с чёрным цветом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лам ассоциируется с зелёными оттенками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взаимодействие цвета и времени в сознании людей. Каждая эпоха выбирает свой цвет. Серый – пуританство и послевоенная Англия.  Пурпур-это Древний Рим и символ власти в Италии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вые коды незримо пронизывают не только нашу жизнь, но и наше сознание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ологам известно о том, как цвет действует на человеческий организм. Данный процесс воздействия контролю со стороны человека не поддаётся. Всё происходит на бессознательном уровне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ый цвет возбуждает и повышает активность, синий, наоборот, успокаивает и затормаживает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 архетип-представление человека о первичной сущности вещей и явлений, образ, который постоянно повторяется в ходе исторического развития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может нравиться или не нравиться, но от этого не зависит его влияние на человеческий организм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й код цвета - это его символическое значение, не зависящее от предпочтений человека. Каждый цветовой оттенок производит одно и то же действие на человеческий организм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лияние цвета на организм человека, особенно детский организм,  огромно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48 году швейцарский психолог Макс Люшер, составляя свой знаменитый цветовой личностный тест, изучил влияние более 4500 цветов и оттенков на человеческий организм. И выделил всего 8, которые оказывают наиболее существенное воздействие на физиологические и психические процессы в организме человека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а способны изменять настроение, влиять на эмоции и самочувствие. Особенно это касается детей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 воспринимается глазными рецепторами, запуская химическую реакцию в организме,  которая вызывает определённые импульсы. Эти импульсы стимулируют нервную систему. Когда нервный импульс достигает головного мозга, в  кровь выбрасывается определённый гормон. На этом факте,  во-многом,  и строится теория лечения цветом.</w:t>
      </w:r>
    </w:p>
    <w:p>
      <w:pPr>
        <w:pStyle w:val="Normal"/>
        <w:spacing w:lineRule="auto" w:line="360"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 всем,  от рождения присущи некие «цвета души», цветовой код нашей жизни, которые несут в себе определённую энергетическую информацию, и могут сослужить человеку, как хорошую, так и плохую службу. 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ом, что такое цветовой код, можно ли его изменить, как  по детским рисункам узнать какой цветовой код у Вашего ребёнка и пойдёт речь в этой книге.</w:t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1:00Z</dcterms:created>
  <dc:creator>Acer</dc:creator>
  <dc:description/>
  <dc:language>en-US</dc:language>
  <cp:lastModifiedBy>Acer</cp:lastModifiedBy>
  <dcterms:modified xsi:type="dcterms:W3CDTF">2015-04-20T06:11:00Z</dcterms:modified>
  <cp:revision>2</cp:revision>
  <dc:subject/>
  <dc:title/>
</cp:coreProperties>
</file>