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а, 6б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У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.04.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Контроль навыков чтения,  аудирования и письма. (Модуль 9. Учебник Спотлай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оверить знание лексических единиц по теме «Еда, напитки»;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крепить исчисляемые и неисчисляемые существительные и их употребление с неопределенными местоимениями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актиковать использование грамматических времен </w:t>
      </w:r>
      <w:r>
        <w:rPr>
          <w:rFonts w:cs="Times New Roman" w:ascii="Times New Roman" w:hAnsi="Times New Roman"/>
          <w:i/>
          <w:iCs/>
          <w:sz w:val="28"/>
          <w:szCs w:val="28"/>
        </w:rPr>
        <w:t>Present Si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resent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ных видах речевой деятельности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вать умения во всех видах речевой деятельности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вать воображение при моделировании ситуаций общения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вать умения классифицировать, категоризировать лексику по теме (как прием освоени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спитывать культуру питания как составляющую здорового образа жизни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спитывать уважение к традициям национальной кухни как части культуры разных стран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ие: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 для 6 класс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Cs/>
          <w:sz w:val="28"/>
          <w:szCs w:val="28"/>
        </w:rPr>
        <w:t>,  индивидуальные карточки по вариантам, бланк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ПК.</w:t>
      </w:r>
    </w:p>
    <w:p>
      <w:pPr>
        <w:pStyle w:val="Normal"/>
        <w:spacing w:before="0" w:after="0"/>
        <w:jc w:val="center"/>
        <w:rPr/>
      </w:pPr>
      <w:r>
        <w:rPr/>
        <w:t>Ход урока</w:t>
      </w:r>
    </w:p>
    <w:tbl>
      <w:tblPr>
        <w:tblW w:w="15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004"/>
        <w:gridCol w:w="4687"/>
        <w:gridCol w:w="4235"/>
        <w:gridCol w:w="258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E73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/ подэтап учебного зан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E73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мин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E73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E73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E73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ьзуемые ЭОР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Начало урок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ветствует детей по-английс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oy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irl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r good afternoon? Or good evening? I am glad to see you again at our English lesson. You are looking so quiet and happy. So let me begin our English lesson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чает в журнале отсутствующих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8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ветствую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ice to meet you too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ют на вопросы учителя об отсутствующих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) Мотивационная актуализ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ar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u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егодня мы подводим итог изученному материалу по теме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лушивают учебную ситуацию учителя и мотивируются на занятие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) Фонетическая заряд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ой направл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d now answer my questions, please. Who is on duty today? Who is absent today?  What is the day today? What is the date today?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 учител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day is …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>Основная часть уро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) Повторение грамматического материа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едлагает учащимся посмотреть еще раз на таблицу и вспомнить образов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resent 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Present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мотрят на таблицу и отвечают на вопросы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) проведение инструкции по заполнению блан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ем в формате ОГЭ, заносим в бланки ответ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лушают инструкци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) Работа с материалами контрольной рабо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контрольной работы в приложени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носят ответы в блан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  <w:t>Заключительная часть уро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) Рефлек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дведение итогов уро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од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ank you for your work.</w:t>
            </w:r>
          </w:p>
          <w:p>
            <w:pPr>
              <w:pStyle w:val="Normal"/>
              <w:spacing w:lineRule="auto" w:line="360" w:before="0" w:after="0"/>
              <w:ind w:right="-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ood-bye!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т, были ли у них трудности во время выполнения контрольной работы на уро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y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!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39:00Z</dcterms:created>
  <dc:creator>Егозина</dc:creator>
  <dc:description/>
  <dc:language>en-US</dc:language>
  <cp:lastModifiedBy>Катя</cp:lastModifiedBy>
  <dcterms:modified xsi:type="dcterms:W3CDTF">2015-04-20T06:39:00Z</dcterms:modified>
  <cp:revision>2</cp:revision>
  <dc:subject/>
  <dc:title/>
</cp:coreProperties>
</file>