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оспитание патриотизма - работа творческ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Кузнецова Ирина Александровна,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БОУ МО «Кошехабльский район»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Ш№9 с. Вольно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262626"/>
          <w:sz w:val="27"/>
          <w:szCs w:val="27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Воспитатели- учителя должны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кого им  нужно воспитывать или выуч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знать не только тот педагогический матери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который сидит или бегает под их руковод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но и тот умственный и нравственный иде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к которому они обязаны приближать эти ввер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им маленькие живые будущ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В.О.Ключев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</w:rPr>
        <w:t>Российская земля - край щедрой природы, незыблемых традиций и бога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обытиями истории. Все дальше в глубь истории уходят героическ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трагические события Великой Отечественной войны, но живут в нашей памяти имена тех, кто ценой своей жизни отстоял честь, свободу и независимость нашей Род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</w:rPr>
        <w:t>Отечество требует от своих сынов и дочерей, чтобы каждый из них почувствовал великую ответственность за судьбу государства и ясно понял, что благополучие нации зависит от нас самих, от нашей самоотверженности, организованности, готовности к труду, высокой работоспособности. Время бессильно ослабить память человечества о неизменной стойкости и мужестве нашего народа, о славе тех, кто насмерть стоял у истоков этого ратного и трудового подви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К сожалению, события последнего времени в политике, экономике и культуре России подтверждают очевидность все более заметной утраты нашим обществом традиционного российского патриотического сознания. Следовательно, значение воспитания патриотизма и гражданственности граждан страны возрастает многократно. Дальнейший процесс позитивных преобразований всех сфер жизнедеятельности общества требует обновления духовных начал, глубокого познания наших исторических ценностей, героического прошлого Отечества, высокой самодисциплины, воли и гражданского мужества нар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Я считаю, что 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воспитание гражданственности и патриотизма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целенаправленная и систематическая деятельность школ,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 Оно направленно на развитие личности, обладающей качествами гражданина- патриота Родины и способной успешно выполнять гражданские обязанности в мирное и воен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62626"/>
          <w:sz w:val="28"/>
          <w:szCs w:val="28"/>
        </w:rPr>
        <w:t>Воспитание - работа творческая. Она не знает универсальных средств н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лучаи жизни, требует постоянного поиска, умения поспевать за жи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нутренний мир молодых людей психологически необычайно сложен и в такой же мере подвижен, изменчив. Здесь требуется активная помощь со стороны опытных наставников. Добиться, чтобы такая помощь пришла своевременно, а главное была с интересом и благодарностью воспринята, бывает довольно трудным пи довольно тонким делом. Думаю, что системообразующим направлением в области воспитания патриотизма и гражданственности можно считать воспитание на боевых и трудовых традициях российского народа и его вооруженных сил, а также самой истории становления армии России; проведение уроков и классных занятий в музеях, экскурсии к памятникам истории и культуры; дать детям представление о фольклоре как о источнике народной мудр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В условиях школы патриотизм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традиционно формируется в ходе работы с историче</w:t>
        <w:softHyphen/>
        <w:t>скими материалами, раскрывающими традиции российского народа; героическую борьбу, подвиги, талант лучших сынов Отечества; воспитывающими нравственные качества учащихся; непримиримость к врагам России; уважение к атрибутам государственности (Флагу, Гербу и Гимну)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62626"/>
          <w:sz w:val="28"/>
          <w:szCs w:val="28"/>
        </w:rPr>
        <w:t>На рубеже XX и XXI вв. необходимость воспитания патриотизма у россиян вновь актуализировалась. В нынешних непростых условиях учитель должен стремиться мобилизовать патриотиче</w:t>
        <w:softHyphen/>
        <w:t>ский дух, чтобы обеспечить такое состояние нации, которое гарантировало бы собирание, а не растаскивание России, любовь к ней, а не безразличие или даже ненависть, защиту Ро</w:t>
        <w:softHyphen/>
        <w:t>дины как в мирное, так и в военное время, а не преда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пыт показывает, что в сложнейших условиях реформирования общества не менее сложно воспитывать у подростков моральные качества, соответствующие достойному гра</w:t>
        <w:softHyphen/>
        <w:t>жданину Родины, которые традиционно взращиваются на более благодатной почве. При</w:t>
        <w:softHyphen/>
        <w:t>чины здесь ясны: трудности, с которыми сталкивается страна, являются трудностями каж</w:t>
        <w:softHyphen/>
        <w:t>дого в отдельности человека, в том числе и школьника. Тем не менее, пришло время перестать делить общество на «красных» и «белых», перестать быть «детьми без родителей», показы</w:t>
        <w:softHyphen/>
        <w:t>вать все достижения -  Руси - России - Советского Союза — Российской Федерации не</w:t>
        <w:softHyphen/>
        <w:t>зависимо от того, каким было или есть государство — княжеское, царское, буржуазное, со</w:t>
        <w:softHyphen/>
        <w:t>ветское или современное. И тогда юноша, и девушка смогут почувствовать гордость за свою Родину, ведь ее достижения поистине огром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Анализируя историю, мы приходим к выводу, что история России — э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начительной мере история войн, в которых россияне проявляли героиз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ужество, переносили неимо</w:t>
        <w:softHyphen/>
        <w:t>верные тяготы и лишения. Поэтому учащ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необходимо рассказывать, во имя чего со</w:t>
        <w:softHyphen/>
        <w:t>вершались те или иные подвиги, почему наши далекие предки и недавние предшественни</w:t>
        <w:softHyphen/>
        <w:t>ки жертвовали состоянием, любовью, самой жизнью во имя интересов От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Гражданское патриотическое воспитание составляет одно из важнейших направлений в образовании. Очевидна необходимость разработки и реализа</w:t>
        <w:softHyphen/>
        <w:t>ции новых подходов к определению приоритетов и основополагающих принципов граж</w:t>
        <w:softHyphen/>
        <w:t>данского воспитания. Все вышеизложенное и определило актуальность патриотического воспитания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ма патриотизма - ныне жгучая и важная тема для нашей страны, для русских людей. Как пробудить в ребенке чувство к Родине? Именно «пробудить», потому что оно есть в каждой душе, и его надо взрастить, усилить. Нельзя заставить любить Отечество. Любовь надо воспитывать. Именно это явилось основополагающей целью. К сожалению, в настоящее время школьное патриотическое воспитание во многом сошло, как говорится, «на нет». Этому за последние годы способствовало немало факторов: усиленное обсуждение в СМИ мнения об ошибочном пути развития России, отсутствие общей государственной идеологии, которая смогла бы стать базовой в деле такого воспитания. Воспитание патриотизма затруднено отсутствием методических работ, в которых педагоги могли бы найти рекомендации и советы по этой проблеме.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этому, при составлении плана воспитательной работы на год учитываются все виды направлений деятельности, создаются условия, необходимые для их реализации.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абота по гражданско-патриотическому воспитанию в школе на протяжении последних лет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строится по следующим направле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оциальное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и проведение предметных недель, олимпиад, конкурсов, смотров знаний, интеллектуальных марафонов, игр;</w:t>
      </w:r>
    </w:p>
    <w:p>
      <w:pPr>
        <w:pStyle w:val="ListParagraph"/>
        <w:autoSpaceDE w:val="false"/>
        <w:spacing w:lineRule="auto" w:line="24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62626"/>
          <w:sz w:val="28"/>
          <w:szCs w:val="28"/>
        </w:rPr>
        <w:t>- изучение и пропаганда лучших национальных и семейных традици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оведение культурно-массовых, спортивных мероприятий совместно с родителями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совместных коллективных творческих дел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и проведение благотворительных акци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работы с родител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ческо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имволики Росси, края, города, школы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формление уголка символики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оведение мероприятий и акций, посвященных памятным и знаменательным датам российского, краевого и городского значения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изучение родного края и страны, через организацию походов, экскурсий (музеи города и школьный музей), заочных путешестви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сбор исторических материалов, фактов для экспозиции школьного музея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совершенствование системы классного и школьного самоуправления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встреч с выпускниками школы, с вдовами ветеранов ВОВ, ветеранами труда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шефства над вдовами  ветеранов  ВОВ и приравненным к ним категориям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Экономическое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изучение предмета “Экономика”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и проведение предметных недель, олимпиад, интеллектуальных марафонов, игр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формление выставок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разработка и защита авторских проектов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участие детей в общественно полезном труде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профориентационной работы с учащими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Нравственное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соблюдение кодекса взаимоотношений всех участников образовательного процесса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участие в праздниках, мероприятиях, театрализованных представлениях, конкурсах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знакомление учащихся с общечеловеческими ценностями, с социальными нормами поведения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знакомство с различными видами искусств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изучение истории России, символики, геральдики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оведение общешкольных традиционных мероприятий (творческие отчеты, предметные недели, тематические вечера и т.д.)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оведение культурно-массовых спортивных мероприятий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оформление стендов: “Отличники”, “Наши выпускники – заслуженные люди села”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различных выставок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рганизация культурных мероприятий для творческой самореализ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Структурные элементы системы патриотического воспитания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атриотический «Растим патриота и гражданина»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историко-краеведческий «Мой край родной»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оциальный «Я и моя семья»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доровьесберегающий «Здоровье – твое богатство»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художественно-эстетический «Формирование духовно-нравственных ценносте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8"/>
          <w:szCs w:val="28"/>
        </w:rPr>
        <w:t>Патриотический: «Растим патриота и гражданина»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оведение фестивалей, акций в рамках проекта «Я - гражданин России»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амятные акции у обелисков погибшим в Великой Отечественной войне, локальных войнах;</w:t>
      </w:r>
    </w:p>
    <w:p>
      <w:pPr>
        <w:pStyle w:val="ListParagraph"/>
        <w:autoSpaceDE w:val="false"/>
        <w:spacing w:lineRule="auto" w:line="24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62626"/>
          <w:sz w:val="28"/>
          <w:szCs w:val="28"/>
        </w:rPr>
        <w:t>-вахты Памяти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работа уголка боевой славы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-проведение военно-спортивных мероприятий, в т.ч. соревнования «Школа     безопасности», военно-спортивная игра «Зарниц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</w:rPr>
        <w:t>Отсутствие исторической памяти равносильно неуважению человека не только к своему прошлому, но и к настоящему, полной беззаботности в отношении будущего народа, человечества, природы, поэтому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 школе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>проводятся «Уроки мужества» - размышления о том, как время – предвоенное и военное – отпечаталось в судьбах людей. Встречи с вдовами Великой Отечественной войны, тружениками тыла – это символ преемственности традиций от старшего поколения к молод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дним из значимых направлений в патриотическом воспитании является шефство над вдовами ветеранами Великой Отечественной войны и труда. В течение двух лет проходит операция «Забота», которая предусматривает адресную помощь вдовам ветеранов, всем нуждающимся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оказывается посильная помощь учащимися школы (уборка двора, жилья, помощь на приусадебном участке и др.). Ежегодно наши учащиеся ухаживают за могилами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>на сельском кладбище. К юбилею Великой Победы нашего народа в Великой Отечественной войне большинство мероприятий были посвящены достойной встрече этой даты: уроки мужества с участием вдов  ветеранов Великой Отечественной войны, изготовление праздничных открыток, выставки литературы военной тематики, участие в конкурсе рисунков «Поклонимся великим тем годам». Был проведен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школьный конкурс сочинений «След войны в моей семье», смотр-конкурс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строя и песни, школьная игра «Зарница»,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>а также классные часы «Люди, на которых хотелось бы походить»,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«Никто не забыт, ничто не забыто». Важным направлением в военно-патриотической деятельности учащихся стал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>сбор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материалов по истории родного села и своего учреждения.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Каждый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классный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уководитель ежегодно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>и проводит в течение учебного года ситуационные классные часы (адаптивная технология) по патриотическому и военно-патриотическому воспита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color w:val="262626"/>
          <w:sz w:val="28"/>
          <w:szCs w:val="28"/>
        </w:rPr>
        <w:t>проводимой работы очевид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тсутствие серьёзных правонарушений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Широкий охват детей дополнительным образованием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3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овлечение учащихся в различные внеклассные мероприяти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тсутствие 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межличностных конфликтов внутри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8:21:00Z</dcterms:created>
  <dc:creator>KOMP-17</dc:creator>
  <dc:description/>
  <cp:keywords/>
  <dc:language>en-US</dc:language>
  <cp:lastModifiedBy>KOMP-07</cp:lastModifiedBy>
  <dcterms:modified xsi:type="dcterms:W3CDTF">2014-12-07T08:44:00Z</dcterms:modified>
  <cp:revision>3</cp:revision>
  <dc:subject/>
  <dc:title/>
</cp:coreProperties>
</file>