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выступления учеников 10  КЛАССА на последнем звон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чтец : </w:t>
      </w:r>
      <w:r>
        <w:rPr>
          <w:sz w:val="28"/>
          <w:szCs w:val="28"/>
        </w:rPr>
        <w:t>- В это майское утро, этой теплой весной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ё как прежде как будто, всё идет черед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чтец: </w:t>
      </w:r>
      <w:r>
        <w:rPr>
          <w:sz w:val="28"/>
          <w:szCs w:val="28"/>
        </w:rPr>
        <w:t>- Только все при параде, при улыбках, цветах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ал в красивом наряде и гостей просто страх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- Знаем мы, что сегодня вам не нужен урок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ы собрались на праздни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МЕСТЕ:</w:t>
      </w:r>
      <w:r>
        <w:rPr>
          <w:sz w:val="28"/>
          <w:szCs w:val="28"/>
        </w:rPr>
        <w:t xml:space="preserve"> На последний звонок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чтец: </w:t>
      </w:r>
      <w:r>
        <w:rPr>
          <w:i/>
          <w:iCs/>
          <w:szCs w:val="28"/>
        </w:rPr>
        <w:t xml:space="preserve"> </w:t>
      </w:r>
      <w:r>
        <w:rPr>
          <w:szCs w:val="28"/>
        </w:rPr>
        <w:t>Сегодня во всех школах выпускников провожают в…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чтец : </w:t>
      </w:r>
      <w:r>
        <w:rPr>
          <w:szCs w:val="28"/>
        </w:rPr>
        <w:t>Последний путь?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5 чтец: </w:t>
      </w:r>
      <w:r>
        <w:rPr>
          <w:szCs w:val="28"/>
        </w:rPr>
        <w:t>Ты что! Не пугай выпускников!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6 чтец: </w:t>
      </w:r>
      <w:r>
        <w:rPr>
          <w:szCs w:val="28"/>
        </w:rPr>
        <w:t>На заслуженный отдых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чтец : </w:t>
      </w:r>
      <w:r>
        <w:rPr>
          <w:szCs w:val="28"/>
        </w:rPr>
        <w:t xml:space="preserve">Да не мешай! Ну вот из – за тебя забыла! </w:t>
      </w:r>
      <w:r>
        <w:rPr>
          <w:i/>
          <w:iCs/>
          <w:szCs w:val="28"/>
        </w:rPr>
        <w:t>(ищет в бумагах).</w:t>
      </w:r>
      <w:r>
        <w:rPr>
          <w:szCs w:val="28"/>
        </w:rPr>
        <w:t xml:space="preserve"> Ну в общем попросту выпроваживают из школы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чтец: </w:t>
      </w:r>
      <w:r>
        <w:rPr>
          <w:szCs w:val="28"/>
        </w:rPr>
        <w:t>Свое напутственное слово им говорят учителя, директор, первоклашки, ну и конечно – же десятиклассники. Но это в других школах. А в нашей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чтец: </w:t>
      </w:r>
      <w:r>
        <w:rPr>
          <w:szCs w:val="28"/>
        </w:rPr>
        <w:t xml:space="preserve">Нет пусть речь директора, учителей, первоклашек остается, мы не против, ну а насчет нашего слова, мы до-о-олго думали и решили…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чтец: </w:t>
      </w:r>
      <w:r>
        <w:rPr>
          <w:szCs w:val="28"/>
        </w:rPr>
        <w:t>Откосить!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>
          <w:b/>
          <w:szCs w:val="28"/>
        </w:rPr>
        <w:t xml:space="preserve">5 чтец: </w:t>
      </w:r>
      <w:r>
        <w:rPr>
          <w:szCs w:val="28"/>
        </w:rPr>
        <w:t>Мог бы и поэлегантнее сказать!</w:t>
      </w:r>
    </w:p>
    <w:p>
      <w:pPr>
        <w:pStyle w:val="TextBody"/>
        <w:tabs>
          <w:tab w:val="clear" w:pos="708"/>
          <w:tab w:val="left" w:pos="945" w:leader="none"/>
        </w:tabs>
        <w:ind w:left="360" w:hanging="0"/>
        <w:rPr/>
      </w:pPr>
      <w:r>
        <w:rPr>
          <w:b/>
          <w:szCs w:val="28"/>
        </w:rPr>
        <w:t xml:space="preserve">6 чтец : </w:t>
      </w:r>
      <w:r>
        <w:rPr>
          <w:szCs w:val="28"/>
        </w:rPr>
        <w:t>Ну хорошо, признаем, откосить, так откосить. Будем называть вещи своими именами. Поэтому мы пригласили цыган, вернее цыганок, пусть гадают выпускникам, а не сбудется, так с них и спрос.</w:t>
      </w:r>
    </w:p>
    <w:p>
      <w:pPr>
        <w:pStyle w:val="Normal"/>
        <w:rPr/>
      </w:pPr>
      <w:r>
        <w:rPr>
          <w:b/>
          <w:sz w:val="28"/>
          <w:szCs w:val="28"/>
        </w:rPr>
        <w:t>Звучит цыганская мелодия. На сцену выходят две цыга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ЦЫГАНОК: ("Ну, что сказать?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у канула средня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ткрылась в грядущее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проси у цыганки весе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бя поджидает теп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казанье чудес невозмо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 для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фортуну на карты разло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де дам, королей и валь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сказать, ну что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все это зна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только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-большой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у вас на носу поступ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ьера, и деньги г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дшее в жизни вез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овь до доски гроб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казанье чудес невозмож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ой подходящий товар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фортуну на карты разложим  За весьма небольшой гонора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цыган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,подруга, сколько  в одном месте собралось красавиц и красавцев, о будущем мечтающих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цыган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адать вам, драгоценные?</w:t>
      </w:r>
    </w:p>
    <w:p>
      <w:pPr>
        <w:pStyle w:val="Normal"/>
        <w:rPr/>
      </w:pPr>
      <w:r>
        <w:rPr>
          <w:b/>
          <w:sz w:val="28"/>
          <w:szCs w:val="28"/>
        </w:rPr>
        <w:t>11 кла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нет, не хотим.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цыганка :</w:t>
      </w:r>
    </w:p>
    <w:p>
      <w:pPr>
        <w:pStyle w:val="Normal"/>
        <w:rPr/>
      </w:pPr>
      <w:r>
        <w:rPr>
          <w:sz w:val="28"/>
          <w:szCs w:val="28"/>
        </w:rPr>
        <w:t>Да не бойтесь, бриллиантовые, гадать будем не на картах, а по фото, не вы нам ручку золотить будете , а мы вам. Согласны?</w:t>
      </w:r>
    </w:p>
    <w:p>
      <w:pPr>
        <w:pStyle w:val="Normal"/>
        <w:rPr/>
      </w:pPr>
      <w:r>
        <w:rPr>
          <w:b/>
          <w:sz w:val="28"/>
          <w:szCs w:val="28"/>
        </w:rPr>
        <w:t>11 класс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 цыганка 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 смотрите на экран,  файл открывайся. </w:t>
      </w:r>
      <w:r>
        <w:rPr>
          <w:b/>
          <w:sz w:val="28"/>
          <w:szCs w:val="28"/>
        </w:rPr>
        <w:t>( начинается показ слай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истка, баскетболистка,</w:t>
      </w:r>
    </w:p>
    <w:p>
      <w:pPr>
        <w:pStyle w:val="Normal"/>
        <w:rPr/>
      </w:pPr>
      <w:r>
        <w:rPr>
          <w:sz w:val="28"/>
          <w:szCs w:val="28"/>
        </w:rPr>
        <w:t>Спортсменка, арти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ет драму, станцует и с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лучается прекрасно у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же мы поём оссану?</w:t>
      </w:r>
    </w:p>
    <w:p>
      <w:pPr>
        <w:pStyle w:val="Normal"/>
        <w:rPr/>
      </w:pPr>
      <w:r>
        <w:rPr>
          <w:b/>
          <w:sz w:val="28"/>
          <w:szCs w:val="28"/>
        </w:rPr>
        <w:t>Да Логиновой Оксане. 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цыган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какие все красавицы и красав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майте мы не подлизы,</w:t>
      </w:r>
    </w:p>
    <w:p>
      <w:pPr>
        <w:pStyle w:val="Normal"/>
        <w:rPr/>
      </w:pPr>
      <w:r>
        <w:rPr>
          <w:sz w:val="28"/>
          <w:szCs w:val="28"/>
        </w:rPr>
        <w:t xml:space="preserve">Взгляните вон </w:t>
      </w:r>
      <w:r>
        <w:rPr>
          <w:b/>
          <w:sz w:val="28"/>
          <w:szCs w:val="28"/>
        </w:rPr>
        <w:t>на  Шат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го очаровательной улыбкой Моны Лизы.</w:t>
      </w:r>
    </w:p>
    <w:p>
      <w:pPr>
        <w:pStyle w:val="Normal"/>
        <w:rPr/>
      </w:pPr>
      <w:r>
        <w:rPr>
          <w:b/>
          <w:sz w:val="28"/>
          <w:szCs w:val="28"/>
        </w:rPr>
        <w:t>Ника!</w:t>
      </w:r>
      <w:r>
        <w:rPr>
          <w:sz w:val="28"/>
          <w:szCs w:val="28"/>
        </w:rPr>
        <w:t xml:space="preserve"> Девчонки от тебя все без 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об этом они расскажут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гордость не дает упасть к твоим ногам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то б лежали тут все штабелями.</w:t>
      </w:r>
      <w:r>
        <w:rPr>
          <w:b/>
          <w:sz w:val="28"/>
          <w:szCs w:val="28"/>
        </w:rPr>
        <w:t xml:space="preserve"> (подарок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цыган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Светлана Кобова</w:t>
      </w:r>
      <w:r>
        <w:rPr>
          <w:sz w:val="28"/>
          <w:szCs w:val="28"/>
        </w:rPr>
        <w:t>, ты ж милый иде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а, добра и умница,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с тобою рядом чувствуют себ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сегда уютно и надежно.</w:t>
      </w:r>
      <w:r>
        <w:rPr>
          <w:b/>
          <w:sz w:val="28"/>
          <w:szCs w:val="28"/>
        </w:rPr>
        <w:t xml:space="preserve">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цыганка :</w:t>
      </w:r>
    </w:p>
    <w:p>
      <w:pPr>
        <w:pStyle w:val="Normal"/>
        <w:rPr/>
      </w:pPr>
      <w:r>
        <w:rPr>
          <w:b/>
          <w:sz w:val="28"/>
          <w:szCs w:val="28"/>
        </w:rPr>
        <w:t>Ерёмич Т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, может я и буду не 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е-таки скажу свое вам 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ля меня - Татьяна Ларина она -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е более и не менее.</w:t>
      </w:r>
      <w:r>
        <w:rPr>
          <w:b/>
          <w:sz w:val="28"/>
          <w:szCs w:val="28"/>
        </w:rPr>
        <w:t xml:space="preserve">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цыг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стало светло вокруг,</w:t>
      </w:r>
    </w:p>
    <w:p>
      <w:pPr>
        <w:pStyle w:val="Normal"/>
        <w:rPr/>
      </w:pPr>
      <w:r>
        <w:rPr>
          <w:sz w:val="28"/>
          <w:szCs w:val="28"/>
        </w:rPr>
        <w:t>Если с молока не убежала п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со своей сияющей улыбк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-то рядом  </w:t>
      </w:r>
      <w:r>
        <w:rPr>
          <w:b/>
          <w:sz w:val="28"/>
          <w:szCs w:val="28"/>
        </w:rPr>
        <w:t>Галя  Бондаренко. 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цыганка:</w:t>
      </w:r>
    </w:p>
    <w:p>
      <w:pPr>
        <w:pStyle w:val="Normal"/>
        <w:rPr/>
      </w:pPr>
      <w:r>
        <w:rPr>
          <w:b/>
          <w:sz w:val="28"/>
          <w:szCs w:val="28"/>
        </w:rPr>
        <w:t>Ерёмич Миша</w:t>
      </w:r>
      <w:r>
        <w:rPr>
          <w:sz w:val="28"/>
          <w:szCs w:val="28"/>
        </w:rPr>
        <w:t>, каков ю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где найдешь такого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чаровашка,  обояшка и, наконец, Наш местный Казанова.</w:t>
      </w:r>
      <w:r>
        <w:rPr>
          <w:b/>
          <w:sz w:val="28"/>
          <w:szCs w:val="28"/>
        </w:rPr>
        <w:t xml:space="preserve">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цыганка:</w:t>
      </w:r>
    </w:p>
    <w:p>
      <w:pPr>
        <w:pStyle w:val="Normal"/>
        <w:rPr/>
      </w:pPr>
      <w:r>
        <w:rPr>
          <w:b/>
          <w:sz w:val="28"/>
          <w:szCs w:val="28"/>
        </w:rPr>
        <w:t>Виктория , так</w:t>
      </w:r>
      <w:r>
        <w:rPr>
          <w:sz w:val="28"/>
          <w:szCs w:val="28"/>
        </w:rPr>
        <w:t xml:space="preserve"> хочу на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 ее так с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колько с детства она была тих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только в ней сейчас энергии, лукавства и кокетства.</w:t>
      </w:r>
      <w:r>
        <w:rPr>
          <w:b/>
          <w:sz w:val="28"/>
          <w:szCs w:val="28"/>
        </w:rPr>
        <w:t xml:space="preserve"> 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цыганка :</w:t>
      </w:r>
    </w:p>
    <w:p>
      <w:pPr>
        <w:pStyle w:val="Normal"/>
        <w:rPr/>
      </w:pPr>
      <w:r>
        <w:rPr>
          <w:b/>
          <w:sz w:val="28"/>
          <w:szCs w:val="28"/>
        </w:rPr>
        <w:t>Елена Маклюсова</w:t>
      </w:r>
      <w:r>
        <w:rPr>
          <w:sz w:val="28"/>
          <w:szCs w:val="28"/>
        </w:rPr>
        <w:t xml:space="preserve"> - помощница мам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юю работу 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т торты, квартиру у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еселая и всем улыбки д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, чтоб вечно улыбалас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юбимым делом занималась.</w:t>
      </w:r>
      <w:r>
        <w:rPr>
          <w:b/>
          <w:sz w:val="28"/>
          <w:szCs w:val="28"/>
        </w:rPr>
        <w:t xml:space="preserve"> (подар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цыганка 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 про всех сказали, подарки  вручили, пора нам подруга домой. Впрочем самый главный подарок чуть не забыли. На удачу на экзаменах от молочных братьев по пятёрочке</w:t>
      </w:r>
      <w:r>
        <w:rPr>
          <w:b/>
          <w:sz w:val="28"/>
          <w:szCs w:val="28"/>
        </w:rPr>
        <w:t>. (вручают пятаки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цыган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орожку песню, табор подпев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Разговор со счастьем» из кинофильма «Иван Васильевич меняет професс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частье вдруг в тишине                               2. Мы  сменяем ваш 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ось в двери.                                    Только ждём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ь это к вам?                                       Как без вас будем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м  и не верим…                                     В школе дружной э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л пух, плыл рассвет,                             Будем жить – не т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уходило.                                          И писать шпарг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лет, сколько зим                            Только как же без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вас носило?                                       Как же нам вас жал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раздался громки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 пойдёте вы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н последний в жизни для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закончили одиннадцатый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ждёт вас в жизни проб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 немало сложных диле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ы справитесь с этим с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сё прекрасно буде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школьн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 на свете много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шагать  –   решенье за т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ли уче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ти ли на работ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ам распоряжаешься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 лишь пожел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м нужны стар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бы ты ни выбрал в жизни п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прощался с дет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найти бы сред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главную постигнуть в жизни су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Есть к жиз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дго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е и сно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обидел Бог тебя у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е есть и 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бы счастье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добиться должен ты тр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уде – основ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лаго всей Отчиз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начит, благо будет и теб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 иль 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– людям приго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стояться в собственной судь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ливым быть, успешны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не во всем  безгреш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жизнь любить и с верой в сердце ж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частья досто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дь всегда настроен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ятствия любые побе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русти, выпускник, улыбнись на прощ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инай эти дни, вспомин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лай исполненья 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й встречи нам всём пожел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«А знаешь, все еще буд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, все еще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ый ветер еще под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ей вам еще наколд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вери вновь распах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аза ваши вновь улыб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сентябре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новь собер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—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—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шь и улет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жизни своей дальней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Детств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же не пой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чтец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Ты почему такой серьезный? Зачет не сдал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чет то сдал. Только вот думаю, уйдут одинадцатиклассники. И нам будет не сладко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чтец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 почему, кто после них будет козлами  отпущения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…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. Вот и думаю, какие изменения предложить директору, внести в устав школы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у и что? Придумал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 чтец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 несколько пунктов есть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грамме или о новых ФГОСАХ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Пункт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ма минимум:</w:t>
      </w:r>
      <w:r>
        <w:rPr>
          <w:color w:val="000000"/>
          <w:sz w:val="28"/>
          <w:szCs w:val="28"/>
        </w:rPr>
        <w:t xml:space="preserve"> научить читать, писать. Программа максимум: научить читать, писать и считать. За хорошие успехи ученика вывешивать на доску почета в натуральную величину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Пункт 2.</w:t>
      </w:r>
      <w:r>
        <w:rPr>
          <w:color w:val="000000"/>
          <w:sz w:val="28"/>
          <w:szCs w:val="28"/>
        </w:rPr>
        <w:t xml:space="preserve"> Об оценк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ставятся по принципу: от каждого по способностям, каждому по потребностя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Пункт 3.</w:t>
      </w:r>
      <w:r>
        <w:rPr>
          <w:color w:val="000000"/>
          <w:sz w:val="28"/>
          <w:szCs w:val="28"/>
        </w:rPr>
        <w:t xml:space="preserve"> О посещен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предлагаю полную демократию: захотел- пришел, не пришел – расстреляли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Пункт 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директор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директор шутит, то смеяться входит в обязанности всего педагогического коллекти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ректор всегда пра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директор не прав, смотри пункт б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иректор не всегда прав, но он всегда директор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ункт 5</w:t>
      </w:r>
      <w:r>
        <w:rPr>
          <w:sz w:val="28"/>
          <w:szCs w:val="28"/>
        </w:rPr>
        <w:t xml:space="preserve">  для родител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: Если ваш ребенок знает, кому на Руси жить хорошо, он вполне может стать сотрудником налоговой инспекции. </w:t>
        <w:br/>
        <w:t>2: Если ваш ребенок обладает плохим почерком, может быть, он станет вра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: Если ваш ребенок водит за нос учителей, он станет водителем. </w:t>
        <w:br/>
        <w:t>4. Если ваш ребенок любит переливать из пустого в порожнее, он может стать учителем, милиционером или работником администрации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ем станешь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ну выпускником 20….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стати, раз уж тут собрались все 10-классники. Будем давать клятву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?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ынешним выпускникам. Стройся. Смир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лятве выпускникам 2014  года приготовиться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ы выпускники 20…..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 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ить школьное здание, не обижать  учителей, не объедать первоклассников, не курить на школьном крыльце, не употреблять нецензурную речь и спиртные напитки на дискотеках. </w:t>
      </w:r>
      <w:r>
        <w:rPr>
          <w:b/>
          <w:color w:val="000000"/>
          <w:sz w:val="28"/>
          <w:szCs w:val="28"/>
        </w:rPr>
        <w:t>Клянемся :</w:t>
      </w:r>
    </w:p>
    <w:p>
      <w:pPr>
        <w:pStyle w:val="Normal"/>
        <w:rPr/>
      </w:pPr>
      <w:r>
        <w:rPr>
          <w:sz w:val="28"/>
          <w:szCs w:val="28"/>
        </w:rPr>
        <w:t xml:space="preserve">Не запятнать звание выпускника – 2013 года  </w:t>
      </w:r>
      <w:r>
        <w:rPr>
          <w:b/>
          <w:color w:val="000000"/>
          <w:sz w:val="28"/>
          <w:szCs w:val="28"/>
        </w:rPr>
        <w:t xml:space="preserve">Клянемся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Если я нарушу эту клятву, то пусть порвутся мои любимые джинсы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Если я нарушу эту клятву, то сядут батарейки в моем любимом телефоне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Если я нарушу эту клятву, то запутаются шнурки в моих кроссовках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твалятся колеса у моих велосипедов, мотоциклов, автомобилей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Внезапно кончится мой любимый телесериал,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Мне никогда не повезет в лотереях!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янемс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тец</w:t>
      </w:r>
    </w:p>
    <w:p>
      <w:pPr>
        <w:pStyle w:val="Normal"/>
        <w:rPr/>
      </w:pPr>
      <w:r>
        <w:rPr>
          <w:b/>
          <w:sz w:val="28"/>
          <w:szCs w:val="28"/>
        </w:rPr>
        <w:t>Как много в этом слове</w:t>
      </w:r>
      <w:r>
        <w:rPr>
          <w:sz w:val="28"/>
          <w:szCs w:val="28"/>
        </w:rPr>
        <w:t xml:space="preserve">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школьный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дете за парты вы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чнется новый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зрослыми стали, а зна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покидать стены шк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рдце за всех вас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расставания приш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песни «Прощай А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, вот и кончились школьны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, расставаться всегда тяж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 с милым шумным клас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е жили вместе с вами клас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рощальный последний зво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на последни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 ,мы ска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по утрам не встречаться на крыльце род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едешь в город , и станет п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мни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втор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, вместе с маем закончится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, у девчонок слезинки в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же не дергать за коси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видеть двойку на страни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до свой прятать 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, что уже выпуск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дашь экза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йдешь уч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 разбросают вас по всей род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 , не пришлось жить и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одноклассников своих и   БСШ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чте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кзамены начнутся скоро,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ледний звонок прозвенит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ститесь со школой,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И с жизнью веселой,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щайте, школьные дни!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то ждет впереди — неизвестно,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 вам никогда не забыть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 добрые песни,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то пели мы вместе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х будем беречь и люб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школа?  Это  - детств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кого-то ставшее далек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вшее таким далек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же не вспомнить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напомним, что такое детство!</w:t>
      </w:r>
    </w:p>
    <w:p>
      <w:pPr>
        <w:pStyle w:val="Normal"/>
        <w:numPr>
          <w:ilvl w:val="0"/>
          <w:numId w:val="3"/>
        </w:numPr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школа?  Это – мыс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, что и не выразить слов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ньше слов – просторней мысля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ведем ито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ов социоопроса.</w:t>
      </w:r>
    </w:p>
    <w:p>
      <w:pPr>
        <w:pStyle w:val="Normal"/>
        <w:numPr>
          <w:ilvl w:val="0"/>
          <w:numId w:val="3"/>
        </w:numPr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школа?  Это – мост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будущее – лет на сто и дальше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заглянем в будуще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 потомки спрося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А учитель – это что такое?!»</w:t>
      </w:r>
    </w:p>
    <w:p>
      <w:pPr>
        <w:pStyle w:val="Normal"/>
        <w:numPr>
          <w:ilvl w:val="0"/>
          <w:numId w:val="3"/>
        </w:numPr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школа?   Это – пес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я, что зовется лебеди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 свою про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а мы ее подхвати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споем вам песню на прощанье!  ( </w:t>
      </w:r>
      <w:r>
        <w:rPr>
          <w:b/>
          <w:sz w:val="28"/>
          <w:szCs w:val="28"/>
        </w:rPr>
        <w:t>Ю Шевчук « Что такое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5:12:00Z</dcterms:created>
  <dc:creator>Admin</dc:creator>
  <dc:description/>
  <cp:keywords/>
  <dc:language>en-US</dc:language>
  <cp:lastModifiedBy>Любовь Никитична</cp:lastModifiedBy>
  <cp:lastPrinted>2013-05-14T18:29:00Z</cp:lastPrinted>
  <dcterms:modified xsi:type="dcterms:W3CDTF">2015-04-20T13:37:00Z</dcterms:modified>
  <cp:revision>26</cp:revision>
  <dc:subject/>
  <dc:title>Директор:</dc:title>
</cp:coreProperties>
</file>