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детский сад №10 комбинированного вида 2 катег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Алейск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Занятие по обучению грамоте «Поможем Незнайке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дготовительная групп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мина И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Алейск  2015г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его со звуками м и м', закрепить навык различия и четкого произношения звуков м и м' в словах и фраз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определить позицию звука в слове (начало, середина и конец), различать по мягкости и тверд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прощать в звуковом анализе слова, в словообразова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составить предложение по сюжетным картинкам и определить количество слов в предложе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тический слух, внима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ложительное состояние, умение слушать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 конверт</w:t>
      </w:r>
      <w:r>
        <w:rPr>
          <w:sz w:val="28"/>
          <w:szCs w:val="28"/>
        </w:rPr>
        <w:t xml:space="preserve"> с письмом от Незнайки, конверты с заданиями и игральный кубик, картинки на звуки м и м', схемы, фишки, замки синего и зеленого цвета, план группы, шкатулка с сюрпри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 xml:space="preserve"> Оргмомент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, посмотрите к нам сегодня пришли гости. Давайте поздороваемся  с ними и друг с другом. Скажем здравствуйте руками (машем руками вверху). Скажем здравствуйте глазами (моргаем глазами). Скажем здравствуйте мы ртом (улыбки). Станет весело кругом (руки вперед, ладони ввер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егодня утром я обнаружила странный конверт, на нем ничего не написано. Давайте откроем конверт и посмотрим что там (в конверте лежит разрезанная картинка и письмо). В конверте лежат разрезанные картинки, давайте мы их соберем и узнаем от кого оно. (дети собирают на картинке Незнайка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Все ясно, письмо прислал Незнайка из Цветочного города (читает письмо). Он, как и вы собирается в этом году в школу. И Знайка решил проверить готов ли Незнайка к школе, и дал ему ряд заданий. Незнайка очень боится ошибиться, не выполнить задание, и просит у вас помощи. Поможем Незнайки?  (Да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еще в конверте конверт с заданиями и игральный кубик. Вы по очереди будете бросать кубик, находить нужный конверт и выполнять задания. Тогда вперед, самых грамотных ждет сюрпр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Определим звук» (бросаем куб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ольберте картинки на звук – и (дети называют карти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мы слышим первый звук в сло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гласный или согласн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согласный? (потому что мы его произносим с преград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ягкий или твердый? (в синем зам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вонкий или глух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торой строчке картинки на звук м'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слышим первый звук в слове м'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ягкий (в зеленом зам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вонкий или глухой? (звон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откуда этот звук звуч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граду делают наши губы, а струя воздуха помогает нам произносить звук м и м'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вуки м и м' могут звучать в начале слова, середине или ко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пределим звук в слове» (бросают кубик)</w:t>
      </w:r>
    </w:p>
    <w:p>
      <w:pPr>
        <w:pStyle w:val="Normal"/>
        <w:jc w:val="both"/>
        <w:rPr/>
      </w:pPr>
      <w:r>
        <w:rPr>
          <w:sz w:val="28"/>
          <w:szCs w:val="28"/>
        </w:rPr>
        <w:t>Картинки и схемы с фишками  определить позицию звуков в слове (начало, середина, коне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пределить по мягкости и тверд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ольберте синий и зеленый замки, расставить карти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мячом «Живые звуки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Я бросаю вам звуки, а вы мне слово (мак, ма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Эхо» (бросают куб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ам говорю, а вы за мной повтор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-мо-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-ми-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-му-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м-ом-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ь-ум-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ейчас я буду произносить , а вы образуете сл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-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 –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 – ш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 – кар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 –тре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 – 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 –кс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 –га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 –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 – 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 – шин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колько звуков в слове?» (бросают кубик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вуковой анализ слов (разобрать слово </w:t>
      </w:r>
      <w:r>
        <w:rPr>
          <w:i/>
          <w:sz w:val="28"/>
          <w:szCs w:val="28"/>
        </w:rPr>
        <w:t>замок</w:t>
      </w:r>
      <w:r>
        <w:rPr>
          <w:sz w:val="28"/>
          <w:szCs w:val="28"/>
        </w:rPr>
        <w:t xml:space="preserve"> по звук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едложение» (бросают куб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 из чего состоит предложение (из нескольких с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предложение по картине и сосчитать несколько слов в предлож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Ну вот, и помогли мы Незнайке выполнить все задания. Ребята, а где же сюрприз ? Давайте заглянем в конверт (там план группы). Да это же план группы, и здесь показано, где находится сюрприз (поиск сюрприза, нашли шкатул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режде чем мы откроем шкатулку, вспомним с какими звуками мы познакомили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е задание вызвало у вас затрудн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 какими заданием вы справились легк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вы сегодня на занятии были внимательными, активными, поэтому справились со всеми заданиями. (сюрприз из шкатул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.В. Кузнецова «Ступеньки к школе» М: ТЦ Сфера, 2001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.Н. Лиманская «Конспекты логопедических занятий»- М: ТЦ Сфера, 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54:00Z</dcterms:created>
  <dc:creator>Ds_10</dc:creator>
  <dc:description/>
  <cp:keywords/>
  <dc:language>en-US</dc:language>
  <cp:lastModifiedBy>Ds_10</cp:lastModifiedBy>
  <cp:lastPrinted>2015-04-09T13:48:00Z</cp:lastPrinted>
  <dcterms:modified xsi:type="dcterms:W3CDTF">2015-04-09T10:48:00Z</dcterms:modified>
  <cp:revision>17</cp:revision>
  <dc:subject/>
  <dc:title/>
</cp:coreProperties>
</file>