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дошкольное образовательное учреждение «Детский сад «Радуга» 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Святославка Самойловского района Саратовской области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Конспек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непосредственно образовательной деятельности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>по теме: «</w:t>
      </w:r>
      <w:r>
        <w:rPr>
          <w:rFonts w:eastAsia="Times New Roman" w:cs="Times New Roman" w:ascii="Times New Roman" w:hAnsi="Times New Roman"/>
          <w:b/>
          <w:i/>
          <w:kern w:val="2"/>
          <w:sz w:val="36"/>
          <w:szCs w:val="36"/>
        </w:rPr>
        <w:t>Скворечник</w:t>
      </w:r>
      <w:r>
        <w:rPr>
          <w:rFonts w:cs="Times New Roman" w:ascii="Times New Roman" w:hAnsi="Times New Roman"/>
          <w:b/>
          <w:i/>
          <w:sz w:val="36"/>
          <w:szCs w:val="36"/>
        </w:rPr>
        <w:t>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(средняя групп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Воспита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Шурыгина Нина Александров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2015г.</w:t>
      </w:r>
    </w:p>
    <w:tbl>
      <w:tblPr>
        <w:tblW w:w="727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117" w:type="dxa"/>
        </w:tblCellMar>
      </w:tblPr>
      <w:tblGrid>
        <w:gridCol w:w="7272"/>
      </w:tblGrid>
      <w:tr>
        <w:trPr/>
        <w:tc>
          <w:tcPr>
            <w:tcW w:w="7272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ные  задачи :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1. Учить  детей  изображать  в  аппликации  предметы, состоящие из  нескольких  частей, определять  геометрическую  форму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2. Учить  вырезать  части  скворечника  и  наклеивать  их  в  определённой  последовательност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Воспитывать  доброе, заботливое  отношение  к  природе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едварительная  работа :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1. Беседа  о  перелётных птицах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2. Рассматривание  картин  о  весне, о  птицах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3. Прослушивание  диска «Звуки  природы»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териал :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- Каждому  ребенку  клеёнка, тарелка  с  деталями  для  скворечника; ножницы; кисточка; клей; лист  бумаги; салфетк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артинки  с изображением  весенней  и  зимней природы, птиц, скворечник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мольбер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диск  с записями «Звуки  природы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лакат с  изображением   леса (черно-белый 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од деятельности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Вводная  часть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Воспитатель :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Ребята! Я сейчас вам загадаю  загадку, а вы  попробуйте  отгадать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Светает  рано по  утрам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роталины  и  тут  и  там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Ручей  шумит  как  водопад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Скворцы  к  скворечнику  летят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Звенят  под  крышами  капели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Медведь  с  еловой  встал  постели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сех  солнышко  теплом  ласкает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Кто  это время  знает ? (Весна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Воспитатель :</w:t>
      </w:r>
      <w:r>
        <w:rPr>
          <w:rFonts w:cs="Times New Roman" w:ascii="Times New Roman" w:hAnsi="Times New Roman"/>
          <w:sz w:val="32"/>
          <w:szCs w:val="32"/>
        </w:rPr>
        <w:t xml:space="preserve">  Молодцы  догадались. Да,  это  весна.  Давайте  с  вами  рассмотрим  картинки  о  весне. Рассматривание  картин  о весне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А вот посмотрите, какое  время  года  изображено на картинке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Зим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А  что  нужно  сделать ,чтобы  эта картина  превратилась  в  весеннюю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Раскрасить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b/>
          <w:sz w:val="32"/>
          <w:szCs w:val="32"/>
        </w:rPr>
        <w:t>.  Основная часть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-А  у меня   тоже  есть  большая  картина (чёрно – белая ), давайте  пройдем за столы  и  попытаемся её превратить  в  весеннюю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- Весной   у  нас  ярко  светит что ?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-Солнце (добавляем аппликацию  «солнце»)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Что ещё бывает весной?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-Тает  снег, бегут  ручьи (добавляем «ручей»). Включаем диск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На деревьях  распускаются почки  и  появляются листочки (добавляем «листья»). Включаем диск (шум листвы)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И прилетают перелётные  птицы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(добавляем на картину «птиц»). Включаем диск(пение птиц)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Каких перелетных птиц вы знаете ? (грачи, скворцы, ласточки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Птицы строят гнезда и выводят  птенцов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-А вот скворцы не строят гнёзда. А где же они живут 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В скворечнике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А  давайте  построим им скворечник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Из каких частей состоит скворечник?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-Посмотрите, что это за фигура (прямоугольник )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акого  цвета? (желтого ) это будет стен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Нам  нужно  сделать крышу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-Возьмите в руки большой квадрат (синего цвета), сложите по диагонали и по линии сгиба разрежем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-Какая  фигура получилась (треугольник). Это будет крыш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Ещё осталась сделать вход в скворечник (леток )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-Возьмите  маленький квадрат (синего цвета) из него вырежем круг, аккуратно ножницами обрежем уголк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А теперь, давайте на листочке разложим детали скворечника  и приклеим и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III. </w:t>
      </w:r>
      <w:r>
        <w:rPr>
          <w:rFonts w:cs="Times New Roman" w:ascii="Times New Roman" w:hAnsi="Times New Roman"/>
          <w:b/>
          <w:sz w:val="32"/>
          <w:szCs w:val="32"/>
        </w:rPr>
        <w:t xml:space="preserve">  Итог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А теперь  давайте повесим наши скворечники на деревья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Посмотрите  какая весенняя картина у нас получилась. Включаем  диск (шум листвы, журчание воды, пение птиц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Солнышко светит, бегут ручьи, на деревьях распустились листочк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Прилетели  скворцы,  для которых мы построили скворечники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-Они будут нас радовать своим пением, лечить деревья от вредителей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А теперь давайте поиграем в игру «Скворец и саранча».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5:40:00Z</dcterms:created>
  <dc:creator>User</dc:creator>
  <dc:description/>
  <cp:keywords/>
  <dc:language>en-US</dc:language>
  <cp:lastModifiedBy>panda-081214</cp:lastModifiedBy>
  <dcterms:modified xsi:type="dcterms:W3CDTF">2015-04-20T17:05:00Z</dcterms:modified>
  <cp:revision>3</cp:revision>
  <dc:subject/>
  <dc:title/>
</cp:coreProperties>
</file>