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 xml:space="preserve">   </w:t>
      </w:r>
      <w:r>
        <w:rPr/>
        <w:t xml:space="preserve">Муниципальное автономное дошкольное учреждение </w:t>
      </w:r>
    </w:p>
    <w:p>
      <w:pPr>
        <w:pStyle w:val="Normal"/>
        <w:ind w:firstLine="708"/>
        <w:rPr/>
      </w:pPr>
      <w:r>
        <w:rPr/>
        <w:t xml:space="preserve">                     </w:t>
      </w:r>
      <w:r>
        <w:rPr/>
        <w:t>Детский сад № 80 «Светляч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/>
        <w:tab/>
      </w:r>
      <w:r>
        <w:rPr>
          <w:sz w:val="40"/>
          <w:szCs w:val="40"/>
        </w:rPr>
        <w:t>К</w:t>
      </w:r>
      <w:r>
        <w:rPr>
          <w:sz w:val="36"/>
          <w:szCs w:val="36"/>
        </w:rPr>
        <w:t>онспект занятия по экологи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«Жалобная книга природы»</w:t>
      </w:r>
      <w:r>
        <w:rPr>
          <w:sz w:val="36"/>
          <w:szCs w:val="36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(для старших дошкольников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40"/>
          <w:szCs w:val="40"/>
        </w:rPr>
        <w:t xml:space="preserve">                                                                </w:t>
      </w:r>
      <w:r>
        <w:rPr>
          <w:sz w:val="36"/>
          <w:szCs w:val="36"/>
        </w:rPr>
        <w:t>Воспитатель:</w:t>
      </w:r>
    </w:p>
    <w:p>
      <w:pPr>
        <w:pStyle w:val="Normal"/>
        <w:tabs>
          <w:tab w:val="clear" w:pos="708"/>
          <w:tab w:val="left" w:pos="62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Н.Е. Анисимо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36"/>
          <w:szCs w:val="36"/>
        </w:rPr>
        <w:t xml:space="preserve">                                   </w:t>
      </w:r>
      <w:r>
        <w:rPr/>
        <w:t>г. Нижневартовск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ознакомить детей с основными правилами поведения в природе.            Дать представление об особенностях роста и развития некоторых растений и животных. Способствовать уважительному отношению к природе, соблюдению мер ее охраны.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32"/>
          <w:szCs w:val="32"/>
        </w:rPr>
        <w:t xml:space="preserve">Ход занятия:  1. </w:t>
      </w:r>
      <w:r>
        <w:rPr>
          <w:sz w:val="32"/>
          <w:szCs w:val="32"/>
        </w:rPr>
        <w:t>На занятие приходит фея Природа грустная и расстроенная. Здоровается с детьми. Дети расспрашивают, что ее огорчило. Фея Природа говорит о том, что она побывала в своих владениях – в лесу, на реке, в поле – везде слышала жалобные голоса растений и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се жалобы она записала в Жалобную книгу природы и предлагает детям узнать, кто и на что жалу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Все садятся полукругом, Фея Природа открывает первую страницу (на ней нарисована елка и пеньки от елей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Жалоба ели:</w:t>
      </w:r>
      <w:r>
        <w:rPr>
          <w:sz w:val="32"/>
          <w:szCs w:val="32"/>
        </w:rPr>
        <w:t xml:space="preserve"> «Пусто и одиноко мне в лесу, совсем одна осталась. А ведь , вокруг меня когда – то росли елки – красавицы. Но, под Новый год появились жестокие люди с топорами и вырубили их под самый кореш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На второй странице нарисованы молодые дубки, ели, клены, липки. Их </w:t>
      </w:r>
      <w:r>
        <w:rPr>
          <w:b/>
          <w:sz w:val="32"/>
          <w:szCs w:val="32"/>
        </w:rPr>
        <w:t>жалоба: «</w:t>
      </w:r>
      <w:r>
        <w:rPr>
          <w:sz w:val="32"/>
          <w:szCs w:val="32"/>
        </w:rPr>
        <w:t>Жалуемся мы на лыжников. Снег закрыл молодые деревца, одни макушки торчат. А лыжникам все нипочем: топчут нас и портят. Просим внимания и защи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ретьей странице нарисованы лягушки.</w:t>
      </w:r>
    </w:p>
    <w:p>
      <w:pPr>
        <w:pStyle w:val="Normal"/>
        <w:rPr/>
      </w:pPr>
      <w:r>
        <w:rPr>
          <w:b/>
          <w:sz w:val="32"/>
          <w:szCs w:val="32"/>
        </w:rPr>
        <w:t>Жалоба лягушек:</w:t>
      </w:r>
      <w:r>
        <w:rPr>
          <w:sz w:val="32"/>
          <w:szCs w:val="32"/>
        </w:rPr>
        <w:t xml:space="preserve"> «Пока мы сидим под водой, нам жаловаться не на что, но стоит выбраться из воды на сушу, обязательно находятся охотники пострелять в нас из рогаток. Объясните им ребята, что нельзя так делать. Мы – то умеем только ква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b/>
          <w:sz w:val="32"/>
          <w:szCs w:val="32"/>
        </w:rPr>
        <w:t xml:space="preserve"> Физминут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Фея Природа приглашает детей ( с помощью волшебной палочки) оказаться на лесной полянке. Она говорит, что раньше полянка была очень красивой. Но пришли туристы и березку на дрова срубили, забросали полянку пустыми банками, грязной бумагой, бутылками. </w:t>
      </w:r>
    </w:p>
    <w:p>
      <w:pPr>
        <w:pStyle w:val="Normal"/>
        <w:tabs>
          <w:tab w:val="clear" w:pos="708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ак помочь полянк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</w:t>
      </w:r>
      <w:r>
        <w:rPr>
          <w:b/>
          <w:sz w:val="32"/>
          <w:szCs w:val="32"/>
        </w:rPr>
        <w:t>Жалуются и муравьи: «</w:t>
      </w:r>
      <w:r>
        <w:rPr>
          <w:sz w:val="32"/>
          <w:szCs w:val="32"/>
        </w:rPr>
        <w:t>Мы такие крохотные, что самая маленькая хворостинка для нас как бревно. Из тысяч и тысяч бревен – хворостинок создан наш дом – муравейник. А для многих людей ничего не стоит пнуть муравейник ногой. Для них – забава, для нас – беда. Пожалейте нас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 Как защитить муравейник? (огородить заборчик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Фея Природа листает Жалобную книгу природы. На следующей странице нарисованы птицы. Они пишут: «Птичьих столовых у нас много. За это, ребята, вам наше птичье СПАСИБО! Но беспорядков много в птичьих столовых: меню однообразное, каша мороженая, хлебные крошки снег засыпал. То ветер еду сдует, то положить забудут. Сегодня – густо, а завтра – пу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я Природа закрывает последнюю страницу книги, благодарит их за доброе сердце и приглашает потанцевать на лесной полянке под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я Природа дарит на память детям кроссворд и кни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Разгадывание кроссворда на тему «Охрана природ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Игровое упражнение «Как мы дышим?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 предлагает посмотреть на носы друг друга: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_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Чем они похож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Чем отличаю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Для чего дырочки в нос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дух проходит через дырочки во внутрь, за одно согревается. Поэтому, в морозную погоду нужно дышать носом, а не 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утри носа есть множество волосков, на которые оседает пыль, микробы. Далее, воздух попадает в трахеи, бронхи и лег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ложить глубоко вдохнуть и выдохну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Подведение итого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41:00Z</dcterms:created>
  <dc:creator>ООО Компьюниум</dc:creator>
  <dc:description/>
  <cp:keywords/>
  <dc:language>en-US</dc:language>
  <cp:lastModifiedBy>ООО Компьюниум</cp:lastModifiedBy>
  <dcterms:modified xsi:type="dcterms:W3CDTF">2015-04-20T13:41:00Z</dcterms:modified>
  <cp:revision>2</cp:revision>
  <dc:subject/>
  <dc:title/>
</cp:coreProperties>
</file>