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ткая аннотация разработки уро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рок представляет собой продолжение знакомства с темой «Путешествие» в курсе учебника “</w:t>
      </w:r>
      <w:r>
        <w:rPr>
          <w:rFonts w:cs="Arial" w:ascii="Arial" w:hAnsi="Arial"/>
          <w:sz w:val="28"/>
          <w:szCs w:val="28"/>
          <w:lang w:val="en-US"/>
        </w:rPr>
        <w:t>Enjo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nglish</w:t>
      </w:r>
      <w:r>
        <w:rPr>
          <w:rFonts w:cs="Arial" w:ascii="Arial" w:hAnsi="Arial"/>
          <w:sz w:val="28"/>
          <w:szCs w:val="28"/>
        </w:rPr>
        <w:t xml:space="preserve">” для 6-го класса. На данном уроке (урок 83-й «Современные путешественники») рассматриваются некоторые виды речевой деятельности (говорение о прошлых событиях, диалог-расспрос, диалог- обмен мнениями, чтение текста с извлечением нужной информации). На данном уроке много внимания уделено отработке грамматических структур (утвердительных и вопросительных) во времени </w:t>
      </w:r>
      <w:r>
        <w:rPr>
          <w:rFonts w:cs="Arial" w:ascii="Arial" w:hAnsi="Arial"/>
          <w:sz w:val="28"/>
          <w:szCs w:val="28"/>
          <w:lang w:val="en-US"/>
        </w:rPr>
        <w:t>Presen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Pas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Futu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imple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Prese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erfect</w:t>
      </w:r>
      <w:r>
        <w:rPr>
          <w:rFonts w:cs="Arial" w:ascii="Arial" w:hAnsi="Arial"/>
          <w:sz w:val="28"/>
          <w:szCs w:val="28"/>
        </w:rPr>
        <w:t xml:space="preserve">. Рассматриваются различия между этими временами и особенности перевод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работка урока по английскому язы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Вклад современных путешественников в изучение географии и истории России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УМК «</w:t>
      </w:r>
      <w:r>
        <w:rPr>
          <w:rFonts w:cs="Arial" w:ascii="Arial" w:hAnsi="Arial"/>
          <w:b/>
          <w:sz w:val="28"/>
          <w:szCs w:val="28"/>
          <w:lang w:val="en-US"/>
        </w:rPr>
        <w:t>Enjoy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English</w:t>
      </w:r>
      <w:r>
        <w:rPr>
          <w:rFonts w:cs="Arial" w:ascii="Arial" w:hAnsi="Arial"/>
          <w:b/>
          <w:sz w:val="28"/>
          <w:szCs w:val="28"/>
        </w:rPr>
        <w:t>-6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ила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льина Ольга Леонидовна,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ОУ СОШ №9 им. А.С. Пушки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Цель урока:</w:t>
      </w:r>
      <w:r>
        <w:rPr>
          <w:rFonts w:cs="Arial" w:ascii="Arial" w:hAnsi="Arial"/>
          <w:sz w:val="28"/>
          <w:szCs w:val="28"/>
        </w:rPr>
        <w:t xml:space="preserve"> создание условий для развития речевых навыков учащихся, навыков чтения и аудирования с использованием лексических единиц по изучаемой тем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тельные задачи уро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актуализировать знания учащихся (произносительные и лексические) по теме «Вклад современных путешественников в изучение географии и истории России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актуализировать грамматические навыки употребления времен  </w:t>
      </w:r>
      <w:r>
        <w:rPr>
          <w:rFonts w:cs="Arial" w:ascii="Arial" w:hAnsi="Arial"/>
          <w:sz w:val="28"/>
          <w:szCs w:val="28"/>
          <w:lang w:val="en-US"/>
        </w:rPr>
        <w:t>Presen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Pas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Futu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imple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Prese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erfec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совершенствовать лексико-произносительные и грамматические навыки диалогической реч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вершенствовать навыки аудирования и чт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вивающие задачи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средствами диалогической речи создать ситуации, имитирующие объективную необходимость высказывания в устной или письменной речи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способствовать формированию умения адекватно использовать лексические единицы устной реч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ные задач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ствовать воспитанию умения работать в коллективе, терпеливо относиться к своим и чужим ошибкам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ип урока</w:t>
      </w:r>
      <w:r>
        <w:rPr>
          <w:rFonts w:cs="Arial" w:ascii="Arial" w:hAnsi="Arial"/>
          <w:sz w:val="28"/>
          <w:szCs w:val="28"/>
        </w:rPr>
        <w:t xml:space="preserve"> – комбинированны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ы:</w:t>
      </w:r>
      <w:r>
        <w:rPr>
          <w:rFonts w:cs="Arial" w:ascii="Arial" w:hAnsi="Arial"/>
          <w:sz w:val="28"/>
          <w:szCs w:val="28"/>
        </w:rPr>
        <w:t xml:space="preserve"> объяснительный, репродуктивный, частично-поисковый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Предметные результаты: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активное употребление новой лексики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u w:val="single"/>
        </w:rPr>
        <w:t>Личностные результаты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усваиваемого содержания, исходя из социальных и личностных ценностей, обеспечивающее личностный моральный выбор</w:t>
      </w:r>
    </w:p>
    <w:p>
      <w:pPr>
        <w:pStyle w:val="Normal"/>
        <w:shd w:fill="FFFFFF" w:val="clear"/>
        <w:spacing w:lineRule="atLeast" w:line="256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Регулятивные: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пособность определять цели предстоящей учебной деятельности, планировать пути достижения цели, принимать решение в проблемной ситуации на основе переговоров в паре, группе, оценивать достигнутые результаты.</w:t>
      </w:r>
    </w:p>
    <w:p>
      <w:pPr>
        <w:pStyle w:val="Normal"/>
        <w:shd w:fill="FFFFFF" w:val="clear"/>
        <w:spacing w:lineRule="atLeast" w:line="256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Ко</w:t>
      </w:r>
      <w:r>
        <w:rPr>
          <w:rStyle w:val="C4"/>
          <w:rFonts w:cs="Times New Roman" w:ascii="Times New Roman" w:hAnsi="Times New Roman"/>
          <w:sz w:val="28"/>
          <w:szCs w:val="28"/>
        </w:rPr>
        <w:t>нтроль и оценка процесса и результатов деятельности, о</w:t>
      </w:r>
      <w:r>
        <w:rPr>
          <w:rFonts w:cs="Times New Roman" w:ascii="Times New Roman" w:hAnsi="Times New Roman"/>
          <w:color w:val="111111"/>
          <w:sz w:val="28"/>
          <w:szCs w:val="28"/>
        </w:rPr>
        <w:t>бобщение понятия, осуществление выбора наиболее эффективных способов решения грамматической, орфографической задачи.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Коммуникативные: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ботать в паре, группе- устанавливать рабочие отношения, эффективно</w:t>
      </w:r>
    </w:p>
    <w:p>
      <w:pPr>
        <w:pStyle w:val="Normal"/>
        <w:shd w:fill="FFFFFF" w:val="clear"/>
        <w:spacing w:lineRule="atLeast" w:line="25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трудничать для решения учебной задачи.</w:t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УРО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ЭТАП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темы и целей уро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раивает учащихся на работ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остоятельно определяют тему урока, выделяют 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Тема «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клад современных путешественников в изучение географии и истории России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Цели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: to learn new words and use them when speaking about famous travellers; to understand the listening exercise; to use Present/Past/Future Simple </w:t>
            </w:r>
            <w:r>
              <w:rPr>
                <w:rFonts w:cs="Arial" w:ascii="Arial" w:hAnsi="Arial"/>
                <w:sz w:val="28"/>
                <w:szCs w:val="28"/>
              </w:rPr>
              <w:t>и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Present Perfe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тренировки используемой на уроке лексики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2">
              <w:r>
                <w:rPr>
                  <w:rFonts w:cs="Arial" w:ascii="Arial" w:hAnsi="Arial"/>
                  <w:sz w:val="28"/>
                  <w:szCs w:val="28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агает выполнить задание на узнавание великого путешественника по его фото и определить его заслуги, выбрав 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is he famous fo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ивно употребляют новую лексику; находят правильный ответ и корректируют друг дру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нетическая зарядка и снятие  лексических трудностей перед чте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итает и произносит слова активной лекс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торяют за учителем, отрабатывают правильность произнош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уализация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агает прочитать тек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ппа 1: (Уч. с.139 у.4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ппа 2:(Уч.с.140 у.45 текст 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ппа 3 :(Уч.с.141 у.45 текст 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итают текс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агает учащимся первой группы ответить на проверочные вопросы (у.41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мся второй группы поработать с  иллюстрациями после текста (у.45 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щимся третьей группы  выполнить задания после прочтения текста (с.14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гадывают картинки, нарисованные российскими детьми, объясняют свой выб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ывают одну из н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ясняют значение выражения «шелковый путь»; рассказывают об основных фактах биографии Александры Толст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агает дополнительные задания для второй и третьей групп (уч. с.141  упр. 46) – поделиться информацией с одноклассниками, которые читали другие текс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казывают о путешественниках по план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туализация навыков диалогической речи с использованием различий в структурах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as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imple</w:t>
            </w:r>
            <w:r>
              <w:rPr>
                <w:rFonts w:cs="Arial" w:ascii="Arial" w:hAnsi="Arial"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rese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erfec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едлагает учащимся расспросить «известного путешественника» о его путешеств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бирают «путешественника» и задают ему вопрос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ооце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агает ответить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av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you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learne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today</w:t>
            </w:r>
            <w:r>
              <w:rPr>
                <w:rFonts w:cs="Arial" w:ascii="Arial" w:hAnsi="Arial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did you enjoy best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ценивают свою работу по чтению, свою активность на уро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витие письменной 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ует запись домашнего задания. Дифференцирует зада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сильные учащиеся пишут  о своих желаниях путешестви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слабые – составляют вопросы по предложенной схем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91;&#1090;&#1077;&#1096;&#1077;&#1089;&#1090;&#1074;&#1080;&#1077;6&#1082;&#1083;%20&#1042;&#1077;&#1083;&#1080;&#1082;&#1080;&#1077;%20&#1087;&#1091;&#1090;&#1077;&#1096;&#1077;&#1089;&#1090;&#1074;&#1077;&#1085;&#1085;&#1080;&#1082;&#1080;.pptx" TargetMode="External"/><Relationship Id="rId3" Type="http://schemas.openxmlformats.org/officeDocument/2006/relationships/hyperlink" Target="../in/&#1055;&#1091;&#1090;&#1077;&#1096;&#1077;&#1089;&#1090;&#1074;&#1080;&#1077;6&#1082;&#1083;%20&#1042;&#1077;&#1083;&#1080;&#1082;&#1080;&#1077;%20&#1087;&#1091;&#1090;&#1077;&#1096;&#1077;&#1089;&#1090;&#1074;&#1077;&#1085;&#1085;&#1080;&#1082;&#1080;.ppt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35:00Z</dcterms:created>
  <dc:creator>uzer</dc:creator>
  <dc:description/>
  <cp:keywords/>
  <dc:language>en-US</dc:language>
  <cp:lastModifiedBy>uzer</cp:lastModifiedBy>
  <dcterms:modified xsi:type="dcterms:W3CDTF">2015-04-21T17:35:00Z</dcterms:modified>
  <cp:revision>2</cp:revision>
  <dc:subject/>
  <dc:title/>
</cp:coreProperties>
</file>