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02205</wp:posOffset>
                </wp:positionH>
                <wp:positionV relativeFrom="page">
                  <wp:posOffset>3250565</wp:posOffset>
                </wp:positionV>
                <wp:extent cx="3278505" cy="788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 xml:space="preserve">«Чудо дерево»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(2-я младшая групп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62.1pt;mso-wrap-distance-left:0pt;mso-wrap-distance-right:0pt;mso-wrap-distance-top:0pt;mso-wrap-distance-bottom:0pt;margin-top:255.95pt;mso-position-vertical-relative:page;margin-left:189.1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 xml:space="preserve">«Чудо дерево» 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(2-я младшая групп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93135</wp:posOffset>
                </wp:positionH>
                <wp:positionV relativeFrom="page">
                  <wp:posOffset>7011670</wp:posOffset>
                </wp:positionV>
                <wp:extent cx="2665730" cy="7893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595" w:before="0" w:after="0"/>
                              <w:jc w:val="right"/>
                              <w:rPr/>
                            </w:pPr>
                            <w:r>
                              <w:rPr/>
                              <w:t xml:space="preserve">Составила: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595" w:before="0" w:after="0"/>
                              <w:jc w:val="right"/>
                              <w:rPr/>
                            </w:pPr>
                            <w:r>
                              <w:rPr/>
                              <w:t>Воспитатель Заикина Е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pt;height:62.15pt;mso-wrap-distance-left:0pt;mso-wrap-distance-right:0pt;mso-wrap-distance-top:0pt;mso-wrap-distance-bottom:0pt;margin-top:552.1pt;mso-position-vertical-relative:page;margin-left:275.0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595" w:before="0" w:after="0"/>
                        <w:jc w:val="right"/>
                        <w:rPr/>
                      </w:pPr>
                      <w:r>
                        <w:rPr/>
                        <w:t xml:space="preserve">Составила: 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595" w:before="0" w:after="0"/>
                        <w:jc w:val="right"/>
                        <w:rPr/>
                      </w:pPr>
                      <w:r>
                        <w:rPr/>
                        <w:t>Воспитатель Заикина Е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6410</wp:posOffset>
                </wp:positionH>
                <wp:positionV relativeFrom="paragraph">
                  <wp:posOffset>549910</wp:posOffset>
                </wp:positionV>
                <wp:extent cx="4240530" cy="456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ДОУ Красногорский детский сад «Солнышк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9pt;height:35.95pt;mso-wrap-distance-left:9.05pt;mso-wrap-distance-right:9.05pt;mso-wrap-distance-top:0pt;mso-wrap-distance-bottom:0pt;margin-top:43.3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ДОУ Красногорский детский сад «Солнышк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60730</wp:posOffset>
                </wp:positionH>
                <wp:positionV relativeFrom="page">
                  <wp:posOffset>739775</wp:posOffset>
                </wp:positionV>
                <wp:extent cx="6083935" cy="93294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932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389" w:before="0" w:after="180"/>
                              <w:ind w:left="40" w:right="340" w:firstLine="680"/>
                              <w:jc w:val="center"/>
                              <w:rPr/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дачи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89" w:before="0" w:after="180"/>
                              <w:ind w:left="40" w:right="340" w:firstLine="6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тельная: Формировать представления о свойствах предметов: цвет, форма, величина. Закреплять знания основных цветов. Продолжать учить различать один и много предметов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89" w:before="0" w:after="180"/>
                              <w:ind w:left="40" w:right="7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вивающая: Развивать умение распознавать на ощупь геометрические фигуры круг, квадрат, треугольник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89" w:before="0" w:after="19"/>
                              <w:ind w:left="40" w:right="3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вивать у детей внимание, мыслительные операции. Формировать у детей первоначальный интерес к познанию математики через игру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вивать речь детей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тельная: воспитывать отзывчивость, желание помогать другим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0" w:before="0" w:after="0"/>
                              <w:ind w:lef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ериал: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94" w:before="0" w:after="184"/>
                              <w:ind w:left="40" w:right="3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даточный: игра «Собери цветок», геометрические фигуры, игра «на что похоже»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89" w:before="0" w:after="169"/>
                              <w:ind w:left="40" w:right="3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орудование: Ручейки широкий, узкий, дерево высокое, елка низкая, матрешка, мишка, бочонок , мешочки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403" w:before="0" w:after="27"/>
                              <w:ind w:left="40" w:right="3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ечение занятия дети передвигаются от задания к заданию, продвигаясь к чудо-дереву. Затем возвращаются в исходную позицию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варительная работа: разучивание потешек, стишков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д занятия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spacing w:lineRule="exact" w:line="595" w:before="0" w:after="0"/>
                              <w:ind w:left="3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ганизация детей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входят в группу. Приветствуют гостей и представляются: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720" w:right="54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ы веселые ребята Непоседы дошколята Любим мы играть, смеяться Физкультурой заниматься,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720" w:right="54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нижки разные читать Наблюдать и удивлять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734.6pt;mso-wrap-distance-left:0pt;mso-wrap-distance-right:0pt;mso-wrap-distance-top:0pt;mso-wrap-distance-bottom:0pt;margin-top:58.25pt;mso-position-vertical-relative:page;margin-left:59.9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389" w:before="0" w:after="180"/>
                        <w:ind w:left="40" w:right="340" w:firstLine="680"/>
                        <w:jc w:val="center"/>
                        <w:rPr/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адачи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89" w:before="0" w:after="180"/>
                        <w:ind w:left="40" w:right="340" w:firstLine="6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тельная: Формировать представления о свойствах предметов: цвет, форма, величина. Закреплять знания основных цветов. Продолжать учить различать один и много предметов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89" w:before="0" w:after="180"/>
                        <w:ind w:left="40" w:right="7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Развивающая: Развивать умение распознавать на ощупь геометрические фигуры круг, квадрат, треугольник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89" w:before="0" w:after="19"/>
                        <w:ind w:left="40" w:right="3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Развивать у детей внимание, мыслительные операции. Формировать у детей первоначальный интерес к познанию математики через игру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0" w:before="0" w:after="0"/>
                        <w:ind w:left="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Развивать речь детей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0" w:before="0" w:after="0"/>
                        <w:ind w:left="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Воспитательная: воспитывать отзывчивость, желание помогать другим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0" w:before="0" w:after="0"/>
                        <w:ind w:left="20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атериал: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94" w:before="0" w:after="184"/>
                        <w:ind w:left="40" w:right="3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Раздаточный: игра «Собери цветок», геометрические фигуры, игра «на что похоже»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89" w:before="0" w:after="169"/>
                        <w:ind w:left="40" w:right="3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Оборудование: Ручейки широкий, узкий, дерево высокое, елка низкая, матрешка, мишка, бочонок , мешочки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403" w:before="0" w:after="27"/>
                        <w:ind w:left="40" w:right="3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В течение занятия дети передвигаются от задания к заданию, продвигаясь к чудо-дереву. Затем возвращаются в исходную позицию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Предварительная работа: разучивание потешек, стишков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Ход занятия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spacing w:lineRule="exact" w:line="595" w:before="0" w:after="0"/>
                        <w:ind w:left="38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рганизация детей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Дети входят в группу. Приветствуют гостей и представляются: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720" w:right="54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Мы веселые ребята Непоседы дошколята Любим мы играть, смеяться Физкультурой заниматься,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720" w:right="54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Книжки разные читать Наблюдать и удивлять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65175</wp:posOffset>
                </wp:positionH>
                <wp:positionV relativeFrom="page">
                  <wp:posOffset>640080</wp:posOffset>
                </wp:positionV>
                <wp:extent cx="6323965" cy="94202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942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586" w:before="0" w:after="0"/>
                              <w:ind w:left="7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друг другу улыбаться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86" w:before="0" w:after="0"/>
                              <w:ind w:left="7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ного разных дел у нас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86" w:before="0" w:after="0"/>
                              <w:ind w:left="7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ша группа просто - класс!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75" w:leader="none"/>
                              </w:tabs>
                              <w:spacing w:lineRule="exact" w:line="394" w:before="0" w:after="23"/>
                              <w:ind w:left="740" w:right="320" w:hanging="3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готовка к воспитанию новых знаний, актуализация чувственного опыта и опорных знаний детей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стене нарисовано дерево, на котором висят яркие мешочки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0" w:before="0" w:after="0"/>
                              <w:ind w:left="7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у наших у ворот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0" w:before="0" w:after="0"/>
                              <w:ind w:left="7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удо дерево растет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0" w:before="0" w:after="0"/>
                              <w:ind w:left="7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удо, чудо, чудо, чудо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0" w:before="0" w:after="0"/>
                              <w:ind w:left="7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чудесное!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0" w:before="0" w:after="0"/>
                              <w:ind w:left="7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 яблочки на нем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0" w:before="0" w:after="0"/>
                              <w:ind w:left="7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мешочки на нем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before="0" w:after="172"/>
                              <w:ind w:left="20" w:right="3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тобы до него дойти нужно перешагнуть через ручейки (один - широкий, другой - узкий)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89" w:before="0" w:after="291"/>
                              <w:ind w:left="20" w:right="3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динаковые ручейки? А что вы можете о них сказать? Какой первый ручеек? (широкий). А шаг большой? А какой второй ручеек (узкий). А какой шаг?(маленький)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50" w:before="0" w:after="19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ходим к дереву и елочке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403" w:before="0" w:after="303"/>
                              <w:ind w:left="20" w:right="3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рево какое? (высокое), а рядом елочка (низкая). Покажем (руки поднимаем вверх, высокое, руки вниз низкая елочка)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50" w:before="0" w:after="192"/>
                              <w:ind w:left="74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. Сообщение нового материала, первичное закреплени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94" w:before="0" w:after="176"/>
                              <w:ind w:left="20" w:right="3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мотрите-ка, ребятки, вот оно, какое дерево чудо-дерево! Давайте посмотрим, что же это на нем выросло. Достанем и узнаем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98" w:before="0" w:after="299"/>
                              <w:ind w:left="20" w:right="3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тель снимает один из мешочков. Это матрешка. Сколько матрешек?(одна) Раскрывая говорит слова: «Матрешка - матрешка покажись немножко». А сейчас сколько? (много). А давайте матрешкам стишок расскажем;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50" w:before="0" w:after="0"/>
                              <w:ind w:left="7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т пять кукол деревянных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741.75pt;mso-wrap-distance-left:0pt;mso-wrap-distance-right:0pt;mso-wrap-distance-top:0pt;mso-wrap-distance-bottom:0pt;margin-top:50.4pt;mso-position-vertical-relative:page;margin-left:60.2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586" w:before="0" w:after="0"/>
                        <w:ind w:left="7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И друг другу улыбаться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86" w:before="0" w:after="0"/>
                        <w:ind w:left="7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Много разных дел у нас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86" w:before="0" w:after="0"/>
                        <w:ind w:left="7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Наша группа просто - класс!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75" w:leader="none"/>
                        </w:tabs>
                        <w:spacing w:lineRule="exact" w:line="394" w:before="0" w:after="23"/>
                        <w:ind w:left="740" w:right="320" w:hanging="32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дготовка к воспитанию новых знаний, актуализация чувственного опыта и опорных знаний детей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0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На стене нарисовано дерево, на котором висят яркие мешочки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0" w:before="0" w:after="0"/>
                        <w:ind w:left="7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А у наших у ворот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0" w:before="0" w:after="0"/>
                        <w:ind w:left="7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Чудо дерево растет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0" w:before="0" w:after="0"/>
                        <w:ind w:left="7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Чудо, чудо, чудо, чудо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0" w:before="0" w:after="0"/>
                        <w:ind w:left="7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Расчудесное!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0" w:before="0" w:after="0"/>
                        <w:ind w:left="7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Не яблочки на нем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0" w:before="0" w:after="0"/>
                        <w:ind w:left="7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А мешочки на нем.</w:t>
                      </w:r>
                    </w:p>
                    <w:p>
                      <w:pPr>
                        <w:pStyle w:val="1"/>
                        <w:shd w:fill="auto" w:val="clear"/>
                        <w:spacing w:before="0" w:after="172"/>
                        <w:ind w:left="20" w:right="3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Чтобы до него дойти нужно перешагнуть через ручейки (один - широкий, другой - узкий)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89" w:before="0" w:after="291"/>
                        <w:ind w:left="20" w:right="3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Одинаковые ручейки? А что вы можете о них сказать? Какой первый ручеек? (широкий). А шаг большой? А какой второй ручеек (узкий). А какой шаг?(маленький)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250" w:before="0" w:after="19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Подходим к дереву и елочке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403" w:before="0" w:after="303"/>
                        <w:ind w:left="20" w:right="3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Дерево какое? (высокое), а рядом елочка (низкая). Покажем (руки поднимаем вверх, высокое, руки вниз низкая елочка)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250" w:before="0" w:after="192"/>
                        <w:ind w:left="74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. Сообщение нового материала, первичное закрепление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94" w:before="0" w:after="176"/>
                        <w:ind w:left="20" w:right="3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Посмотрите-ка, ребятки, вот оно, какое дерево чудо-дерево! Давайте посмотрим, что же это на нем выросло. Достанем и узнаем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98" w:before="0" w:after="299"/>
                        <w:ind w:left="20" w:right="3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Воспитатель снимает один из мешочков. Это матрешка. Сколько матрешек?(одна) Раскрывая говорит слова: «Матрешка - матрешка покажись немножко». А сейчас сколько? (много). А давайте матрешкам стишок расскажем;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250" w:before="0" w:after="0"/>
                        <w:ind w:left="7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Вот пять кукол деревянных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2635</wp:posOffset>
                </wp:positionH>
                <wp:positionV relativeFrom="page">
                  <wp:posOffset>636905</wp:posOffset>
                </wp:positionV>
                <wp:extent cx="6080760" cy="93497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934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586"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углолицых и румяных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86"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разноцветных сарафанах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86"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столе у нас живут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86"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х матрешками зовут!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89" w:before="0" w:after="176"/>
                              <w:ind w:left="20" w:right="3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скажите, пожалуйста, какая матрешка самая высокая? Какая самая низкая? Молодцы!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94" w:before="0" w:after="19"/>
                              <w:ind w:left="20" w:right="3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 подходят к дереву. Под деревом сидит медвежонок с бочонком. Кто это? (медвежонок). А какое мы знаем стихотворение про медвежонка?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право влево повернись и в мишек превратись, (игра)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шка косолапый по лесу идет,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ишки собирает, песенки поет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ишка отскочила прямо мишке в лоб,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шка рассердился и ногою - топ!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 пойду я больше по лесу гулять!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7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 пойду я больше шишки собирать!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право, влево повернись и в ребяток превратись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то любит медведь? (Мед)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тель достает бочонок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то в нем? (трясет его, слышит шум)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ам точно не мед. Сейчас я посмотрю, что там? (заглядывает в бочонок)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89" w:before="0" w:after="11"/>
                              <w:ind w:left="20" w:right="3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Ой, как интересно! Там лежат геометрические фигуры. Но вы сами должны отгадать , какие фигуры спрятал мишутка в бочонке. Для этого вы должны опустить руку и на ощупь определить эту фигуру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60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вайте посмотрим, что у нас в другом мешочке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60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гра «Собери цветок»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60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Дети собирают цветы по цв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736.2pt;mso-wrap-distance-left:0pt;mso-wrap-distance-right:0pt;mso-wrap-distance-top:0pt;mso-wrap-distance-bottom:0pt;margin-top:50.15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586" w:before="0" w:after="0"/>
                        <w:ind w:left="7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Круглолицых и румяных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86" w:before="0" w:after="0"/>
                        <w:ind w:left="7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В разноцветных сарафанах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86" w:before="0" w:after="0"/>
                        <w:ind w:left="7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На столе у нас живут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86" w:before="0" w:after="0"/>
                        <w:ind w:left="7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Всех матрешками зовут!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89" w:before="0" w:after="176"/>
                        <w:ind w:left="20" w:right="3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А скажите, пожалуйста, какая матрешка самая высокая? Какая самая низкая? Молодцы!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94" w:before="0" w:after="19"/>
                        <w:ind w:left="20" w:right="3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Все подходят к дереву. Под деревом сидит медвежонок с бочонком. Кто это? (медвежонок). А какое мы знаем стихотворение про медвежонка?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В право влево повернись и в мишек превратись, (игра)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7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Мишка косолапый по лесу идет,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7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Шишки собирает, песенки поет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7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Шишка отскочила прямо мишке в лоб,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7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Мишка рассердился и ногою - топ!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7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Не пойду я больше по лесу гулять!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7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Не пойду я больше шишки собирать!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В право, влево повернись и в ребяток превратись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Что любит медведь? (Мед)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Воспитатель достает бочонок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Что в нем? (трясет его, слышит шум)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Там точно не мед. Сейчас я посмотрю, что там? (заглядывает в бочонок)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89" w:before="0" w:after="11"/>
                        <w:ind w:left="20" w:right="3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- Ой, как интересно! Там лежат геометрические фигуры. Но вы сами должны отгадать , какие фигуры спрятал мишутка в бочонке. Для этого вы должны опустить руку и на ощупь определить эту фигуру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600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Давайте посмотрим, что у нас в другом мешочке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600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Игра «Собери цветок»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600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(Дети собирают цветы по цв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75970</wp:posOffset>
                </wp:positionH>
                <wp:positionV relativeFrom="page">
                  <wp:posOffset>752475</wp:posOffset>
                </wp:positionV>
                <wp:extent cx="5982970" cy="71697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716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89" w:before="0" w:after="180"/>
                              <w:ind w:left="20" w:right="500" w:firstLine="6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5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вичное закрепление знаний, самостоятельная работа детей. Работа за столом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89" w:before="0" w:after="180"/>
                              <w:ind w:left="20" w:right="1740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сейчас посмотрим что в следующем мешочке. Карточки с изображением картинок. Дидактическая игра «На что похоже»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89" w:before="0" w:after="184"/>
                              <w:ind w:left="20" w:right="2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ртинки похожи на геометрические фигуры, надо разложить по карточкам. Давайте смотреть, что в следующем мешочке. Кто это? (зайка)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84" w:before="0" w:after="11"/>
                              <w:ind w:left="20" w:right="9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йку пригласили на день рожденье, а он не знает какой сегодня день недели, просит вас назвать все дни недели по порядку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firstLine="6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вайте расскажем стихотворение: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firstLine="6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понедельник я купался,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firstLine="6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во вторник рисовал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firstLine="6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реду я умывался,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firstLine="6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в четверг футбол играл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firstLine="6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пятницу я прыгал, бегал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firstLine="6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конечно танцевал,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595" w:before="0" w:after="0"/>
                              <w:ind w:left="20" w:firstLine="6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в субботу, воскресенье я конечно отдыхал</w:t>
                            </w:r>
                          </w:p>
                          <w:p>
                            <w:pPr>
                              <w:pStyle w:val="5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exact" w:line="595" w:before="0" w:after="0"/>
                              <w:ind w:left="20" w:firstLine="6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5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ведение итогов занятия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394" w:before="0" w:after="295"/>
                              <w:ind w:left="20" w:right="500" w:firstLine="6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вы молодцы! Я очень довольна вами вы справились отлично со всеми заданиями, которые были на «Чудо - дереве»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50" w:before="0" w:after="0"/>
                              <w:ind w:left="20" w:firstLine="6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зад возвращаемся через ручейки такж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564.55pt;mso-wrap-distance-left:0pt;mso-wrap-distance-right:0pt;mso-wrap-distance-top:0pt;mso-wrap-distance-bottom:0pt;margin-top:59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09" w:leader="none"/>
                        </w:tabs>
                        <w:spacing w:lineRule="exact" w:line="389" w:before="0" w:after="180"/>
                        <w:ind w:left="20" w:right="500" w:firstLine="6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50pt"/>
                          <w:rFonts w:cs="Times New Roman" w:ascii="Times New Roman" w:hAnsi="Times New Roman"/>
                          <w:sz w:val="28"/>
                          <w:szCs w:val="28"/>
                        </w:rPr>
                        <w:t>Первичное закрепление знаний, самостоятельная работа детей. Работа за столом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89" w:before="0" w:after="180"/>
                        <w:ind w:left="20" w:right="1740" w:hanging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А сейчас посмотрим что в следующем мешочке. Карточки с изображением картинок. Дидактическая игра «На что похоже»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89" w:before="0" w:after="184"/>
                        <w:ind w:left="20" w:right="2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Картинки похожи на геометрические фигуры, надо разложить по карточкам. Давайте смотреть, что в следующем мешочке. Кто это? (зайка)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84" w:before="0" w:after="11"/>
                        <w:ind w:left="20" w:right="9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Зайку пригласили на день рожденье, а он не знает какой сегодня день недели, просит вас назвать все дни недели по порядку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firstLine="6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Давайте расскажем стихотворение: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firstLine="6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В понедельник я купался,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firstLine="6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А во вторник рисовал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firstLine="6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В среду я умывался,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firstLine="6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А в четверг футбол играл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firstLine="6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В пятницу я прыгал, бегал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firstLine="6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И конечно танцевал,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595" w:before="0" w:after="0"/>
                        <w:ind w:left="20" w:firstLine="6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А в субботу, воскресенье я конечно отдыхал</w:t>
                      </w:r>
                    </w:p>
                    <w:p>
                      <w:pPr>
                        <w:pStyle w:val="5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993" w:leader="none"/>
                        </w:tabs>
                        <w:spacing w:lineRule="exact" w:line="595" w:before="0" w:after="0"/>
                        <w:ind w:left="20" w:firstLine="6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50pt"/>
                          <w:rFonts w:cs="Times New Roman" w:ascii="Times New Roman" w:hAnsi="Times New Roman"/>
                          <w:sz w:val="28"/>
                          <w:szCs w:val="28"/>
                        </w:rPr>
                        <w:t>Подведение итогов занятия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394" w:before="0" w:after="295"/>
                        <w:ind w:left="20" w:right="500" w:firstLine="6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Дети вы молодцы! Я очень довольна вами вы справились отлично со всеми заданиями, которые были на «Чудо - дереве».</w:t>
                      </w:r>
                    </w:p>
                    <w:p>
                      <w:pPr>
                        <w:pStyle w:val="1"/>
                        <w:shd w:fill="auto" w:val="clear"/>
                        <w:spacing w:lineRule="exact" w:line="250" w:before="0" w:after="0"/>
                        <w:ind w:left="20" w:firstLine="68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WW0pt"/>
                          <w:rFonts w:cs="Times New Roman" w:ascii="Times New Roman" w:hAnsi="Times New Roman"/>
                          <w:sz w:val="28"/>
                          <w:szCs w:val="28"/>
                        </w:rPr>
                        <w:t>Назад возвращаемся через ручейки такж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3"/>
        <w:i w:val="false"/>
        <w:u w:val="none"/>
        <w:b w:val="false"/>
        <w:szCs w:val="27"/>
        <w:iCs w:val="false"/>
        <w:bCs w:val="false"/>
        <w:w w:val="100"/>
        <w:rFonts w:ascii="Calibri" w:hAnsi="Calibri" w:eastAsia="Calibri" w:cs="Calibri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Calibri" w:hAnsi="Calibri" w:eastAsia="Calibri" w:cs="Calibri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5">
    <w:name w:val="Основной текст (5)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5"/>
      <w:szCs w:val="25"/>
      <w:u w:val="none"/>
    </w:rPr>
  </w:style>
  <w:style w:type="character" w:styleId="0pt">
    <w:name w:val="Основной текст + Интервал 0 pt"/>
    <w:basedOn w:val="Style15"/>
    <w:qFormat/>
    <w:rPr>
      <w:color w:val="000000"/>
      <w:spacing w:val="4"/>
      <w:w w:val="100"/>
      <w:position w:val="0"/>
      <w:sz w:val="25"/>
      <w:vertAlign w:val="baseline"/>
      <w:lang w:val="ru-RU"/>
    </w:rPr>
  </w:style>
  <w:style w:type="character" w:styleId="50pt">
    <w:name w:val="Основной текст (5) + Интервал 0 pt"/>
    <w:basedOn w:val="5"/>
    <w:qFormat/>
    <w:rPr>
      <w:color w:val="000000"/>
      <w:spacing w:val="-3"/>
      <w:w w:val="100"/>
      <w:position w:val="0"/>
      <w:sz w:val="27"/>
      <w:vertAlign w:val="baseline"/>
      <w:lang w:val="ru-RU"/>
    </w:rPr>
  </w:style>
  <w:style w:type="character" w:styleId="WW0pt">
    <w:name w:val="WW-Основной текст + Интервал 0 pt"/>
    <w:basedOn w:val="Style15"/>
    <w:qFormat/>
    <w:rPr>
      <w:color w:val="000000"/>
      <w:spacing w:val="4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90" w:before="0" w:after="828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7"/>
      <w:szCs w:val="27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79" w:before="300" w:after="180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5"/>
      <w:szCs w:val="25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11:00Z</dcterms:created>
  <dc:creator>Оля</dc:creator>
  <dc:description/>
  <cp:keywords/>
  <dc:language>en-US</dc:language>
  <cp:lastModifiedBy>User</cp:lastModifiedBy>
  <dcterms:modified xsi:type="dcterms:W3CDTF">2015-04-09T11:31:00Z</dcterms:modified>
  <cp:revision>3</cp:revision>
  <dc:subject/>
  <dc:title/>
</cp:coreProperties>
</file>