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суг по театрализованной деятельности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Чудесное превращение Федоры»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оставить детям радость от художественно-творческой деятельности.</w:t>
        <w:br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ширять представление о дружбе, углублять представление детей о доброте, как едином неотъемлемом качестве человека, формировать навыки культурного поведения детей. </w:t>
        <w:br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сценическую речь, актерское мастерство, музыкальный слух, ритм, воображение, мышление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детей любовь к театральному искусству, желание исполнять различные ро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стюмы: </w:t>
      </w:r>
      <w:r>
        <w:rPr>
          <w:rFonts w:cs="Times New Roman" w:ascii="Times New Roman" w:hAnsi="Times New Roman"/>
          <w:sz w:val="28"/>
          <w:szCs w:val="28"/>
        </w:rPr>
        <w:t>Сказочница, Федора (грязная, чистая), Мойдодыр (</w:t>
      </w:r>
      <w:r>
        <w:rPr>
          <w:rFonts w:cs="Times New Roman" w:ascii="Times New Roman" w:hAnsi="Times New Roman"/>
          <w:i/>
          <w:sz w:val="28"/>
          <w:szCs w:val="28"/>
        </w:rPr>
        <w:t>взрослые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Шапочки – посуда, 2 таракана, 2 мышки  (</w:t>
      </w:r>
      <w:r>
        <w:rPr>
          <w:rFonts w:cs="Times New Roman" w:ascii="Times New Roman" w:hAnsi="Times New Roman"/>
          <w:i/>
          <w:sz w:val="28"/>
          <w:szCs w:val="28"/>
        </w:rPr>
        <w:t>дети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стол, скатерть (грязная, чистая), занавеска (грязная, чистая), метла, паутина, мочалки, 2 сковороды, «блины», тарелочки для «блинов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д музыку выходит сказочниц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казочница.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подарить решили всем гостя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Весёлый праздник в нашем за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</w:t>
        <w:tab/>
        <w:t xml:space="preserve">     Хотим, чтоб сказку нашу посмотрели в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   Хотим, чтоб радовались все за нас и улыбалис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заглянем в один дом, только не пугайтесь - хозяйка там  Федора Егоровна! Ей бы только на печи поваляться, да с боку на бок переворачиваться. Ох, и неумеха, да грязнуля! Ни в сказке сказать, ни пером описать! Ох, и горе луковое!</w:t>
      </w:r>
      <w:r>
        <w:rPr>
          <w:rFonts w:cs="Times New Roman" w:ascii="Times New Roman" w:hAnsi="Times New Roman"/>
          <w:sz w:val="28"/>
          <w:szCs w:val="28"/>
        </w:rPr>
        <w:t xml:space="preserve"> 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стучит в домик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ора, просыпайся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сонная Федор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sz w:val="28"/>
          <w:szCs w:val="28"/>
        </w:rPr>
        <w:t>Не хочу я мыть посуду – лучше про неё забуд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х, поспать бы хоть часок, повернуться на боч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берет веник, хочет подмести, но передумывае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 бы надо подмести да салфетки потрясти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зде крошки, пыль да с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ть бы кто-нибудь подмёл! (обращается к детя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ывалась я когда? То ль сегодня, то ль вчер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й, да ладно, что гадать, лучше лягу я поспать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садится за стол и кладет голову на сложенные перед собой рук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Хорошо – то как! Бай-бай! Спи Федора, засыпай! </w:t>
      </w:r>
      <w:r>
        <w:rPr>
          <w:rFonts w:cs="Times New Roman" w:ascii="Times New Roman" w:hAnsi="Times New Roman"/>
          <w:b/>
          <w:i/>
          <w:sz w:val="28"/>
          <w:szCs w:val="28"/>
        </w:rPr>
        <w:t>(зевает и засыпае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  <w:tab/>
      </w:r>
      <w:r>
        <w:rPr>
          <w:rFonts w:cs="Times New Roman" w:ascii="Times New Roman" w:hAnsi="Times New Roman"/>
          <w:sz w:val="28"/>
          <w:szCs w:val="28"/>
        </w:rPr>
        <w:t>Как же Федоре не стыдно! Легла спать, а пол не подметён, на столе крошек полно, в углу паутина. Даже посуда обиделась на Федору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егает посуд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Чашка:</w:t>
        <w:tab/>
      </w:r>
      <w:r>
        <w:rPr>
          <w:rFonts w:cs="Times New Roman" w:ascii="Times New Roman" w:hAnsi="Times New Roman"/>
          <w:sz w:val="28"/>
          <w:szCs w:val="28"/>
        </w:rPr>
        <w:t>Сколько можно? Мы не мыты! Ручки все с боков отбиты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ожка:</w:t>
      </w:r>
      <w:r>
        <w:rPr>
          <w:rFonts w:cs="Times New Roman" w:ascii="Times New Roman" w:hAnsi="Times New Roman"/>
          <w:sz w:val="28"/>
          <w:szCs w:val="28"/>
        </w:rPr>
        <w:tab/>
        <w:t>Я вся в масле и вся в саже, блеска нет на ложке даж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стрюля: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Я так больше не могу! От Федоры убег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арелка:</w:t>
      </w:r>
      <w:r>
        <w:rPr>
          <w:rFonts w:cs="Times New Roman" w:ascii="Times New Roman" w:hAnsi="Times New Roman"/>
          <w:sz w:val="28"/>
          <w:szCs w:val="28"/>
        </w:rPr>
        <w:tab/>
        <w:t>И меня она не мыла, о тарелке позабыл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Нож:</w:t>
      </w:r>
      <w:r>
        <w:rPr>
          <w:rFonts w:cs="Times New Roman" w:ascii="Times New Roman" w:hAnsi="Times New Roman"/>
          <w:sz w:val="28"/>
          <w:szCs w:val="28"/>
        </w:rPr>
        <w:tab/>
        <w:t>Я не режу, затупился, в железяку превратился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людце:</w:t>
      </w:r>
      <w:r>
        <w:rPr>
          <w:rFonts w:cs="Times New Roman" w:ascii="Times New Roman" w:hAnsi="Times New Roman"/>
          <w:sz w:val="28"/>
          <w:szCs w:val="28"/>
        </w:rPr>
        <w:tab/>
        <w:t>Ах, мы бедная посуда! Жить с Федорой очень худо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тюг:</w:t>
        <w:tab/>
      </w:r>
      <w:r>
        <w:rPr>
          <w:rFonts w:cs="Times New Roman" w:ascii="Times New Roman" w:hAnsi="Times New Roman"/>
          <w:sz w:val="28"/>
          <w:szCs w:val="28"/>
        </w:rPr>
        <w:t>От Федоры мы уйдём, опустеет старый дом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с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щай, Федора Егоров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дут друг за другом и приговаривают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с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хо-хо, охо-хо! Жить с Федорой нелегк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казочница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беда-то приключилас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ab/>
        <w:t xml:space="preserve">    Ну, Федора отличилас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ab/>
        <w:t xml:space="preserve">    И душа –то не болит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ab/>
        <w:t xml:space="preserve">    Только охает да спит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Федора сладко чмокает во сне, переворачивается на другой б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-то рады Тараканы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играли в бараба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Дети «Тараканы» выходят с барабанами и под барабанную дробь маршируют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раканы: </w:t>
      </w:r>
      <w:r>
        <w:rPr>
          <w:rFonts w:cs="Times New Roman" w:ascii="Times New Roman" w:hAnsi="Times New Roman"/>
          <w:sz w:val="28"/>
          <w:szCs w:val="28"/>
        </w:rPr>
        <w:t>1.Сколько крошек на столе! Хватит тут тебе и мн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Эй, друзья, вперед, гурьбой! Мы к Федорушке домой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гают мыш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ыши:</w:t>
        <w:tab/>
      </w:r>
      <w:r>
        <w:rPr>
          <w:rFonts w:cs="Times New Roman" w:ascii="Times New Roman" w:hAnsi="Times New Roman"/>
          <w:sz w:val="28"/>
          <w:szCs w:val="28"/>
        </w:rPr>
        <w:t>1.Мы веселые мышата, нам с Федорой хорошо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2. У неё полно еды, старых крошек и вод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3. Эй, Тараканы, давайте дружить, будем у Федоры долго-долго жи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 «Мышата и Тараканы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просыпаетс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тюшки! Матушки! Спасите! Помогит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Тараканов и Мышей, вы меня спасите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казочница. 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к такой беде помочь? Неужели они сильнее нас? Сейчас мы их побор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гра «Перетяни канат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  <w:tab/>
      </w:r>
      <w:r>
        <w:rPr>
          <w:rFonts w:cs="Times New Roman" w:ascii="Times New Roman" w:hAnsi="Times New Roman"/>
          <w:sz w:val="28"/>
          <w:szCs w:val="28"/>
        </w:rPr>
        <w:t>Вот всю нечисть мы прогнали. Федора, почему ты такая ленивая, неопрятна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sz w:val="28"/>
          <w:szCs w:val="28"/>
        </w:rPr>
        <w:t>А кто мне поможет? Кто меня научит быть аккуратной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  <w:tab/>
      </w:r>
      <w:r>
        <w:rPr>
          <w:rFonts w:cs="Times New Roman" w:ascii="Times New Roman" w:hAnsi="Times New Roman"/>
          <w:sz w:val="28"/>
          <w:szCs w:val="28"/>
        </w:rPr>
        <w:t>Ребята, давайте поможем Федоре научиться аккуратности и чистот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огда нам надо позвать на помощь еще одного героя сказк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Мойдодыр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йдодыр: </w:t>
      </w:r>
      <w:r>
        <w:rPr>
          <w:rFonts w:cs="Times New Roman" w:ascii="Times New Roman" w:hAnsi="Times New Roman"/>
          <w:sz w:val="28"/>
          <w:szCs w:val="28"/>
        </w:rPr>
        <w:t>Я – великий умывальник, Мойдодыр меня зову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д я к вам прийти на праздник, но что у вас случилось ту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(дети рассказывают про Федору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Ты, Федора, разленилась, утром рано не умыла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соньку не заплела, со стола не убр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ёрен пол и чёрен стол, и не стираный подол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sz w:val="28"/>
          <w:szCs w:val="28"/>
        </w:rPr>
        <w:t>Так научите, как всё делать над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ойдодыр:</w:t>
      </w:r>
      <w:r>
        <w:rPr>
          <w:rFonts w:cs="Times New Roman" w:ascii="Times New Roman" w:hAnsi="Times New Roman"/>
          <w:sz w:val="28"/>
          <w:szCs w:val="28"/>
        </w:rPr>
        <w:t xml:space="preserve"> Э нет, Федора Егоровна! Сначала надо тебя умыть и очистить от гряз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Эй, мочалки, выходите, да бока Федоре тр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ля, мыла не жалейте, тёпленькой воды полейт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 с мочалкам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 конце Федора отдаёт грязную косынку и фартук Мойдодыру  и уходит за кулисы переодевае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Мойдодыр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А теперь стираем быстро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исто- чисто. Чисто- чисто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было высший клас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тарайтесь- ка сейчас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u w:val="single"/>
          <w:lang w:eastAsia="ru-RU"/>
        </w:rPr>
        <w:t>Танец «Стир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(В конце дети отдают  уже «чистую» одежду, выходит Федора надевает чистый фартук и косын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ойдодыр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асибо вам, верные слуги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хорошую вашу услуг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едору теперь не узнать-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работу я ставлю вам пять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Обращается к Федоре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и стала ты опрятна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красива, и прият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рови черные дуго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румянец золот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, мне уже пора, вам больше помощь не нуж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уходи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едор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Делает поклон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прошу прощень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моей посуд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икогда грязнулей больше я не буду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(Снимает старую скатерть, паутину, поправляет разбросанные вещи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 мне, старой, помогите, чашки, ложки вороти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кастрюлю, и метлу, а без них я пропад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  <w:tab/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позовем посуду </w:t>
      </w:r>
      <w:r>
        <w:rPr>
          <w:rFonts w:cs="Times New Roman" w:ascii="Times New Roman" w:hAnsi="Times New Roman"/>
          <w:b/>
          <w:i/>
          <w:sz w:val="28"/>
          <w:szCs w:val="28"/>
        </w:rPr>
        <w:t>(зовут, забегает посуд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Скалка прибежала, </w:t>
        <w:br/>
        <w:t>И в ответ сказала: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Скалка:</w:t>
      </w:r>
      <w:r>
        <w:rPr>
          <w:rFonts w:cs="Times New Roman" w:ascii="Times New Roman" w:hAnsi="Times New Roman"/>
          <w:sz w:val="28"/>
          <w:szCs w:val="28"/>
        </w:rPr>
        <w:t> Скалка надобна Федоре, </w:t>
        <w:br/>
        <w:tab/>
        <w:t xml:space="preserve">       Без меня Федоре - горе! </w:t>
        <w:br/>
        <w:tab/>
        <w:t xml:space="preserve">       Тесто буду я катать, </w:t>
        <w:br/>
        <w:tab/>
        <w:t xml:space="preserve">       Пирогами угощать!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>Чашка тоже тут как тут: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Чашка:</w:t>
      </w:r>
      <w:r>
        <w:rPr>
          <w:rFonts w:cs="Times New Roman" w:ascii="Times New Roman" w:hAnsi="Times New Roman"/>
          <w:sz w:val="28"/>
          <w:szCs w:val="28"/>
        </w:rPr>
        <w:t> \удивлённо\ Пироги в печи пекут? </w:t>
        <w:br/>
        <w:tab/>
        <w:tab/>
        <w:tab/>
        <w:t>Чаю в чашечку налью, </w:t>
        <w:br/>
        <w:tab/>
        <w:tab/>
        <w:tab/>
        <w:t>И Федору напою. </w:t>
        <w:br/>
        <w:tab/>
        <w:tab/>
        <w:tab/>
        <w:t>Я не буду ей врагом, </w:t>
        <w:br/>
        <w:tab/>
        <w:tab/>
        <w:tab/>
        <w:t>Пей чаёчек с пирогом.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>Вот и блюдечко - милашка: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Блюдце:</w:t>
      </w:r>
      <w:r>
        <w:rPr>
          <w:rFonts w:cs="Times New Roman" w:ascii="Times New Roman" w:hAnsi="Times New Roman"/>
          <w:sz w:val="28"/>
          <w:szCs w:val="28"/>
        </w:rPr>
        <w:t> Как же блюдцу быть без чашки? </w:t>
        <w:br/>
        <w:tab/>
        <w:t xml:space="preserve">      Ворочуся я домой, </w:t>
        <w:br/>
        <w:tab/>
        <w:t xml:space="preserve">      Чашка, я иду с тобой!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>А утюг идёт кряхтит, </w:t>
        <w:br/>
        <w:tab/>
        <w:t xml:space="preserve">        Да Федоре говорит: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тюг: </w:t>
      </w:r>
      <w:r>
        <w:rPr>
          <w:rFonts w:cs="Times New Roman" w:ascii="Times New Roman" w:hAnsi="Times New Roman"/>
          <w:sz w:val="28"/>
          <w:szCs w:val="28"/>
        </w:rPr>
        <w:t>Я отглажу все простынки, </w:t>
        <w:br/>
        <w:tab/>
        <w:t xml:space="preserve">  Полотенца и косынки! </w:t>
        <w:br/>
        <w:tab/>
        <w:t xml:space="preserve">  Ты, Федора, не ленись, </w:t>
        <w:br/>
        <w:tab/>
        <w:t xml:space="preserve">  Быстро гладить становись!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ож:</w:t>
      </w:r>
      <w:r>
        <w:rPr>
          <w:rFonts w:cs="Times New Roman" w:ascii="Times New Roman" w:hAnsi="Times New Roman"/>
          <w:sz w:val="28"/>
          <w:szCs w:val="28"/>
        </w:rPr>
        <w:t> Ну и я тебя уважу, </w:t>
        <w:br/>
        <w:tab/>
        <w:t>Хлеб тебе я маслом смажу, </w:t>
        <w:br/>
        <w:tab/>
        <w:t>Я хороший острый нож, </w:t>
        <w:br/>
        <w:tab/>
        <w:t>Только лезвие не трожь. 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Федора рада. Она идёт и обнимает свою посуду . 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sz w:val="28"/>
          <w:szCs w:val="28"/>
        </w:rPr>
        <w:t>Ну и чудо! Ну и чудо! Прибежала вся посуд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есело, радостно стало мне ж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у с посудой всегда я дру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тить, заботиться и не брос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емолюксом всегда начища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гощать друзей я рада – испеку блинов в наград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не помощники нужны </w:t>
      </w:r>
      <w:r>
        <w:rPr>
          <w:rFonts w:cs="Times New Roman" w:ascii="Times New Roman" w:hAnsi="Times New Roman"/>
          <w:b/>
          <w:i/>
          <w:sz w:val="28"/>
          <w:szCs w:val="28"/>
        </w:rPr>
        <w:t>(выбирает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ите, вот о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Игра «Напеки блин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на сковороде переносят блины на тарелочк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едора:</w:t>
        <w:tab/>
      </w:r>
      <w:r>
        <w:rPr>
          <w:rFonts w:cs="Times New Roman" w:ascii="Times New Roman" w:hAnsi="Times New Roman"/>
          <w:sz w:val="28"/>
          <w:szCs w:val="28"/>
        </w:rPr>
        <w:t xml:space="preserve">Ах, какая красота! Блины готовы, самовар на сто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ходите, гости дорогие, я всем очень ра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ab/>
        <w:t>Спасибо за праздник, дорогие друзья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   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так рада и счастлива я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. </w:t>
      </w:r>
      <w:r>
        <w:rPr>
          <w:rFonts w:cs="Times New Roman" w:ascii="Times New Roman" w:hAnsi="Times New Roman"/>
          <w:sz w:val="28"/>
          <w:szCs w:val="28"/>
        </w:rPr>
        <w:t>Вот и сказочки конец, а кто слушал – молодец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мои друзья, лениться нам совсем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ыться, умываться, свои вещи убира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также всем стараться дома маме помога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3:00Z</dcterms:created>
  <dc:creator>Ирина</dc:creator>
  <dc:description/>
  <cp:keywords/>
  <dc:language>en-US</dc:language>
  <cp:lastModifiedBy>Igor</cp:lastModifiedBy>
  <dcterms:modified xsi:type="dcterms:W3CDTF">2015-04-21T05:19:00Z</dcterms:modified>
  <cp:revision>5</cp:revision>
  <dc:subject/>
  <dc:title/>
</cp:coreProperties>
</file>