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Формирование коммуникативных компетен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на уроках в начальной школ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В связи с изменением приоритетов в образовании от ретрансляции знаний к развитию творческих способностей обучающихся изменился портрет выпускника начальной школы. В частности он должен уметь слушать и слышать собеседника, обосновывать свою позицию, высказывать своё мнение. Изменились и требования к результатам освоения основных образовательных программ (личностные, предметные и метапредметные). К группе метапредметных результатов относятся коммуникативные УУД, которые и являются базой для освоения коммуникативных компетен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 xml:space="preserve">Коммуникативная компетенция </w:t>
      </w:r>
      <w:r>
        <w:rPr>
          <w:sz w:val="28"/>
          <w:szCs w:val="28"/>
          <w:lang w:val="ru-RU"/>
        </w:rPr>
        <w:t>— это владение сложными коммуникативными навыками и умениями, знание культурных норм и ограничений в общении, ориентация в коммуникативных средствах и что важно для образовательного процесса в нашей школе формирование адекватных умений в новых социальных структурах, так как целью нашей работы является социализация детей с ОВЗ в среде слышащих. Базой для освоения коммуникативных компетенций являются коммуникативные У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УУД</w:t>
      </w:r>
      <w:r>
        <w:rPr>
          <w:sz w:val="28"/>
          <w:szCs w:val="28"/>
          <w:lang w:val="ru-RU"/>
        </w:rPr>
        <w:t xml:space="preserve"> в широком смысле -это умение учиться, то есть способность ребёнка к саморазвитию, самосовершенствованию путём сознательного и активного присвоения нового социального опы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 </w:t>
      </w:r>
      <w:r>
        <w:rPr>
          <w:b/>
          <w:bCs/>
          <w:sz w:val="28"/>
          <w:szCs w:val="28"/>
          <w:lang w:val="ru-RU"/>
        </w:rPr>
        <w:t>коммуникативным УУД</w:t>
      </w:r>
      <w:r>
        <w:rPr>
          <w:sz w:val="28"/>
          <w:szCs w:val="28"/>
          <w:lang w:val="ru-RU"/>
        </w:rPr>
        <w:t>, которые должны быть сформированы у выпускника начальной школы относятся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ние диалоговой формой речи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 вслух и про себя текстов учебников, других художественных и научно-популярных книг, понимание прочитанного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ление своих мыслей в устной и письменной речи с учётом своих учебных и жизненных речевых ситуаций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улировка собственного мнения и позиции, умение задавать вопросы, уточняя непонятное в высказывании собеседника, отстаивать свою точку зрения с помощью фактов и дополнительных сведений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критично относится к своему мнению, умение взглянуть на ситуацию с иной позиции, умение учитывать разные мнения и стремиться к координации различных позиций при работе в паре, договариваться и приходить к общему решению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участвовать в работе группы: распределять обязанности, планировать свою часть работы, задавать вопросы, уточняя план действий, выполнять свою часть обязанностей, учитывая общий план действий и конечную цель, осуществлять само- и взаимоконтроль и взаимопомощь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екватное использование речевых средств для решения коммуникативных задач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hanging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Тема формирования коммуникативных УУД и впоследствии компетенций напрямую связана с развитием структурных компонентов речи у обучающихся с ОВЗ, что является целью работы МО учителей начальных классов. Одной  из задач является расширение приёмов работы для совершенствования всех видов речевой деятельности.</w:t>
        <w:tab/>
        <w:t>Работа носит поэтапный последовательный систематический характер и взаимосвязана с формированием других групп УУД.</w:t>
        <w:tab/>
        <w:tab/>
        <w:tab/>
        <w:tab/>
      </w:r>
    </w:p>
    <w:p>
      <w:pPr>
        <w:pStyle w:val="Normal"/>
        <w:ind w:left="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формирования умения соблюдать в жизни нормы речевого этикета и правил устного общения на уроках в начальной школе главным  является </w:t>
      </w:r>
      <w:r>
        <w:rPr>
          <w:b/>
          <w:bCs/>
          <w:sz w:val="28"/>
          <w:szCs w:val="28"/>
          <w:lang w:val="ru-RU"/>
        </w:rPr>
        <w:t>пример педагог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left="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ие возможности для  формирования коммуникативных УУД на уроках чтения, развития речи, ООМ дают </w:t>
      </w:r>
      <w:r>
        <w:rPr>
          <w:b/>
          <w:bCs/>
          <w:sz w:val="28"/>
          <w:szCs w:val="28"/>
          <w:lang w:val="ru-RU"/>
        </w:rPr>
        <w:t>учебники</w:t>
      </w:r>
      <w:r>
        <w:rPr>
          <w:sz w:val="28"/>
          <w:szCs w:val="28"/>
          <w:lang w:val="ru-RU"/>
        </w:rPr>
        <w:t>, где  предусмотрен ряд заданий, которые активно использую в работе.</w:t>
      </w:r>
    </w:p>
    <w:p>
      <w:pPr>
        <w:pStyle w:val="Normal"/>
        <w:ind w:left="706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тобы обучающиеся научились участвовать в диалоге, слушать и понимать других, задавать вопросы  использую задания типа  «Спроси у учителя», «Спроси у товарища, что он нарисовал. Скажи товарищу, что нарисовал ты», «Спроси у товарища», которые предусмотрены в учебниках. Там же даётся и ряд вопросов по содержанию, которые надо задать и на которые надо получить ответы. С этой же целью использую приём «чтение по цепочке»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формирования этого же умения использую </w:t>
      </w:r>
      <w:r>
        <w:rPr>
          <w:b/>
          <w:bCs/>
          <w:sz w:val="28"/>
          <w:szCs w:val="28"/>
          <w:lang w:val="ru-RU"/>
        </w:rPr>
        <w:t xml:space="preserve"> беседы</w:t>
      </w:r>
      <w:r>
        <w:rPr>
          <w:sz w:val="28"/>
          <w:szCs w:val="28"/>
          <w:lang w:val="ru-RU"/>
        </w:rPr>
        <w:t>. Вопросы в  беседах сначала имели определённый порядок, сейчас же порядок вопросов меняется. К ведению бесед привлекаю самих ребят-дежурных.</w:t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ля того, чтобы обучающиеся научились оформлять свои мысли в устной и письменной речи с учётом своих учебных или жизненных речевых ситуаций использую задания типа «Рассмотри картинку. Ответь на вопросы», «Рассмотри картинки, прочитай вопросы и напиши ответы» и вопросы, которые также даны в учебниках:</w:t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ты понимаешь выражение … ? Как можно сказать по-другому?</w:t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ем работает твоя мама?</w:t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ем ты хочешь быть , когда вырастешь?</w:t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то из детей тебе нравится и почему? и др.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живлённо проходят </w:t>
      </w:r>
      <w:r>
        <w:rPr>
          <w:b/>
          <w:bCs/>
          <w:sz w:val="28"/>
          <w:szCs w:val="28"/>
          <w:lang w:val="ru-RU"/>
        </w:rPr>
        <w:t>игровые моменты</w:t>
      </w:r>
      <w:r>
        <w:rPr>
          <w:sz w:val="28"/>
          <w:szCs w:val="28"/>
          <w:lang w:val="ru-RU"/>
        </w:rPr>
        <w:t>, в которых учитель «забывает» написать некоторые слова на определённых этапах урока и в определённых местах. Сначала  ребята сами или с опорой на учебник устно выстраивают ответы на вопросы учителя и, вспоминая, применяют нужное слово, потом похожую работу они проделывают самостоятельно письменно.</w:t>
      </w:r>
    </w:p>
    <w:p>
      <w:pPr>
        <w:pStyle w:val="Normal"/>
        <w:ind w:left="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Задания типа «Выдели разговор. Прочитай по ролям» способствуют тому, что обучающиеся учатся выполнять различные роли в группе, сотрудничать в совместном решении задачи.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ой эмоциональный отклик у ребят вызывают </w:t>
      </w:r>
      <w:r>
        <w:rPr>
          <w:b/>
          <w:bCs/>
          <w:sz w:val="28"/>
          <w:szCs w:val="28"/>
          <w:lang w:val="ru-RU"/>
        </w:rPr>
        <w:t xml:space="preserve">инсценировки </w:t>
      </w:r>
      <w:r>
        <w:rPr>
          <w:sz w:val="28"/>
          <w:szCs w:val="28"/>
          <w:lang w:val="ru-RU"/>
        </w:rPr>
        <w:t>небольших текстов или отрывков из текстов.</w:t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того,  чтобы дети научились договариваться и приходить к общему решению, организую  </w:t>
      </w:r>
      <w:r>
        <w:rPr>
          <w:b/>
          <w:bCs/>
          <w:sz w:val="28"/>
          <w:szCs w:val="28"/>
          <w:lang w:val="ru-RU"/>
        </w:rPr>
        <w:t>работу в парах</w:t>
      </w:r>
      <w:r>
        <w:rPr>
          <w:sz w:val="28"/>
          <w:szCs w:val="28"/>
          <w:lang w:val="ru-RU"/>
        </w:rPr>
        <w:t xml:space="preserve"> по карточкам с заданиями типа «Впиши в текст пропущенные слова (предложения)» или </w:t>
      </w:r>
      <w:r>
        <w:rPr>
          <w:b/>
          <w:bCs/>
          <w:sz w:val="28"/>
          <w:szCs w:val="28"/>
          <w:lang w:val="ru-RU"/>
        </w:rPr>
        <w:t>коллективную работу</w:t>
      </w:r>
      <w:r>
        <w:rPr>
          <w:sz w:val="28"/>
          <w:szCs w:val="28"/>
          <w:lang w:val="ru-RU"/>
        </w:rPr>
        <w:t xml:space="preserve"> у доски с заданием «Расположи рисунки (предложения) по порядку как в тексте».</w:t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С целью формирования умения понимать прочитанное,  использую </w:t>
      </w:r>
      <w:r>
        <w:rPr>
          <w:b/>
          <w:bCs/>
          <w:sz w:val="28"/>
          <w:szCs w:val="28"/>
          <w:lang w:val="ru-RU"/>
        </w:rPr>
        <w:t>иллюстрации к текстам, презентации с фотографиями,</w:t>
      </w:r>
      <w:r>
        <w:rPr>
          <w:sz w:val="28"/>
          <w:szCs w:val="28"/>
          <w:lang w:val="ru-RU"/>
        </w:rPr>
        <w:t xml:space="preserve"> соответствующими содержанию текстов и различные виды заданий к ним: «Подбери предложения к рисункам», «Расположи по порядку», «Найди ошибку в рисунке. Прочитай соответствующее предложение из текста». Кроме традиционных приёмов поэлементно использую технологию продуктивного чтения, в частности работу с текстом до чтения (предположение,  о чём текст по названию или по иллюстрации) или после чтения (соединение частей текста с их названиями).</w:t>
        <w:br/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юбое задание, предложенное детям, предварительно сопровождается  большой словарно-орфоэпической работой, использованием наглядного материала, примером или образцом выполнения этого же задания учителем, учителем и учеником или самими учениками. Задания варьируются в зависимости от темы урока, содержания текста или урока и т.д.. После выполнения следует ряд упражнений устных или письменных, направленных на закрепление приобретённых умений.</w:t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езультате использования вышеперечисленных приёмов работы и  выполнения подобных заданий младшие школьники  постепенно приобретают  коммуникативно значимые качества личности: умение общаться со сверстниками, выстраивать и поддерживать диалог, строить доверительные отношения между взрослыми и детьми, получают навыки общения в группе, учатся видеть свою роль в коллективе, самостоятельно выражают своё мнение, то есть в будущем при соответствующей систематической работе они будут коммуникативно коомпетентными людьми.</w:t>
      </w:r>
    </w:p>
    <w:p>
      <w:pPr>
        <w:pStyle w:val="Normal"/>
        <w:ind w:left="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6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6"/>
        </w:tabs>
        <w:ind w:left="142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6"/>
        </w:tabs>
        <w:ind w:left="178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6"/>
        </w:tabs>
        <w:ind w:left="214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6"/>
        </w:tabs>
        <w:ind w:left="250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6"/>
        </w:tabs>
        <w:ind w:left="286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6"/>
        </w:tabs>
        <w:ind w:left="322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6"/>
        </w:tabs>
        <w:ind w:left="358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6"/>
        </w:tabs>
        <w:ind w:left="39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6"/>
        </w:tabs>
        <w:ind w:left="142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6"/>
        </w:tabs>
        <w:ind w:left="178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6"/>
        </w:tabs>
        <w:ind w:left="214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6"/>
        </w:tabs>
        <w:ind w:left="250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6"/>
        </w:tabs>
        <w:ind w:left="286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6"/>
        </w:tabs>
        <w:ind w:left="322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6"/>
        </w:tabs>
        <w:ind w:left="358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6"/>
        </w:tabs>
        <w:ind w:left="394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6"/>
        </w:tabs>
        <w:ind w:left="142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6"/>
        </w:tabs>
        <w:ind w:left="178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6"/>
        </w:tabs>
        <w:ind w:left="214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6"/>
        </w:tabs>
        <w:ind w:left="250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6"/>
        </w:tabs>
        <w:ind w:left="286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6"/>
        </w:tabs>
        <w:ind w:left="322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6"/>
        </w:tabs>
        <w:ind w:left="358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6"/>
        </w:tabs>
        <w:ind w:left="394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6"/>
        </w:tabs>
        <w:ind w:left="142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6"/>
        </w:tabs>
        <w:ind w:left="178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6"/>
        </w:tabs>
        <w:ind w:left="214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6"/>
        </w:tabs>
        <w:ind w:left="250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6"/>
        </w:tabs>
        <w:ind w:left="286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6"/>
        </w:tabs>
        <w:ind w:left="322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6"/>
        </w:tabs>
        <w:ind w:left="358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6"/>
        </w:tabs>
        <w:ind w:left="3946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dc:language>en-US</dc:language>
  <cp:lastModifiedBy>Наталья</cp:lastModifiedBy>
  <dcterms:modified xsi:type="dcterms:W3CDTF">2014-03-26T10:00:00Z</dcterms:modified>
  <cp:revision>2</cp:revision>
  <dc:subject/>
  <dc:title/>
</cp:coreProperties>
</file>