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8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  <w:t xml:space="preserve">Сценарий развлечения для младшей группы.    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225</wp:posOffset>
            </wp:positionH>
            <wp:positionV relativeFrom="paragraph">
              <wp:posOffset>1986280</wp:posOffset>
            </wp:positionV>
            <wp:extent cx="5819140" cy="4152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1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41529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2pt;width:402pt;height:71.9pt;mso-wrap-style:none;v-text-anchor:middle;mso-position-vertical:top" type="_x0000_t136">
            <v:path textpathok="t"/>
            <v:textpath on="t" fitshape="t" string="К нам пришла весна          " style="font-family:&quot;Times New Roman&quot;;font-size:12pt"/>
            <v:fill o:detectmouseclick="t" on="false" color2="black"/>
            <v:stroke color="green" weight="9360" joinstyle="miter" endcap="flat"/>
            <v:shadow on="t" obscured="f" color="#ffc000"/>
            <w10:wrap type="square"/>
          </v:shape>
        </w:pic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  <w:t>Подготовила: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  <w:lang w:eastAsia="ru-RU"/>
        </w:rPr>
        <w:t>музыкальный руководитель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ru-RU"/>
        </w:rPr>
        <w:t>Доцу Т.И.</w:t>
      </w:r>
      <w:r>
        <w:br w:type="page"/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заходят в зал, встают полукруг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журчал ручей в овражке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етели с юга пташки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еет солнышко с утра –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, к нам пришла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а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вайте мы все вместе отправимся в лес встречать Весну-красну. Но на чем же нам туда добраться?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предлагают разные варианты и в итоге выбирают поезд. Затем садятся на стульчики, расставленные друг за другом в виде вагончик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ют песню «Поезд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Н.Метлов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ая остановка «Музыкальная полянка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ети пляшут, а на проигрыш играют на муз.инструментах  под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сн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А весно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.Насауленко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что, поедем дальше навстречу Весне-красне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ети, сидя на стульчиках, 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ru-RU"/>
        </w:rPr>
        <w:t>поют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песню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Поезд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.Метлова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вучат голоса птиц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мы и в лесу. Послушайте, как поют птицы. А вот красавица – берез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Мы вокруг березки</w:t>
      </w:r>
    </w:p>
    <w:p>
      <w:pPr>
        <w:pStyle w:val="Normal"/>
        <w:shd w:fill="FFFFFF" w:val="clear"/>
        <w:spacing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нем в хоровод,</w:t>
      </w:r>
    </w:p>
    <w:p>
      <w:pPr>
        <w:pStyle w:val="Normal"/>
        <w:shd w:fill="FFFFFF" w:val="clear"/>
        <w:spacing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достно и звонко </w:t>
      </w:r>
    </w:p>
    <w:p>
      <w:pPr>
        <w:pStyle w:val="Normal"/>
        <w:shd w:fill="FFFFFF" w:val="clear"/>
        <w:spacing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запое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вод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хоровод «Берез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.Рустамов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аживайтесь поудобнее, продолжаем наше путешестви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ети, сидя на стульчиках, </w:t>
      </w: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ru-RU"/>
        </w:rPr>
        <w:t>поют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песню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Поезд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.Метлов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новка «Веселинка». Здесь живет веселое яркое солнышко. Оно всегда улыбается и у него много друзей. Давайте позовем его с помощью песенк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исполня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есню «Есть у солнышка друзь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.Тиличеевой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 окончании песни выходит Солнышко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олнышко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ребята! Я – Ясное Солнышко. Услышало вашу песенку и пришло поздравить вас с наступлением весны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гое Солнышко, мы ищем Весну-красну, ты ее не видело в лесу?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олнышко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, видело. Вот и воробышки тут как тут, весело щебечут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давайте превратимся в воробышков и пляской встретим весну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исполня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анец «Воробьишки весно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Вихарево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 окончании танца в зал входит Весн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сна: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мои друзья! Очень рада встрече 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так ждали тебя, Весна, чтобы рассказать о том, что знаем о теб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читают стихи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  <w:t xml:space="preserve">   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-й 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вонко капают капел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ле нашего окн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чера нашли подснежни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ле нашего ручь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-й ребенок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роталинке жучок</w:t>
      </w:r>
    </w:p>
    <w:p>
      <w:pPr>
        <w:pStyle w:val="Normal"/>
        <w:shd w:fill="FFFFFF" w:val="clear"/>
        <w:spacing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ел на солнышке бочок,</w:t>
      </w:r>
    </w:p>
    <w:p>
      <w:pPr>
        <w:pStyle w:val="Normal"/>
        <w:shd w:fill="FFFFFF" w:val="clear"/>
        <w:spacing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коре вылез червячок,</w:t>
      </w:r>
    </w:p>
    <w:p>
      <w:pPr>
        <w:pStyle w:val="Normal"/>
        <w:shd w:fill="FFFFFF" w:val="clear"/>
        <w:spacing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а ним и паучок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еще ребята споют про тебя песню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исполня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песню «Кап-кап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.Финкельштейн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Игра «Солнышко и дожди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сна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а пора проститься с в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оропиться в дальние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я повсюду ждут на белом све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се услышат музыку ручь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вам мои сладкие уго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Сегодня мы весну встречали,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ели, и плясали!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с Весною было весело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на осталась с нами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«уезжают на поезде» в групп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9:06:00Z</dcterms:created>
  <dc:creator>1</dc:creator>
  <dc:description/>
  <dc:language>en-US</dc:language>
  <cp:lastModifiedBy>1</cp:lastModifiedBy>
  <dcterms:modified xsi:type="dcterms:W3CDTF">2015-01-10T09:13:00Z</dcterms:modified>
  <cp:revision>3</cp:revision>
  <dc:subject/>
  <dc:title/>
</cp:coreProperties>
</file>