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комбинированного вида №12 г.Конако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ткрытого мероприятия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в подготовительной группе для детей с ОНР </w:t>
      </w:r>
    </w:p>
    <w:p>
      <w:pPr>
        <w:pStyle w:val="Normal"/>
        <w:spacing w:lineRule="auto" w:line="360"/>
        <w:jc w:val="center"/>
        <w:rPr/>
      </w:pPr>
      <w:r>
        <w:rPr>
          <w:sz w:val="44"/>
          <w:szCs w:val="44"/>
        </w:rPr>
        <w:t xml:space="preserve">на тему </w:t>
      </w:r>
      <w:r>
        <w:rPr>
          <w:b/>
          <w:sz w:val="44"/>
          <w:szCs w:val="44"/>
        </w:rPr>
        <w:t>«Звуки Ф,Ф’. Буква Ф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Провела: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учитель-логопед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Юлия Сергеевна Давыдо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аково – 2015г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Звуки ф, ф’. Буква Ф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буквой Ф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акрепить навыки произношения звуков ф, ф’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ботать над предложение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пражнять в образовании новых сл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фонематический слу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учить разгадывать ребус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ренировать память, внимание, развивать логическое мышле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Организационный момент</w:t>
      </w:r>
      <w:r>
        <w:rPr>
          <w:sz w:val="28"/>
          <w:szCs w:val="28"/>
        </w:rPr>
        <w:t>. Логопед предлагает детям обратить внимание на торжественную обстановку в группе и хором поздороваться с пришедшими гостями. Читает стихотворени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кусник во фрак оде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ел превратил в бук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т вопросы: «Какой звук чаще других слышится в этом стихотворении? Как вы думаете, с какой буквой мы познакомимся сегодня?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рисаживаются на ме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ообщение темы</w:t>
      </w:r>
      <w:r>
        <w:rPr>
          <w:sz w:val="28"/>
          <w:szCs w:val="28"/>
        </w:rPr>
        <w:t xml:space="preserve">: «Сегодня мы поработаем со звуками ф, ф’ и познакомимся с новой буквой- Ф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Работа со звукам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йте характеристику звуку ф (согласный, твердый, глухой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йте характеристику звуку ф’ (согласный, мягкий, глухо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Волшебный светофор». Дети поднимают синий светофор, если услышат Ф, зеленый - если Ф’: </w:t>
      </w:r>
      <w:r>
        <w:rPr>
          <w:i/>
          <w:sz w:val="28"/>
          <w:szCs w:val="28"/>
        </w:rPr>
        <w:t>Федя, фабрика, шофёр, фикус, ферма, филин, фокус, телефон, факел, фен, фартук, футбол, пуфик, фрукт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Измени первый звук в слове»: пара – ф…, плот – ф…, бантик – ф…, вата – ф…, норма – ф…, марш – ф…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Подберите родственные слова» к слову ФОТО (фотография, фотограф, фотоаппарат, фотографирова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оставь предложение». </w:t>
      </w:r>
      <w:r>
        <w:rPr>
          <w:i/>
          <w:sz w:val="28"/>
          <w:szCs w:val="28"/>
        </w:rPr>
        <w:t xml:space="preserve">Фрося, вкусный, купить, вафли. Футбол, во, двор, ребята, играть, в. Положить, и , кофта, в, мама, шкаф, шарф. Фабрика, на, мама, работать. </w:t>
      </w:r>
      <w:r>
        <w:rPr>
          <w:sz w:val="28"/>
          <w:szCs w:val="28"/>
        </w:rPr>
        <w:t>Нарисовать схему последнего предложения на доске (логопед вызывает одного ребенк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Физкультмину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еоматериалы «Мальчик Федя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Знакомство с бук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помним правило о звуках и буквах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ЗВУКИ ПРОИЗНОСИМ И СЛЫШИМ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БУКВЫ ЧИТАЕМ И ПИШ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«На что похожа буква Ф?» (картинки в азбук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этой буквой на нос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лин прячется в ле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Ф»- со спицами клуб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-ка, выучи уро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известно без подсказ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ква «Ф» - как ключ из ска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гда его у на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тнимет Карабас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Домик для буквы». Карточка с буквой «заселяется» в кармашек на панно букв в виде дом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Ребусы». На доске картинки и букв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 </w:t>
      </w:r>
      <w:r>
        <w:rPr>
          <w:sz w:val="28"/>
          <w:szCs w:val="28"/>
          <w:lang w:val="en-US"/>
        </w:rPr>
        <w:t>[</w:t>
      </w:r>
      <w:r>
        <w:rPr>
          <w:i/>
          <w:sz w:val="28"/>
          <w:szCs w:val="28"/>
        </w:rPr>
        <w:t>сон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[</w:t>
      </w:r>
      <w:r>
        <w:rPr>
          <w:i/>
          <w:sz w:val="28"/>
          <w:szCs w:val="28"/>
        </w:rPr>
        <w:t>шар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Ф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[</w:t>
      </w:r>
      <w:r>
        <w:rPr>
          <w:i/>
          <w:sz w:val="28"/>
          <w:szCs w:val="28"/>
        </w:rPr>
        <w:t>жир</w:t>
      </w:r>
      <w:r>
        <w:rPr>
          <w:sz w:val="28"/>
          <w:szCs w:val="28"/>
        </w:rPr>
        <w:t>]А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[</w:t>
      </w:r>
      <w:r>
        <w:rPr>
          <w:i/>
          <w:sz w:val="28"/>
          <w:szCs w:val="28"/>
        </w:rPr>
        <w:t>соль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[</w:t>
      </w:r>
      <w:r>
        <w:rPr>
          <w:i/>
          <w:sz w:val="28"/>
          <w:szCs w:val="28"/>
        </w:rPr>
        <w:t>магнит</w:t>
      </w:r>
      <w:r>
        <w:rPr>
          <w:sz w:val="28"/>
          <w:szCs w:val="28"/>
        </w:rPr>
        <w:t>]ОФО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[</w:t>
      </w:r>
      <w:r>
        <w:rPr>
          <w:i/>
          <w:sz w:val="28"/>
          <w:szCs w:val="28"/>
        </w:rPr>
        <w:t>фото</w:t>
      </w:r>
      <w:r>
        <w:rPr>
          <w:sz w:val="28"/>
          <w:szCs w:val="28"/>
        </w:rPr>
        <w:t>]ГРАФ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та в тетради (с.4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оставь новое слово» из слова ФОТОГРАФ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фотограф, фото, гора, рот, граф, тигр, игра, тир, рога, рота, Рита, Ира). За каждое написанное на доске слово ребенок получает пр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одведение итогов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«Сегодня мы познакомились с редкой и необычной буквой. Давайте вспомним слова, в которых эта буква встречается»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19:00Z</dcterms:created>
  <dc:creator>DavidoFF</dc:creator>
  <dc:description/>
  <cp:keywords/>
  <dc:language>en-US</dc:language>
  <cp:lastModifiedBy>DavidoFF</cp:lastModifiedBy>
  <dcterms:modified xsi:type="dcterms:W3CDTF">2015-04-14T13:57:00Z</dcterms:modified>
  <cp:revision>12</cp:revision>
  <dc:subject/>
  <dc:title/>
</cp:coreProperties>
</file>