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9885</wp:posOffset>
            </wp:positionH>
            <wp:positionV relativeFrom="paragraph">
              <wp:posOffset>635</wp:posOffset>
            </wp:positionV>
            <wp:extent cx="7369175" cy="1065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175" cy="1065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граммы общеобразовательных учреждений автора А. А. Плешакова «Окружающий мир. 1 – 4  классы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грамма разработана для работы во 2 классе общеобразовательной школы по курсу «Окружающий мир» УМК «Школа России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 и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граммы общеобразовательных учреждений автора А. А. Плешакова «Окружающий мир. 1 – 4  классы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Style16"/>
        <w:ind w:right="-24" w:firstLine="567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 ч: 1 класс —66 ч (33 учебные недели), 2, 3 и 4 клас</w:t>
        <w:softHyphen/>
        <w:t>сы — по 68 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right="-2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разования, таких как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right="-2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-23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right="-2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240" w:before="0" w:after="0"/>
        <w:ind w:right="-23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spacing w:lineRule="auto" w:line="240" w:before="0" w:after="0"/>
        <w:ind w:right="-2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sectPr>
          <w:type w:val="nextPage"/>
          <w:pgSz w:w="11906" w:h="16838"/>
          <w:pgMar w:left="851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4" w:firstLine="567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bookmark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учебного курса «Окружающий мир» 2 класс (68 ч)</w:t>
      </w:r>
      <w:bookmarkEnd w:id="2"/>
    </w:p>
    <w:tbl>
      <w:tblPr>
        <w:tblW w:w="309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559"/>
        <w:gridCol w:w="2835"/>
        <w:gridCol w:w="3544"/>
        <w:gridCol w:w="4536"/>
        <w:gridCol w:w="1559"/>
        <w:gridCol w:w="5603"/>
        <w:gridCol w:w="5313"/>
        <w:gridCol w:w="5313"/>
      </w:tblGrid>
      <w:tr>
        <w:trPr>
          <w:trHeight w:val="6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5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Где мы живём?» (4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0" w:righ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дная 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40" w:right="142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накомство с целями и задачами  раздела и урока. Имя родной страны — Россия, или Российская Федерация. Государственные символы Российской Федерации: герб, флаг, гимн. Россия — многонациональная страна. Государственный язы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ударственные символы России (герб, флаг, гимн), отличать герб и флаг России от гербов и флагов других стран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имн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формацию учебника о федеративном устройстве России, о многонациональном составе населения стран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родов России; различать национальные языки и государственный язык Росс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чему народы России называют братски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извлек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 различных источников (энциклопедии, краеведческая литература, интервью с родителями, работниками музеев) сведения о гербе своего региона и города, национальном составе населения региона, гербах других государств, представленных в рабочей тетради и сборнике тес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 и 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 «Родной город (село)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ные особенности городских и сельских поселений. Преимуществен</w:t>
              <w:softHyphen/>
              <w:t>ные занятия жителей города и села. Типы жилых построек в городе и селе. Наш город (наше село). Проект «Родной город (село)»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омощью фотографий и по личным наблюдениям город и сел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ображения города и с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цвет</w:t>
              <w:softHyphen/>
              <w:t xml:space="preserve">ными фишками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 и коррекцию; 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своём городе (селе) по пла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ородской и сельский дом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нте</w:t>
              <w:softHyphen/>
              <w:t>рьер городской квартиры и сельского до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; 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еимущества и недо</w:t>
              <w:softHyphen/>
              <w:t>статки городских и сельских жилищ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своём доме по пла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.</w:t>
            </w:r>
          </w:p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ять обязанно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выполнению прое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(открытки, слайды) или фотографировать достопри</w:t>
              <w:softHyphen/>
              <w:t>мечательности своей малой родин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бир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выдающихся земляках по краеведческой литерату</w:t>
              <w:softHyphen/>
              <w:t>ре или с помощью интервьюир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форм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енд, мультимедийную презент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езентацию с демонстрацией фотографий, слай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right="142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хаж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памятник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мог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зрослым в благоустрой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экскурсию в краеведческий (городской, сельский, школьный) му</w:t>
              <w:softHyphen/>
              <w:t>з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в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рода и рукотворный ми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природы и предметы руко</w:t>
              <w:softHyphen/>
              <w:t>творного мира. Наше отношение к ми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екты природы и предметы рукотворного ми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екты окружающего ми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</w:t>
              <w:softHyphen/>
              <w:t>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цветными фишками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 и коррек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ектов природы и предметов рукотворного ми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</w:t>
              <w:softHyphen/>
              <w:t xml:space="preserve">пол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блицу в рабочей тетрад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обсуждать и 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ношение людей к окружаю</w:t>
              <w:softHyphen/>
              <w:t xml:space="preserve">щему мир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 списка необходимые слова для характеристики отноше</w:t>
              <w:softHyphen/>
              <w:t xml:space="preserve">ния к мир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 своём отношении к окружающем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звание книги «Великан на поляне» и предисловие к н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Где мы живём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0" w:right="-155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Природа» (20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живая и живая при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целями и задачами раздела. Неживая и живая природа. При</w:t>
              <w:softHyphen/>
              <w:t>знаки живых существ в отличие от не</w:t>
              <w:softHyphen/>
              <w:t>живой природы. Связи между неживой и живой природ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4" w:leader="none"/>
              </w:tabs>
              <w:spacing w:lineRule="auto" w:line="240" w:before="0" w:after="0"/>
              <w:ind w:left="141" w:right="142" w:hanging="3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ые задачи раздела и данного урока и стремиться их выполни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right="142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екты природы по существенным признак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ъекты неживой и живой прир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екты при</w:t>
              <w:softHyphen/>
              <w:t xml:space="preserve">роды цветными фишками;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 и коррек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ектов живой и неживой прир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л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бли</w:t>
              <w:softHyphen/>
              <w:t>цу в рабочих тетрад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ущественные признаки живых существ, обсуждать свои выводы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авливать связ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между живой и неживой природ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вле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явления природы. Явления неживой и живой природы. Сезонные явления. Измерение температуры воз</w:t>
              <w:softHyphen/>
              <w:t>духа, воды, тела человека. Термо</w:t>
              <w:softHyphen/>
              <w:t>метр — прибор для измерения темпера</w:t>
              <w:softHyphen/>
              <w:t>туры. Виды термомет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екты и явления прир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 из</w:t>
              <w:softHyphen/>
              <w:t>менениях, происходящих с природными объектами, как о природных явлен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6" w:right="142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явлений неживой и живой природы, сезонных явл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езон по характерным природным явления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по своим наблюдениям) о сезонных явлениях в жизни дере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ктическая работа: 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устройством термомет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ыты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 термометр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р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мпературу воздуха, воды, тела челове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зультаты измер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по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ода и погодные явления. Условные метеорологические знаки для обозна</w:t>
              <w:softHyphen/>
              <w:t>чения погодных явлений. Народные и научные предсказания пог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ать и опис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ояние погоды за окном клас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году как сочетание температуры воздуха, облачности, осадков, вет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годных явлений (дождь, гроза, метель и др.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оставлять план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а о погодных явлениях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</w:t>
              <w:softHyphen/>
              <w:t>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этому пла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учные и народные предсказания пого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вести наблюдени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а погод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</w:t>
              <w:softHyphen/>
              <w:t xml:space="preserve">зультаты в «Научном дневнике»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ля фиксации наблюдений мете</w:t>
              <w:softHyphen/>
              <w:t xml:space="preserve">орологические зна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ить сборник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родных примет своего народа (сво</w:t>
              <w:softHyphen/>
              <w:t>его региона) о погоде, используя дополнительную литературу и интервьюируя взрослых членов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гости к осени (экскурс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я за осенними явлениями в неживой и живой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ые задачи экскурсии и стремиться их выполнить;</w:t>
            </w:r>
          </w:p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менения в неживой и живой природе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</w:t>
              <w:softHyphen/>
              <w:t>зависимость между ни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родные объекты с помощью атласа-определителя «От земли до неба» (например, какому растению принадлежат опавшие листья, какие цветы цветут осенью, каких птиц ещё можно наблюдать в природе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зультаты своих достижений на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гости к осени (у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енние явления в неживой и живой природе, их взаимосвяз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араться её выполнит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учебнику с осенними изменениями в не</w:t>
              <w:softHyphen/>
              <w:t>живой и живой природ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выступ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сообщениями по изученному материалу; </w:t>
            </w:r>
          </w:p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68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артины осени на иллюстрациях учебника с теми наблюдениями, которые были сделаны во время экскурс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слеживать взаимосвяз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сенних явлений в живой природе с явлениями в неживой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; допол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едения учебника и экскурсии своими наблюдениями над осенним трудом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вести наблюдени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природ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под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рассказ или серию рисунков на тему «Красота осен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1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ёздное не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звездия Кассиопея, Орион, Лебедь. Зоди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ара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рисунке знакомые созвезд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ллюстрацию учебника с описанием созвезд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звездия Орион, Лебедь, Кассиопе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учебнику с зодиакальными созвездиями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</w:t>
              <w:softHyphen/>
              <w:t>про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вёздное неб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нём изучен</w:t>
              <w:softHyphen/>
              <w:t xml:space="preserve">ные созвезд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ля поиска созвездий на небе атласом-определите</w:t>
              <w:softHyphen/>
              <w:t xml:space="preserve">л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нформацию о зодиакальных созвездиях в дополнительной лите</w:t>
              <w:softHyphen/>
              <w:t>ратуре, Интерне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лянем в кладовые зем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рные породы и минералы. Гранит и его соста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араться её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актическая работа: исслед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 помощью лупы состав грани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</w:t>
              <w:softHyphen/>
              <w:t>сматр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разцы полевого шпата, кварца и слю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орные породы и минерал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омощью атласа-определителя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ор</w:t>
              <w:softHyphen/>
              <w:t>ных пород и минера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раткие сообщения о ни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 и 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рывок из книги А.Е. Ферсмана («Моя коллекция»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 воздух и про воду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 воздух и про воду (2 ч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дух. Значение воздуха для растений, животных и человека. Загрязнение воз</w:t>
              <w:softHyphen/>
              <w:t>духа. Охрана чистоты воздуха. Эстети</w:t>
              <w:softHyphen/>
              <w:t>ческое воздействие созерцания неба на человека.</w:t>
            </w:r>
          </w:p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да, её распространение в природе. Значение воды для растений, животных 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еловека. Загрязнение воды. Охрана чистоты воды. Эстетическое воздей</w:t>
              <w:softHyphen/>
              <w:t>ствие водных просторов на челове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араться её выполнит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значении воздуха и воды для растений, животных и челове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хемы, показывающие источники загряз</w:t>
              <w:softHyphen/>
              <w:t>нения воздуха и вод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стетическое воздействие созерцания неба и водных просторов на челове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ебо за окно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 нём, пользуясь освоенными средствами вырази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нформацию об охране воздуха и воды в родном кра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ебо, водные пейзаж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впечатл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рассказы о красоте неба и во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 воздух и про вод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ие бывают рас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ногообразие растений. Деревья, ку</w:t>
              <w:softHyphen/>
              <w:t>старники, травы. Лиственные и хвой</w:t>
              <w:softHyphen/>
              <w:t>ные растения. Эстетическое 'воздей</w:t>
              <w:softHyphen/>
              <w:t>ствие растений на чело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схеме различия между группами раст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называть и 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тения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ревьев, кустарников, трав свое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тения с помощью атласа-определи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эстетическое воздействие растений на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наблюдать и 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 (фоторассказ) о кра</w:t>
              <w:softHyphen/>
              <w:t>соте раст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ие бывают живо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ногообразие животных. Насекомые, рыбы, птицы, звери, земноводные, пресмыкающиеся. Зависимость строе</w:t>
              <w:softHyphen/>
              <w:t>ния животных от их образа жиз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руппы животных и их существенные призна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разнообразием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рассказах новую информацию о н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 сообщени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животных (лягушек и жаб) на основании материала книги «Зе</w:t>
              <w:softHyphen/>
              <w:t xml:space="preserve">лёные страницы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являть зависимос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троения тела животного от его об</w:t>
              <w:softHyphen/>
              <w:t>раза жиз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видимые н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язи в природе, между природой и человеком. Необходимость сохранения «невидимых» ни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авливать взаимосвяз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природе: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учаемые взаимосвяз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оль человека в сохранении или нарушении этих взаимосвяз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 и 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тихотворение Б. Заходера «Про всех на свете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лать выво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необходимости бережного отношения к природе и сохранения природ</w:t>
              <w:softHyphen/>
              <w:t>ных связ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корастущие и культур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корастущие и культурные растения, их различие. Разнообразие культурных растений. Легенды о расте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 и 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икорастущие и культурные раст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ответствующие рисунки цветными фишками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 и кор</w:t>
              <w:softHyphen/>
              <w:t>рек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икорастущих и культурных расте</w:t>
              <w:softHyphen/>
              <w:t xml:space="preserve">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ультурные растения по определённым признак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овую информацию в текстах о растения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териалы книги «Великан на поляне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чинять и 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казочную историю о дикорастущем или культур</w:t>
              <w:softHyphen/>
              <w:t>ном растении (по своему выбор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кие и домашние живо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кие и домашние животные, их сход</w:t>
              <w:softHyphen/>
              <w:t>ство и различие. Значение для человека диких и домашних животных. Разно</w:t>
              <w:softHyphen/>
              <w:t>образие домашних живот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 и 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иких и домашних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ответству</w:t>
              <w:softHyphen/>
              <w:t xml:space="preserve">ющие рисунки цветными фишками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 и коррек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иких и домашних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</w:t>
              <w:softHyphen/>
              <w:t>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начение домашних животных для челове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значе</w:t>
              <w:softHyphen/>
              <w:t>нии домашних животных и уходе за ни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тексте нужную информаци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териалы книги «Зе</w:t>
              <w:softHyphen/>
              <w:t>лёные страницы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чинять и 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казочную историю о диком или домашнем жи</w:t>
              <w:softHyphen/>
              <w:t>вотном (по своему выбор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натные раст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натные растения, их роль в жизни человека. Происхождение наиболее ча</w:t>
              <w:softHyphen/>
              <w:t>сто разводимых комнатных растений. Уход за комнатными растен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3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; узна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омнатные растения на рисунках, осуществлять самопроверк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омощью атласаопределителя комнатные растения своего класс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атласе-определителе информацию о ни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оль комнатных растений для физического и психического здоро</w:t>
              <w:softHyphen/>
              <w:t>вья челове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ктическая работа в группе: осва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ёмы ухода за комнатными растениями в соответствии с инструкци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вотные живого уго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вотные живого уголка: аквариумные рыбки, морская свинка, хомячок, кана</w:t>
              <w:softHyphen/>
              <w:t>рейка, попугай. Особенности ухода за животными живого уголка. Роль содер</w:t>
              <w:softHyphen/>
              <w:t>жания животных в живом уголке для физического и психического здоровья чело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 животных живого уголка и уходе за ни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животных живого уголка с помощью атласа-определителя и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нформацию из атласа-определителя для подготовки со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своем отношении к животным живого угол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роль в создании благоприятной психологической атмосфе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ктическая работа в группе: осва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ёмы содержания животных живого уголка в соответствии с инструкция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меты ухода за животными в зависимости от их назна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отвечать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 кошек и соб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шки и собаки в доме человека. По</w:t>
              <w:softHyphen/>
              <w:t>роды кошек и собак. Роль кошек и со</w:t>
              <w:softHyphen/>
              <w:t>бак в жизни человека. Уход за до</w:t>
              <w:softHyphen/>
              <w:t>машними животными. Ответственное отношение к содержанию домашних питом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роды кошек и собак, пользуясь иллюстрациями учебника, ат</w:t>
              <w:softHyphen/>
              <w:t>ласом-определител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род собак с помощью атласа-определите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оль кошки и собаки в хозяйстве человека и создании благопри</w:t>
              <w:softHyphen/>
              <w:t xml:space="preserve">ятной психологической атмосферы в дом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обходимость ответствен</w:t>
              <w:softHyphen/>
              <w:t>ного отношения к домашнему питомц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ксты учебника как образец для выпол</w:t>
              <w:softHyphen/>
              <w:t>нения заданий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ловесный портрет своего питомц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дополнительной литературы нужную информаци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щий план рас</w:t>
              <w:softHyphen/>
              <w:t>сказа о домашнем питомце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сная кн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обходимость создания Красной кни</w:t>
              <w:softHyphen/>
              <w:t>ги. Красная книга России и региональ</w:t>
              <w:softHyphen/>
              <w:t>ные Красные книги. Сведения о неко</w:t>
              <w:softHyphen/>
              <w:t>торых растениях и животных, внесён</w:t>
              <w:softHyphen/>
              <w:t>ных в Красную книгу России (венерин башмачок, лотос, женьшень, дровосек реликтовый, белый журавль, зубр). Меры по сохранению и увеличению численности этих растений и живот</w:t>
              <w:softHyphen/>
              <w:t>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выя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чины исчезновения изучаемых растений и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ть и 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меры по их охран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чит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ксты учебни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лученную информацию для подготовки собственного рассказа о Красной кни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ий план рассказа о редком растении и животно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ред</w:t>
              <w:softHyphen/>
              <w:t>ких растениях и животных по составленному пла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узн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какие растения и животные родного края внесены в Красную книг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готов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 помощью дополнительной литературы, Интернета сообщение о растении или животном из Красной книги России (по своему выбору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удь природе другом. </w:t>
            </w:r>
          </w:p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Крас</w:t>
              <w:softHyphen/>
              <w:t>ная книга, или Возьмём под защи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о угрожает природе. Правила друзей природы. Экологические знаки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схеме в учебник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акторы, угрожающие живой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равилами друзей природы и экологическими знака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</w:t>
              <w:softHyphen/>
              <w:t xml:space="preserve">говариватьс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 соблюдении этих правил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аналогичные прави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ис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словные знаки к ним; читат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сказ Ю. Аракчеева «Сидел в траве кузнечик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.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ять обязанност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выполнению про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влекать информа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 различ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тов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исунки и фотографии (слайды мультимедийной презентац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ую Красную книг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зент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асную книгу с использованием подготовленных наглядных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в выполнен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Приро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ьность/неправильность предложенных отве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0" w:right="-155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Жизнь города и села» (10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то такое эконо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ка и её составные части: сель</w:t>
              <w:softHyphen/>
              <w:t>ское хозяйство, промышленность, стро</w:t>
              <w:softHyphen/>
              <w:t>ительство, транспорт, торговля. Связи между составными частями экономики. Экономика родного края. День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 отраслях экономики по предложенному план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заимосвязи отраслей экономики при про</w:t>
              <w:softHyphen/>
              <w:t>изводстве определённых проду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; 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заимосвязи отраслей эконо</w:t>
              <w:softHyphen/>
              <w:t xml:space="preserve">мики самостоятельно предложенным способо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 различных источ</w:t>
              <w:softHyphen/>
              <w:t>ников сведения об экономике и важнейших предприятиях региона и своего го</w:t>
              <w:softHyphen/>
              <w:t xml:space="preserve">рода (села)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об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едложенный текст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нём ответы на поставленные вопро</w:t>
              <w:softHyphen/>
              <w:t xml:space="preserve">с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бственные вопросы к текст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веты одно</w:t>
              <w:softHyphen/>
              <w:t>классни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фотографии деньги разных стра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дополнительной литературе информа</w:t>
              <w:softHyphen/>
              <w:t xml:space="preserve">цию о деньгах разных стран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общ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9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 чего что сдел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природных материалов для изготовления предметов. Простей</w:t>
              <w:softHyphen/>
              <w:t>шие производственные цепочки: во что превращается глина, как рождается книга, как делают шерстяные вещи. Уважение к труду лю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едметы по характеру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ветству</w:t>
              <w:softHyphen/>
              <w:t>ющие иллюстрации цветными фишками, осуществлять контроль и коррек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ть в группе: по рисункам учебника прослеживать производственные цепоч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, 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ругие примеры использования природных материалов для производства издел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 построить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технологии строитель</w:t>
              <w:softHyphen/>
              <w:t>ства городского и сельского домов. Строительные машины и материалы. Виды строительной техники в зависи</w:t>
              <w:softHyphen/>
              <w:t>мости от на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по своим наблюдениям) о строительстве городского и сель</w:t>
              <w:softHyphen/>
              <w:t>ского дом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хнологию возведения многоэтажного городского дома и одноэтажного сельского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 иллюстрациях учебника строительные машины и строительные материал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назначение, проводи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</w:t>
              <w:softHyphen/>
              <w:t>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строительных объектах в своём городе (селе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кст учебни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званные в нём машины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строительных машинах, пользуясь информацией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</w:t>
              <w:softHyphen/>
              <w:t>лаг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опросы к текст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веты одноклассн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акой бывает транспорт 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транспорта. Первоначальные представления об история развития тран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редства транспорта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лаг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ри</w:t>
              <w:softHyphen/>
              <w:t xml:space="preserve">анты классификац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снования для классификац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ранспортных средств каждого вида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фотографиям транспорт служб экстренного выз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его с номерами телефонов экстренного выз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ветствие стрел</w:t>
              <w:softHyphen/>
              <w:t xml:space="preserve">ками из цветной бумаги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 и коррекцию; запомн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о</w:t>
              <w:softHyphen/>
              <w:t>мера телефонов экстренного вызова 01, 02, 03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 истории водного и воздушного транс</w:t>
              <w:softHyphen/>
              <w:t xml:space="preserve">порта, используя информацию из учебника и дополнительных источнико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ший план рассказа об истории различных видов транспорта;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образование 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реждения культуры (музей, театр, цирк, выставочный зал, концертный зал, библиотека) и образования (шко</w:t>
              <w:softHyphen/>
              <w:t>ла, лицей, гимназия, колледж, универ</w:t>
              <w:softHyphen/>
              <w:t>ситет, консерватория), их роль в жизни человека и общества. Разнообразие му</w:t>
              <w:softHyphen/>
              <w:t>зеев. Первый музей России — Кунстка</w:t>
              <w:softHyphen/>
              <w:t>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реждения культуры и образов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по фотографи</w:t>
              <w:softHyphen/>
              <w:t xml:space="preserve">я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реждений культуры и образования, в том числе в сво</w:t>
              <w:softHyphen/>
              <w:t>ём регио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 текста учебника нужную информаци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лаг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просы к текст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вопросы однокласс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оль учреждений культуры и образования в наше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посещ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музе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них; с помощью Интернет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ершать виртуальную экскурс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любой музей (по своему вы</w:t>
              <w:softHyphen/>
              <w:t>бор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отвечать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 профессии важны. </w:t>
            </w:r>
          </w:p>
          <w:p>
            <w:pPr>
              <w:pStyle w:val="Normal"/>
              <w:spacing w:lineRule="auto" w:line="240" w:before="0" w:after="0"/>
              <w:ind w:left="140" w:righ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 « Профессии»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нообразие профессий, их роль в экономике и в жизни людей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0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 труде людей известных детям профессий, о профес</w:t>
              <w:softHyphen/>
              <w:t>сиях своих родителей и старших членов семьи, о том, кем бы детям хоте</w:t>
              <w:softHyphen/>
              <w:t>лось ста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звания профессий по характеру деятельност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представителей на фотография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567" w:right="14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ль людей различных профессий в нашей жиз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 и 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 «Кто сделал хлеб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заимосвязь труда людей разных професс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.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язанности по подготовке проекта (кто о какой профессии будет собирать материал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спондентов об особенностях их професс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их семейных архив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ы о профессиях родных и знаком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бир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териал в «Большую книгу професси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зультаты выполн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гости к зиме (экскурсия) 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блюдения над зимними явлениями в неживой и живой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экскурсии и стремиться её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д зимними погодными явлениям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426" w:right="142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имние явления в неживой природе в прошедшие д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ревья по их силуэтам и описаниям в атласе-определителе «От земли до неб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сыпавшиеся на снег плоды и семена растений и следы животны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ведение зимующих пт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воды по материалу экскурс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и поведение во время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гости к зиме (урок)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имние явления в неживой и живой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блюдения над зимними природными явлениями, проведёнными во время экскурсий и в предшествующие дни зи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материалам учебника с изменениями в неживой и живой природе зим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тов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общ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 ни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безопасного поведения на улице зим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охраны природы зимой по материалам книги «Великан на полян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вести наблюдени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х в «Научном дневнике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тов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торассказ или серию рисунков на тему «Кра</w:t>
              <w:softHyphen/>
              <w:t xml:space="preserve">сота зимы»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кармл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имующих пт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right="142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стовые задания учебн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ьность/неправильность предложен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ация проектов «Родной город (село)», «Красная книга, или Возьмём под защиту», «Професси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ступления учащих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0" w:righ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Здоровье и безопасность» (9 ч)</w:t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роение тела человека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целями и задачами раз</w:t>
              <w:softHyphen/>
              <w:t>дела. Внешнее и внутреннее строение тела человека. Местоположение важ</w:t>
              <w:softHyphen/>
              <w:t>нейших органов и их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называть и по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нешние части тела челове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рисунке учебника или на муляже положение внутренних органов челове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нутреннее строение тела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 текста учебника информацию о строении и работе внутренних органов челове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опросы по содержанию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веты однокласс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сли хочешь быть здоров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дня второклассника. Правила личной гигиены. Режим питания и раз</w:t>
              <w:softHyphen/>
              <w:t>нообразие пищи. Уход за зуб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 своём режиме дн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циональный режим дня школь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балансированное питание школь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одукты растительного и животного проис</w:t>
              <w:softHyphen/>
              <w:t xml:space="preserve">хождения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авила личной гигиен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значение предметов гигие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реди них те, которые у каждого человека должны быть собственны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монстр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мения чистить зубы, полученные в 1 классе, на основе текста учебника дополнять правила ухода за зуб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регись автомобиля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безопасного поведения на улицах и дорогах (сигналы светофора, дорожные знаки перехода улицы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игналы светофор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абота в паре: 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ображения и названия дорожных знаков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стрелками из цветной бумаги, осущест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ррекцию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бирать и отм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ишками дорожные знаки, встречающиеся на пути в школ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, пользуясь рисунком учебника, правила движения по заго</w:t>
              <w:softHyphen/>
              <w:t xml:space="preserve">родной дороге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кола пешеход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правил безопасности пеше</w:t>
              <w:softHyphen/>
              <w:t>хода. Практическая работа на при</w:t>
              <w:softHyphen/>
              <w:t>школьном участке или на полигоне ГИБДД (ДП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 в группе: 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безопасности на основе прочитан</w:t>
              <w:softHyphen/>
              <w:t>ных рассказ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ктическая работа: уч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блюдать изученные правила безопасности под руководством учителя или инструктора ДП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1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ие опасности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безопасного поведения в бы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 опорой на иллюстрации учебника потенциальную опасность бытовых предметов и ситу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в группе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 основе текста учебни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без</w:t>
              <w:softHyphen/>
              <w:t xml:space="preserve">опасного поведения в быт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х с помощью условных зна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уз</w:t>
              <w:softHyphen/>
              <w:t>на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«расшифровывать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) правила по предложенным в учебнике знака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знаки с представленными в учебн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жар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ротивопожарной безопасно</w:t>
              <w:softHyphen/>
              <w:t>сти. Вызов пожарных по телефо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жароопасные предметы (раскалённые предметы, вос</w:t>
              <w:softHyphen/>
              <w:t>пламеняющиеся вещества, открытый огонь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предупреждения пожа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 пожарной охраны по обычному и мобильному телефону, по номеру МЧ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назначении предметов противопожарной безопасност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 и 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 «Горит костёр» в книге «Великан на поляне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Интернете информацию о работе по</w:t>
              <w:softHyphen/>
              <w:t>жарны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общени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отвечать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воде и в лесу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ила безопасного поведения на воде и в ле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тенциальные опасности пребывания у воды и в лес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н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вила поведения во время куп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ъедобные и ядовитые гриб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на рисунке фишками разного цвета, осуществлять контроль и коррек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ужную информацию в книге «Зелёные страницы» (рассказ «Ко</w:t>
              <w:softHyphen/>
              <w:t>варные двойники»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омощью атласа-определителя жалящих насекомых, осущест</w:t>
              <w:softHyphen/>
              <w:t xml:space="preserve">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асные незнакомцы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асные ситуации при контактах с не</w:t>
              <w:softHyphen/>
              <w:t>знакомыми людьми. Вызов милиции по телефону. Действия в ситуациях «По</w:t>
              <w:softHyphen/>
              <w:t>терялась», «Мамина подруга» и анало</w:t>
              <w:softHyphen/>
              <w:t>гич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тенциальные опасности при контактах с незнакомыми людьми (с опорой на иллюстрации учебника)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лагать и 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ри</w:t>
              <w:softHyphen/>
              <w:t xml:space="preserve">анты поведения в подобных ситуация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поведения при кон</w:t>
              <w:softHyphen/>
              <w:t>тактах с незнакомц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вонок по телефону (обычному и мобильному) в милицию и МЧ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: по материалам учебни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поведения в ситуациях «Потерялась», «Мамина подруга» и аналогич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в ходе ролевых иг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ругие опасные ситуации, связанные с незнакомыми людь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 этом рассказ по аналогии с рассказами в учебнике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знаний й умений. Формиро</w:t>
              <w:softHyphen/>
              <w:t>вание адекватной оценки своих дости</w:t>
              <w:softHyphen/>
              <w:t>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оценивать правильность/неправильность предложен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0" w:righ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Общение» (7 ч)</w:t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ша дружная сем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целями и задачами раз</w:t>
              <w:softHyphen/>
              <w:t>дела. Семья как единство близких лю</w:t>
              <w:softHyphen/>
              <w:t>дей. Культура общения в семье. Нрав</w:t>
              <w:softHyphen/>
              <w:t>ственные аспекты взаимоотношений в сем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е задачи при изучении материала раздела «Общение» и данного урока и стремиться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рисунку и фотографиям учебника о семейных взаимоотно</w:t>
              <w:softHyphen/>
              <w:t>шениях, о семейной атмосфере, общих занят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улировать понятие «культура обще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ль семейных традиций для укрепления семь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туации семейного чтения и семейных обе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Родословна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тервью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дителей о представителях старшего поколения, их име</w:t>
              <w:softHyphen/>
              <w:t>нах, отчествах, фамил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бир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тографии из семейного архива (желательно отсканировать в еди</w:t>
              <w:softHyphen/>
              <w:t>ном формате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одословное древо семь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й проект с демонстрацией родословного дре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школе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и школьный коллектив. Со</w:t>
              <w:softHyphen/>
              <w:t>вместная учеба, игры, отдых. Этика общения с одноклассниками, учителями и руководством шк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своём школьном коллективе, совместных мероприятиях в классе, школ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прос о культуре общения в школ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вила общения с одноклассниками и взрослыми в стенах школы и вне её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зличные ситуации общения на уроке и перемен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вила вежливости 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этикета в общении. Формулы приветствия и прощания. Этикет об</w:t>
              <w:softHyphen/>
              <w:t>щения по телефону. Правила поведе</w:t>
              <w:softHyphen/>
              <w:t>ния в общественном транспор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туации общения в различных ситуация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ы и твои друзья 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ила поведения в гост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морально-этические аспекты дружбы на примере пословиц на</w:t>
              <w:softHyphen/>
              <w:t>родов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облему подарка в день рождения дру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поведения за стол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поведения за столом (практическая рабо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этикета в гост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ь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ы — зрители и пассажиры 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ила поведения в общественных местах (в театре, кинотеатре, консерва</w:t>
              <w:softHyphen/>
              <w:t>тории, в общественном транспорт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уждать правила поведения в театре (кинотеатре, консерватории) и фор</w:t>
              <w:softHyphen/>
              <w:t>мулировать их, возражая Советам Попуг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а поведения в общественном транспорте (автобусе, троллейбусе, трамвае, метро)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х на основе иллюстраций учеб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Общение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ьность/неправильность предложен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0" w:righ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Путешествия» (17 ч)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«Путешествия» (17 ч)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мотри во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целями и задачами раз</w:t>
              <w:softHyphen/>
              <w:t>дела. Горизонт. Линия горизонта. Сто</w:t>
              <w:softHyphen/>
              <w:t>роны горизонта. Форма Зем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25" w:right="142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в учебни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линию горизон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 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ороны горизон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на схем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схем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казанные стороны гори</w:t>
              <w:softHyphen/>
              <w:t xml:space="preserve">зон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роны горизон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кст учебника, на его основе объяснять различия внешнего вида нашей планет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ид Земли с самолёта (аэрофотосъёмка) с видом Земли из космос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 о форме Зем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8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иентирование на местности (2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ориентирование на местно</w:t>
              <w:softHyphen/>
              <w:t>сти. Ориентиры. Ориентирование по компасу, солнцу, местным природным признакам. Компас — прибор для определения сторон горизонта. Как пользоваться компасо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ктическая работа в паре: 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устройством компаса и прави</w:t>
              <w:softHyphen/>
              <w:t xml:space="preserve">лами работы с ни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ёмы ориентирования по компас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 способами ориентирования по солнцу, по местным природ</w:t>
              <w:softHyphen/>
              <w:t>ным признак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уро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иентирование на мес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ы земной поверхности 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нины и горы. Холмы и овраги. Кра</w:t>
              <w:softHyphen/>
              <w:t>сота г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равнины и гор для выявления существенных при</w:t>
              <w:softHyphen/>
              <w:t xml:space="preserve">знаков этих форм земной поверхност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цветовое обозначение равнин и гор на глобус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схеме холм и гору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</w:t>
              <w:softHyphen/>
              <w:t xml:space="preserve">верк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 помощью текста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на основе наблюдений) поверхность свое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расоту гор (на основе фотографий в учебнике, рассказа Н. И. Сладкова, личных впечатлений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с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рассказ на тему «Красота гор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0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ные бога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ные богатства нашей планеты: оке</w:t>
              <w:softHyphen/>
              <w:t>аны, моря, озёра, реки, каналы, пруды, водохранилища. Части реки. Водные богатства родного края. Красота мо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доёмы естественного и искусственного происхожд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на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по описа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хему частей ре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частях реки по схеме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; на основе наблюдений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 водных богатствах своего кра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стетическое воздействие моря на человека (по рассказу К. Д. Ушинского, фотографиям в учебнике, личным впечатлениям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с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рассказ на тему «Красота моря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6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гости к весне (экскурс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я над весенними явлениями прир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экскурсии и стремиться её выполнит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а состоянием погоды, таянием снега, появлением зелени, цвете</w:t>
              <w:softHyphen/>
              <w:t>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о весенних явлениях природы, воздействии пробуж</w:t>
              <w:softHyphen/>
              <w:t>дения природы на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на 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гости к весне (урок)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сенние явления в неживой и живой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своих весенних наблюдениях в природе родн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 учебнику с изменениями в неживой и живой природе весно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книге «Зелёные страницы» информацию на заданную тем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вестную и новую для себя информацию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ерелётных птиц на рисунке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выступать с сообщениями в класс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заимосвязи весенних явлений в неживой и живой приро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есенние явл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ксир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зультаты наблюдений в рабочей тетради («Мой научный дневник»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рассказ ил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ерию рисунков на тему «Красота весны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 на карте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то такое карта. Изображение террито</w:t>
              <w:softHyphen/>
              <w:t>рии России на карте. Как читать карту. Правила показа объектов на настенной кар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ображение России на глобусе и кар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ейзажи России на фотографиях учебника с место</w:t>
              <w:softHyphen/>
              <w:t xml:space="preserve">положением их на физической карте Росс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фишками с соответству</w:t>
              <w:softHyphen/>
              <w:t xml:space="preserve">ющими номер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емы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ьно показывать объекты на настенной карте (по инструкции учебник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ект </w:t>
            </w:r>
          </w:p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Города Росс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ходе работы над проектом дети учат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42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язанности по выполнению проек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42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дополнительной литературе и Интернет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42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езентацию своего исследования, снабдив её фотографиями (открытками, слайд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42"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зенто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ои проекты (проекты, выполненные в паре, групп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42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свои и товарищ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42" w:firstLine="142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тенд «Гор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утешествие </w:t>
            </w:r>
          </w:p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Москве 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сква — столица нашей Родины. Первоначальные сведения об истории основания города. План Москвы. Герб Москвы. Основные достопримечатель</w:t>
              <w:softHyphen/>
              <w:t>ности стол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right="142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скву на карте России; знакомиться с планом Москв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нём достопримечательности столицы; 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достопримечательностей Москвы с собственными наблюд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ишками знакомые объект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опримечательности по фотографиям и своим впечатления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right="142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ерб Москвы от гербов других гор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 соверш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иртуальную экскурсию по Москве с по</w:t>
              <w:softHyphen/>
              <w:t>мощью Интерн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сковский Кремль 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сковский Кремль — символ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шей Родины. Достопримечательности Крем</w:t>
              <w:softHyphen/>
              <w:t>ля и Красной площ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начение Московского Кремля для каждого жителя Ро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фотографии в учебнике достопримечатель</w:t>
              <w:softHyphen/>
              <w:t xml:space="preserve">ности Крем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них по фотограф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 дополнитель</w:t>
              <w:softHyphen/>
              <w:t xml:space="preserve">ной литературы информацию о достопримечательностях Кремл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общения по предложенному пла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кст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нём сведения из истории Кремля в соот</w:t>
              <w:softHyphen/>
              <w:t xml:space="preserve">ветствии с предложенными вопрос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временный облик Крем</w:t>
              <w:softHyphen/>
              <w:t>ля с видами Кремля в прошлом на картинах А. Васнецо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 Красной площади по фотографиям в учебнике и сво</w:t>
              <w:softHyphen/>
              <w:t xml:space="preserve">им впечатления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опримечательности Красной площади по фотография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 на Неве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анкт-Петербург — северная столица России. Герб и план города, архитек</w:t>
              <w:softHyphen/>
              <w:t>турные памятники. Памятник Петру I, история его соз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анкт-Петербург на карте Росс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ланом Санкт-Петербург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нём достопримечательности горо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достопримечательностей Санкт-Петербурга с собственными наблюд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ишками знакомые объект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опримечательности по фотографиям и своим впечатлени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приведённому образцу об одной из достопримечательностей Санкт-Петербурга с использованием (при необ</w:t>
              <w:softHyphen/>
              <w:t>ходимости) дополнительной литератур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ерб Санкт-Петербурга от гербов других горо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ть со взрослыми: совершить виртуальную экскурсию по Санкт-Петербургу с помощью Интерн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 об истории создания памятника Петру Первом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лаг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просы к рассказ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тветы однокласс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утешествие по планете 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а мира. Океаны и материки (кон</w:t>
              <w:softHyphen/>
              <w:t>тиненты), их изображение на кар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лобус и карту ми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, называть и по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гло</w:t>
              <w:softHyphen/>
              <w:t>бусе и карте мира океаны и матер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, сделанные на разных материках, с местоположением этих районов на карте ми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фишками с со</w:t>
              <w:softHyphen/>
              <w:t>ответствующими номер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матер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обенности природы и жизни людей на разных материках. Части света: Ев</w:t>
              <w:softHyphen/>
              <w:t>ропа и Аз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материки на карте ми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особенностями материков с помощью учебника и других источников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общения и выступать с ними перед классом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опросы по содержанию сообщ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веты одно</w:t>
              <w:softHyphen/>
              <w:t>классни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раны мира. </w:t>
            </w:r>
          </w:p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Страны мира»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зические и политические карты. Политическая карта мира. Знакомство с некоторыми странами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ую и политическую карты м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3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 и показ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политической карте мира территорию России, других стр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в паре: соотнос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достопримечательностей отдель</w:t>
              <w:softHyphen/>
              <w:t xml:space="preserve">ных стран с местоположением этих стран на политической карт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эти страны соответствующими фишк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 фотографиям о том, что можно увидеть в разных странах; с помощью карты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тран, расположенных на разных материк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ьзуяс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полнительной литературой, определять, каким странам принад</w:t>
              <w:softHyphen/>
              <w:t>лежат представленные фла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.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язанности по выполнению проек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товить сообщени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индивидуальные, в парах, в группах) о выбранных стран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тографии достопримечательностей (открытки, слайды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исследования с демонстрацией иллюстр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в выполнении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переди лето</w:t>
            </w:r>
          </w:p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етние явления в неживой и живой природе. Разнообразие растений и жи</w:t>
              <w:softHyphen/>
              <w:t>вотных, доступных для наблюдений в летнее время. Красота живот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ебную задачу урока и стремиться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цветущие летом травы, насекомых и других животных с помощью атласа-определителя «От земли до неба», осуществля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тать и обсужд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ссказ «Разговор в лесу» в книге «Великан на поляне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ыгры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ценку по этому рассказ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летних явлений в неживой и живой природ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 красоте животных по своим наблюдения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1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ть со взрослыми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а лето подготовить фоторассказы ил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и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исунки по темам «Красота лета», «Красота животных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1" w:right="14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 итоговые во</w:t>
              <w:softHyphen/>
              <w:t xml:space="preserve">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стижения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знаний и умений. Формиро</w:t>
              <w:softHyphen/>
              <w:t>вание адекватной оценки, своих дости</w:t>
              <w:softHyphen/>
              <w:t>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авильность/неправильность предложенных отве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зентация проектов «Родословная», «Города России», «Страны мир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ступления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вои достижения и достижения других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2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2994"/>
        <w:gridCol w:w="7638"/>
      </w:tblGrid>
      <w:tr>
        <w:trPr>
          <w:trHeight w:val="7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49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нигопечатная продукция</w:t>
            </w:r>
          </w:p>
        </w:tc>
      </w:tr>
      <w:tr>
        <w:trPr>
          <w:trHeight w:val="9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Сборник рабочих программ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«Школа России».-</w:t>
            </w:r>
            <w:r>
              <w:rPr>
                <w:rFonts w:cs="Times New Roman" w:ascii="Times New Roman" w:hAnsi="Times New Roman"/>
                <w:sz w:val="28"/>
              </w:rPr>
              <w:t>М.:Просвещение,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77" w:leader="none"/>
              </w:tabs>
              <w:spacing w:lineRule="exact" w:line="25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  <w:t>Учебники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77" w:leader="none"/>
              </w:tabs>
              <w:spacing w:lineRule="exact" w:line="25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31"/>
                <w:b w:val="false"/>
                <w:sz w:val="28"/>
                <w:szCs w:val="28"/>
                <w:lang w:val="ru-RU" w:eastAsia="en-US"/>
              </w:rPr>
              <w:t>Плешаков А. А.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Окружающий мир. Учебник. 2 </w:t>
            </w:r>
            <w:r>
              <w:rPr>
                <w:rStyle w:val="Style14"/>
                <w:sz w:val="28"/>
                <w:szCs w:val="28"/>
                <w:lang w:val="ru-RU" w:eastAsia="en-US"/>
              </w:rPr>
              <w:t>класс. В 2 ч.</w:t>
            </w:r>
            <w:r>
              <w:rPr>
                <w:sz w:val="28"/>
                <w:szCs w:val="28"/>
                <w:lang w:val="ru-RU" w:eastAsia="en-US"/>
              </w:rPr>
              <w:t>— М.: Просвещение,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Рабочие тет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1"/>
                <w:rFonts w:eastAsia="Calibri"/>
                <w:b w:val="false"/>
                <w:sz w:val="28"/>
                <w:szCs w:val="28"/>
              </w:rPr>
              <w:t>Плешаков А. 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тетрадь. 2 клас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 ч. М.: Просвещение. </w:t>
            </w:r>
            <w:r>
              <w:rPr>
                <w:rStyle w:val="311pt0pt"/>
                <w:rFonts w:eastAsia="Calibri"/>
                <w:sz w:val="28"/>
                <w:szCs w:val="28"/>
              </w:rPr>
              <w:t>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Методические пособия для учителя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ind w:left="0" w:hanging="0"/>
              <w:rPr>
                <w:rFonts w:ascii="Times New Roman" w:hAnsi="Times New Roman" w:cs="Arial"/>
                <w:b/>
                <w:b/>
                <w:sz w:val="28"/>
                <w:lang w:val="ru-RU" w:eastAsia="en-US"/>
              </w:rPr>
            </w:pPr>
            <w:r>
              <w:rPr>
                <w:rFonts w:cs="Arial" w:ascii="Times New Roman" w:hAnsi="Times New Roman"/>
                <w:sz w:val="28"/>
                <w:lang w:val="ru-RU" w:eastAsia="en-US"/>
              </w:rPr>
              <w:t xml:space="preserve">Технологические карты </w:t>
            </w:r>
            <w:r>
              <w:rPr>
                <w:rFonts w:cs="Arial" w:ascii="Times New Roman" w:hAnsi="Times New Roman"/>
                <w:b/>
                <w:sz w:val="28"/>
                <w:lang w:val="ru-RU" w:eastAsia="en-US"/>
              </w:rPr>
              <w:t xml:space="preserve"> «Окружающий мир», 2  класс</w:t>
            </w:r>
            <w:r>
              <w:rPr>
                <w:rFonts w:cs="Arial" w:ascii="Times New Roman" w:hAnsi="Times New Roman"/>
                <w:sz w:val="28"/>
                <w:lang w:val="ru-RU" w:eastAsia="en-US"/>
              </w:rPr>
              <w:t>. Москва «Провсещение»,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., Гара Н. Н., Назарова 3. Д.</w:t>
            </w:r>
            <w:r>
              <w:rPr>
                <w:rStyle w:val="Style14"/>
                <w:rFonts w:eastAsia="Calibri"/>
                <w:sz w:val="28"/>
                <w:szCs w:val="28"/>
              </w:rPr>
              <w:t xml:space="preserve"> Окру</w:t>
              <w:softHyphen/>
              <w:t>жающий мир: Тес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>
                <w:rStyle w:val="Style14"/>
                <w:rFonts w:eastAsia="Calibri"/>
                <w:sz w:val="28"/>
                <w:szCs w:val="28"/>
              </w:rPr>
              <w:t xml:space="preserve"> клас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М.: Просвеще</w:t>
              <w:softHyphen/>
              <w:t>ние, 2013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7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шаков А.А. </w:t>
            </w:r>
            <w:r>
              <w:rPr>
                <w:rStyle w:val="Style14"/>
                <w:rFonts w:eastAsia="Calibri"/>
                <w:sz w:val="28"/>
                <w:szCs w:val="28"/>
              </w:rPr>
              <w:t>От земли до неб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лас-определитель: Пособие для учащихся общеобразователь</w:t>
              <w:softHyphen/>
              <w:t>ных учреждений. — М.: Просвещение, 2010.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rStyle w:val="95pt"/>
                <w:rFonts w:eastAsia="Calibri"/>
                <w:spacing w:val="0"/>
                <w:sz w:val="28"/>
                <w:szCs w:val="2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.</w:t>
            </w:r>
            <w:r>
              <w:rPr>
                <w:rStyle w:val="Style14"/>
                <w:rFonts w:eastAsia="Calibri"/>
                <w:sz w:val="28"/>
                <w:szCs w:val="28"/>
              </w:rPr>
              <w:t xml:space="preserve"> Зелёные страниц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нига для учащихся начальных классов. — М.: Просвещение, </w:t>
            </w:r>
            <w:r>
              <w:rPr>
                <w:rStyle w:val="95pt"/>
                <w:rFonts w:eastAsia="Calibri"/>
                <w:sz w:val="28"/>
                <w:szCs w:val="28"/>
              </w:rPr>
              <w:t>2010.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72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 А, Румянцев А.А.</w:t>
            </w:r>
            <w:r>
              <w:rPr>
                <w:rStyle w:val="Style14"/>
                <w:rFonts w:eastAsia="Calibri"/>
                <w:sz w:val="28"/>
                <w:szCs w:val="28"/>
              </w:rPr>
              <w:t xml:space="preserve">  Великан на поляне </w:t>
            </w:r>
            <w:r>
              <w:rPr>
                <w:rStyle w:val="Style14"/>
                <w:rFonts w:eastAsia="Calibri"/>
                <w:b w:val="false"/>
                <w:sz w:val="28"/>
                <w:szCs w:val="28"/>
              </w:rPr>
              <w:t>или первые урока экологической этики</w:t>
            </w:r>
            <w:r>
              <w:rPr>
                <w:rStyle w:val="Style14"/>
                <w:rFonts w:eastAsia="Calibri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обие для учащихся общеобразователь</w:t>
              <w:softHyphen/>
              <w:t>ных учреждений. — М.: Просвещение, 2013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грамме определены цели и задачи курса «Окружающий мир»; рассмотрены подходы к структурированию учебного материала; представлены результаты изучения предмета, основное содержание курса, тематическое планирование с характеристикой основных ви</w:t>
              <w:softHyphen/>
              <w:t>дов деятельности учащихся; описано материально-техническое обе</w:t>
              <w:softHyphen/>
              <w:t>спечение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Style16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 учебниках (1—4 классы) на шмуцтитулах каждого раздела сфор</w:t>
              <w:softHyphen/>
              <w:t>мулированы основные цели и задачи учебной деятельности. В на</w:t>
              <w:softHyphen/>
              <w:t>чале каждого урока представлены цели и задачи учебной деятель</w:t>
              <w:softHyphen/>
              <w:t>ности на данном уроке.</w:t>
            </w:r>
          </w:p>
          <w:p>
            <w:pPr>
              <w:pStyle w:val="Style16"/>
              <w:ind w:firstLine="1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целью формирования умения планировать учебные действия, определять наиболее эффективные способы достижения результата в учебники 1—4 классов включены планы описания и изучения объ</w:t>
              <w:softHyphen/>
              <w:t>ектов окружающего мира, алгоритмы практических действий, за</w:t>
              <w:softHyphen/>
              <w:t>дания, предусматривающие определение этапов проведения опытов, способов моделирования.</w:t>
            </w:r>
          </w:p>
          <w:p>
            <w:pPr>
              <w:pStyle w:val="Style16"/>
              <w:ind w:firstLine="1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ю умения планировать учебные действия, работать на ре</w:t>
              <w:softHyphen/>
              <w:t>зультат служит осуществление проектной деятельности, предусмо</w:t>
              <w:softHyphen/>
              <w:t>тренной в рубрике «Наши проекты» учебников 1—4 классов. В учебниках 1—4 классов в методическом аппарате каждой темы имеются задания для осуществления контрольно-оценочной дея</w:t>
              <w:softHyphen/>
              <w:t>тельности. В конце каждого раздела помещены задания под рубри</w:t>
              <w:softHyphen/>
              <w:t>кой «Проверим себя и оценим свои достижения», которые позволя</w:t>
              <w:softHyphen/>
              <w:t>ют учащимся сделать вывод о достижении поставленных в начале изучения раздела целей и задач. В учебнике каждого класса имеют</w:t>
              <w:softHyphen/>
              <w:t>ся «Странички для самопроверки», помогающие осуществлять само</w:t>
              <w:softHyphen/>
              <w:t>контроль. Учебные проекты также предусматривают подготовку и проведение презентаций и оценку результатов работы. На освоение начальных форм познавательной рефлексии направле</w:t>
              <w:softHyphen/>
              <w:t>ны практически все учебные темы учебников 1—4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Style16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Рабочие тетради сориентированы главным образом на вычленение и тщательную отработку наиболее существенных элементов содер</w:t>
              <w:softHyphen/>
              <w:t xml:space="preserve">жания учебников, обеспечивают фиксацию результатов наблюдений, опытов, практических работ, а также творческую деятельность детей. </w:t>
            </w:r>
          </w:p>
          <w:p>
            <w:pPr>
              <w:pStyle w:val="Style16"/>
              <w:ind w:right="34" w:firstLine="1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ind w:right="34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ехнологические карты  «Окружаю</w:t>
              <w:softHyphen/>
              <w:t>щий мир» для 2 класса к УМК А.А. Плешакова, составленные в соответ</w:t>
              <w:softHyphen/>
              <w:t>ствии с требованиями ФГОС. В книге имеется все, что необходимо для подготовки к уроку и его проведения: тематическое планирование учебного материала, подробные конспекты занятий, игры, загадки, те</w:t>
              <w:softHyphen/>
              <w:t>сты, тексты физкультминуток, рекомендации по работе над проектами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right="34" w:firstLine="1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тради тестовых заданий содержат тесты по всем темам курса. В конце каждой тетради имеются ответы на все те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firstLine="17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ind w:right="34" w:firstLine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лекте имеются универсальные пособия, работа с кото</w:t>
              <w:softHyphen/>
              <w:t>рыми рассчитана на все годы обучения. Это атлас-определитель «От земли до неба», книги для учащихся «Зелёные страницы» и «Великан на поляне, или Первые уроки экологической эти</w:t>
              <w:softHyphen/>
              <w:t>ки». В 1 классе начинается активная работа с атласом-определителем «От земли до неба». Это пособие обеспечивает один из приоритетных для курса видов деятельности учащихся — рас</w:t>
              <w:softHyphen/>
              <w:t xml:space="preserve">познавание природных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пьютерные и информационно- коммуникативные средства</w:t>
            </w:r>
          </w:p>
        </w:tc>
      </w:tr>
      <w:tr>
        <w:trPr>
          <w:trHeight w:val="18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Электронное сопровождение к учебнику</w:t>
            </w:r>
            <w:r>
              <w:rPr>
                <w:rFonts w:cs="Times New Roman" w:ascii="Times New Roman" w:hAnsi="Times New Roman"/>
                <w:sz w:val="28"/>
              </w:rPr>
              <w:t xml:space="preserve"> «Окружаю</w:t>
              <w:softHyphen/>
              <w:t>щий мир», 2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Федеральном государственном образовательном стандарте общего образования отмечено, что современная  ИОС представляет собой систему разнообразных образовательных ресурсов и инструментов, обеспечивающих высокую эффективность учебно-воспитательного процесса. Один из ключевых компонентов, входящих в состав со</w:t>
              <w:softHyphen/>
              <w:t>временной информационно-образовательной среды, — учебные электронные издания.</w:t>
            </w:r>
          </w:p>
          <w:p>
            <w:pPr>
              <w:pStyle w:val="Style16"/>
              <w:ind w:right="34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Электронные приложения дополняют и обогащают материал учеб</w:t>
              <w:softHyphen/>
              <w:t>ников мультимедийными объектами, видеоматериалами, справочной информацией, проверочными тестами разного типа и уровня слож</w:t>
              <w:softHyphen/>
              <w:t>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ические средства</w:t>
            </w:r>
          </w:p>
        </w:tc>
      </w:tr>
      <w:tr>
        <w:trPr>
          <w:trHeight w:val="102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. Классная  магнитная доска. </w:t>
              <w:br/>
              <w:t xml:space="preserve">2. Ноутбук  с принтером и сканером.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Экран.</w:t>
            </w:r>
          </w:p>
          <w:p>
            <w:pPr>
              <w:pStyle w:val="Style16"/>
              <w:tabs>
                <w:tab w:val="clear" w:pos="708"/>
                <w:tab w:val="left" w:pos="253" w:leader="none"/>
              </w:tabs>
              <w:rPr>
                <w:rFonts w:ascii="Times New Roman" w:hAnsi="Times New Roman" w:cs="Times New Roman"/>
                <w:b/>
                <w:b/>
                <w:bCs/>
                <w:sz w:val="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 Фотоаппарат.</w:t>
            </w:r>
          </w:p>
        </w:tc>
      </w:tr>
      <w:tr>
        <w:trPr>
          <w:trHeight w:val="43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69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мометры для измерения температуры воздуха, воды.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мометр медицинский.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упа.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ас.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Муляжи овощей, фруктов, грибов с учётом содержания обучения.</w:t>
            </w:r>
          </w:p>
        </w:tc>
      </w:tr>
      <w:tr>
        <w:trPr>
          <w:trHeight w:val="418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уральные объекты</w:t>
            </w:r>
          </w:p>
        </w:tc>
      </w:tr>
      <w:tr>
        <w:trPr>
          <w:trHeight w:val="714" w:hRule="atLeast"/>
        </w:trPr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ции полезных ископаемых.</w:t>
            </w:r>
          </w:p>
          <w:p>
            <w:pPr>
              <w:pStyle w:val="Style16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ции плодов и семян растений.</w:t>
            </w:r>
          </w:p>
          <w:p>
            <w:pPr>
              <w:pStyle w:val="Style16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барии культурных и дикорастущих растений</w:t>
            </w:r>
          </w:p>
          <w:p>
            <w:pPr>
              <w:pStyle w:val="Style16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с учётом содержания обучения).</w:t>
            </w:r>
          </w:p>
          <w:p>
            <w:pPr>
              <w:pStyle w:val="Style16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вые объекты (комнатные растения, животные)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учётом местных особенностей и условий школы</w:t>
            </w:r>
          </w:p>
        </w:tc>
      </w:tr>
      <w:tr>
        <w:trPr>
          <w:trHeight w:val="5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714" w:hRule="atLeast"/>
        </w:trPr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Ученические столы  двухместные с комплектом стульев.</w:t>
            </w:r>
          </w:p>
          <w:p>
            <w:pPr>
              <w:pStyle w:val="Style16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 учительский с тумбой.</w:t>
            </w:r>
          </w:p>
          <w:p>
            <w:pPr>
              <w:pStyle w:val="Style16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Style16"/>
              <w:ind w:left="70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ставки для книг, держатели для карт и т. п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character" w:styleId="WW8Num1z0">
    <w:name w:val="WW8Num1z0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Georgia" w:hAnsi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pacing w:val="-5"/>
      <w:sz w:val="20"/>
      <w:szCs w:val="2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5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spacing w:val="-2"/>
      <w:shd w:fill="FFFFFF" w:val="clear"/>
    </w:rPr>
  </w:style>
  <w:style w:type="character" w:styleId="311pt0pt">
    <w:name w:val="Основной текст (3)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2"/>
      <w:sz w:val="22"/>
      <w:szCs w:val="22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shd w:fill="FFFFFF" w:val="clear"/>
    </w:rPr>
  </w:style>
  <w:style w:type="character" w:styleId="7">
    <w:name w:val="Заголовок №7_"/>
    <w:qFormat/>
    <w:rPr>
      <w:rFonts w:ascii="Tahoma" w:hAnsi="Tahoma" w:eastAsia="Tahoma" w:cs="Tahoma"/>
      <w:spacing w:val="9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firstLine="298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pacing w:val="-5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pacing w:val="-2"/>
      <w:sz w:val="20"/>
      <w:szCs w:val="20"/>
      <w:lang w:val="en-US"/>
    </w:rPr>
  </w:style>
  <w:style w:type="paragraph" w:styleId="71">
    <w:name w:val="Заголовок №7"/>
    <w:basedOn w:val="Normal"/>
    <w:qFormat/>
    <w:pPr>
      <w:shd w:fill="FFFFFF" w:val="clear"/>
      <w:spacing w:lineRule="atLeast" w:line="0" w:before="120" w:after="120"/>
      <w:outlineLvl w:val="6"/>
    </w:pPr>
    <w:rPr>
      <w:rFonts w:ascii="Tahoma" w:hAnsi="Tahoma" w:eastAsia="Tahoma" w:cs="Tahoma"/>
      <w:spacing w:val="9"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3:13:00Z</dcterms:created>
  <dc:creator>User</dc:creator>
  <dc:description/>
  <cp:keywords/>
  <dc:language>en-US</dc:language>
  <cp:lastModifiedBy>Обычный_доступ</cp:lastModifiedBy>
  <cp:lastPrinted>2014-01-16T21:43:00Z</cp:lastPrinted>
  <dcterms:modified xsi:type="dcterms:W3CDTF">2015-03-30T07:53:00Z</dcterms:modified>
  <cp:revision>33</cp:revision>
  <dc:subject/>
  <dc:title/>
</cp:coreProperties>
</file>